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br/>
      </w:r>
      <w:r>
        <w:rPr>
          <w:b/>
          <w:bCs/>
        </w:rPr>
        <w:t>SECCIÓN: 2667 CASILLA: BASICA</w:t>
      </w:r>
      <w:r>
        <w:rPr/>
        <w:br/>
      </w:r>
      <w:r>
        <w:rPr>
          <w:b/>
          <w:bCs/>
        </w:rPr>
        <w:t>UBICACIÓN: COLEGIO INSTITUTO MAZATLÁN A.C. BLVD. DEL MARLÍN SIN NÚMERO, ENTRE: AVE. MERO Y PARGO, FRACC. SABALO COUNTRY CLUB. C.P. 82100. MAZATLÁN, SINALOA.</w:t>
      </w:r>
      <w:r>
        <w:rPr/>
        <w:br/>
        <w:br/>
      </w:r>
      <w:r>
        <w:rPr>
          <w:b/>
          <w:bCs/>
        </w:rPr>
        <w:t xml:space="preserve">SECCIÓN: 2667 CASILLA: CONTIGUA 1 </w:t>
      </w:r>
      <w:r>
        <w:rPr/>
        <w:br/>
      </w:r>
      <w:r>
        <w:rPr>
          <w:b/>
          <w:bCs/>
        </w:rPr>
        <w:t>UBICACIÓN: COLEGIO INSTITUTO MAZATLAN A.C. BLVD. DEL MARLIN SIN NUMERO, ENTRE: AVE. DEL MERO Y PARGO, FRACC. SABALO COUNTRY CLUB. C.P. 82100. MAZATLÁN, SINALOA.</w:t>
      </w:r>
      <w:r>
        <w:rPr/>
        <w:br/>
        <w:br/>
      </w:r>
      <w:r>
        <w:rPr>
          <w:b/>
          <w:bCs/>
        </w:rPr>
        <w:t xml:space="preserve">SECCIÓN: 2667 CASILLA: CONTIGUA 2 </w:t>
      </w:r>
      <w:r>
        <w:rPr/>
        <w:br/>
      </w:r>
      <w:r>
        <w:rPr>
          <w:b/>
          <w:bCs/>
        </w:rPr>
        <w:t>UBICACIÓN: COLEGIO INSTITUTO MAZATLÁN A.C. BLVD. DEL MARLÍN SIN NÚMERO, ENTRE: AVE. DEL MERO Y PARGO, FRACC. SÁBALO COUNTRY CLUB. C.P. 28100. MAZATLÁN, SINALOA.</w:t>
      </w:r>
      <w:r>
        <w:rPr/>
        <w:br/>
        <w:br/>
      </w:r>
      <w:r>
        <w:rPr>
          <w:b/>
          <w:bCs/>
        </w:rPr>
        <w:t xml:space="preserve">SECCIÓN: 2667 CASILLA: CONTIGUA 3 </w:t>
      </w:r>
      <w:r>
        <w:rPr/>
        <w:br/>
      </w:r>
      <w:r>
        <w:rPr>
          <w:b/>
          <w:bCs/>
        </w:rPr>
        <w:t>UBICACIÓN: COLEGIO INSTITUTO MAZATLÁN A.C. BLVD. DEL MARLÍN SIN NÚMERO, ENTRE: AVE. DEL MERO Y PARGO, FRACC. SÁBALO COUNTRY CLUB. C.P. 82100. MAZATLÁN, SINALOA.</w:t>
      </w:r>
      <w:r>
        <w:rPr/>
        <w:br/>
        <w:br/>
      </w:r>
      <w:r>
        <w:rPr>
          <w:b/>
          <w:bCs/>
        </w:rPr>
        <w:t>SECCIÓN: 2668 CASILLA: BASICA</w:t>
      </w:r>
      <w:r>
        <w:rPr/>
        <w:br/>
      </w:r>
      <w:r>
        <w:rPr>
          <w:b/>
          <w:bCs/>
        </w:rPr>
        <w:t>UBICACIÓN: ABARROTES ISELA. AVE. GENARO CALDERÓN # 27, ENTRE: SIXTO ROMAN Y MANUEL BUENDÍA., COL. LIBERTAD DE EXPRESIÓN. MAZATLÁN, SINALOA.</w:t>
      </w:r>
      <w:r>
        <w:rPr/>
        <w:br/>
        <w:br/>
      </w:r>
      <w:r>
        <w:rPr>
          <w:b/>
          <w:bCs/>
        </w:rPr>
        <w:t>SECCIÓN: 2669 CASILLA: BASICA</w:t>
      </w:r>
      <w:r>
        <w:rPr/>
        <w:br/>
      </w:r>
      <w:r>
        <w:rPr>
          <w:b/>
          <w:bCs/>
        </w:rPr>
        <w:t>UBICACIÓN: TORTILLERÍA EL SAUCE. AVE. GENARO CALDERÓN #1, ENTRE: MANUEL BUEN DIA Y SIXTO ROMAN, COL. LIBERTAD DE EXPRESIÓN. C.P. 82127. MAZATLÁN, SINALOA.</w:t>
      </w:r>
      <w:r>
        <w:rPr/>
        <w:br/>
        <w:br/>
      </w:r>
      <w:r>
        <w:rPr>
          <w:b/>
          <w:bCs/>
        </w:rPr>
        <w:t>SECCIÓN: 2670 CASILLA: BASICA</w:t>
      </w:r>
      <w:r>
        <w:rPr/>
        <w:br/>
      </w:r>
      <w:r>
        <w:rPr>
          <w:b/>
          <w:bCs/>
        </w:rPr>
        <w:t>UBICACIÓN: JARDÍN DE NIÑOS FEDERAL FRAY PEDRO DE GANTE. CALLE ADRIANA TORRES SIN NÚMERO, ENTRE: LOURDES CASTRO Y VIVA VILLA, COL. LIBERTAD DE EXPRESIÓN. C.P. 82127. MAZATLÁN, SINALOA.</w:t>
      </w:r>
      <w:r>
        <w:rPr/>
        <w:br/>
        <w:br/>
      </w:r>
      <w:r>
        <w:rPr>
          <w:b/>
          <w:bCs/>
        </w:rPr>
        <w:t>SECCIÓN: 2671 CASILLA: BASICA</w:t>
      </w:r>
      <w:r>
        <w:rPr/>
        <w:br/>
      </w:r>
      <w:r>
        <w:rPr>
          <w:b/>
          <w:bCs/>
        </w:rPr>
        <w:t>UBICACIÓN: POLLERÍA Y CREMERÍA JAQUELINE. CALLE VIVA VILLA #30, ENTRE: JOSE RAMON NERVAEZ Y FRONTERA, COL. LIBERTAD DE EXPRESIÓN. C.P. 82127. MAZATLÁN, SINALOA.</w:t>
      </w:r>
      <w:r>
        <w:rPr/>
        <w:br/>
        <w:br/>
      </w:r>
      <w:r>
        <w:rPr>
          <w:b/>
          <w:bCs/>
        </w:rPr>
        <w:t>SECCIÓN: 2672 CASILLA: BASICA</w:t>
      </w:r>
      <w:r>
        <w:rPr/>
        <w:br/>
      </w:r>
      <w:r>
        <w:rPr>
          <w:b/>
          <w:bCs/>
        </w:rPr>
        <w:t>UBICACIÓN: ESCUELA PRIMARIA FEDERAL LUIS DONALDO COLOSIO. AVE. DE LOS DELFINES S/N, ESQ. CON LIBRAMIENTO 2, COL. INFONAVIT FRANCISCO ALARCÓN FREGOSO. C.P. 82132. MAZATLÁN, SINALOA.</w:t>
      </w:r>
      <w:r>
        <w:rPr/>
        <w:br/>
        <w:br/>
      </w:r>
      <w:r>
        <w:rPr>
          <w:b/>
          <w:bCs/>
        </w:rPr>
        <w:t xml:space="preserve">SECCIÓN: 2672 CASILLA: CONTIGUA 1 </w:t>
      </w:r>
      <w:r>
        <w:rPr/>
        <w:br/>
      </w:r>
      <w:r>
        <w:rPr>
          <w:b/>
          <w:bCs/>
        </w:rPr>
        <w:t>UBICACIÓN: ESCUELA PRIMARIA FEDERAL LUIS DONALDO COLOSIO. AVE. DE LOS DELFINES S/N, ESQ. CON LIBRAMIENTO 2, COL. INFONAVIT FRANCISCO ALARCÓN FREGOSO. C.P. 82132. MAZATLÁN, SINALOA.</w:t>
      </w:r>
      <w:r>
        <w:rPr/>
        <w:br/>
        <w:br/>
      </w:r>
      <w:r>
        <w:rPr>
          <w:b/>
          <w:bCs/>
        </w:rPr>
        <w:t xml:space="preserve">SECCIÓN: 2672 CASILLA: CONTIGUA 2 </w:t>
      </w:r>
      <w:r>
        <w:rPr/>
        <w:br/>
      </w:r>
      <w:r>
        <w:rPr>
          <w:b/>
          <w:bCs/>
        </w:rPr>
        <w:t>UBICACIÓN: ESCUELA PRIMARIA FEDERAL LUIS DONALDO COLOSIO. AVE. DE LOS DELFINES S/N, ESQ. CON LIBRAMIENTO 2, COL. INFONAVIT FRANCISCO ALARCÓN FREGOSO. C.P. 82132. MAZATLÁN, SINALOA.</w:t>
      </w:r>
      <w:r>
        <w:rPr/>
        <w:br/>
        <w:br/>
      </w:r>
      <w:r>
        <w:rPr>
          <w:b/>
          <w:bCs/>
        </w:rPr>
        <w:t xml:space="preserve">SECCIÓN: 2672 CASILLA: CONTIGUA 3 </w:t>
      </w:r>
      <w:r>
        <w:rPr/>
        <w:br/>
      </w:r>
      <w:r>
        <w:rPr>
          <w:b/>
          <w:bCs/>
        </w:rPr>
        <w:t>UBICACIÓN: ESCUELA PRIMARIA FEDERAL LUIS DONALDO COLOSIO. AVE. DE LOS DELFINES S/N, ESQ. CON LIBRAMIENTO 2, COL. INFONAVIT FRANCISCO ALARCÓN FREGOSO. C.P. 82132. MAZATLÁN, SINALOA.</w:t>
      </w:r>
      <w:r>
        <w:rPr/>
        <w:br/>
        <w:br/>
      </w:r>
      <w:r>
        <w:rPr>
          <w:b/>
          <w:bCs/>
        </w:rPr>
        <w:t xml:space="preserve">SECCIÓN: 2672 CASILLA: CONTIGUA 4 </w:t>
      </w:r>
      <w:r>
        <w:rPr/>
        <w:br/>
      </w:r>
      <w:r>
        <w:rPr>
          <w:b/>
          <w:bCs/>
        </w:rPr>
        <w:t>UBICACIÓN: ESCUELA PRIMARIA FEDERAL LUIS DONALDO COLOSIO. AVE. DE LOS DELFINES S/N, ESQ. CON LIBRAMIENTO 2, COL. INFONAVIT FRANCISCO ALARCÓN FREGOSO. C.P. 82132. MAZATLÁN, SINALOA.</w:t>
      </w:r>
      <w:r>
        <w:rPr/>
        <w:br/>
        <w:br/>
      </w:r>
      <w:r>
        <w:rPr>
          <w:b/>
          <w:bCs/>
        </w:rPr>
        <w:t xml:space="preserve">SECCIÓN: 2672 CASILLA: CONTIGUA 5 </w:t>
      </w:r>
      <w:r>
        <w:rPr/>
        <w:br/>
      </w:r>
      <w:r>
        <w:rPr>
          <w:b/>
          <w:bCs/>
        </w:rPr>
        <w:t>UBICACIÓN: ESCUELA PRIMARIA FEDERAL LUIS DONALDO COLOSIO. AVE. DE LOS DELFINES S/N, ESQ. CON LIBRAMIENTO 2, COL. INFONAVIT FRANCISCO ALARCÓN FREGOSO. C.P. 82132. MAZATLÁN, SINALOA.</w:t>
      </w:r>
      <w:r>
        <w:rPr/>
        <w:br/>
        <w:br/>
      </w:r>
      <w:r>
        <w:rPr>
          <w:b/>
          <w:bCs/>
        </w:rPr>
        <w:t xml:space="preserve">SECCIÓN: 2672 CASILLA: CONTIGUA 6 </w:t>
      </w:r>
      <w:r>
        <w:rPr/>
        <w:br/>
      </w:r>
      <w:r>
        <w:rPr>
          <w:b/>
          <w:bCs/>
        </w:rPr>
        <w:t>UBICACIÓN: ESCUELA PRIMARIA FEDERAL LUIS DONALDO COLOSIO. AVE. DE LOS DELFINES S/N, ESQ. CON LIBRAMIENTO 2, COL. INFONAVIT FRANCISCO ALARCÓN FREGOSO. C.P. 82672. MAZATLÁN, SINALOA.</w:t>
      </w:r>
      <w:r>
        <w:rPr/>
        <w:br/>
        <w:br/>
      </w:r>
      <w:r>
        <w:rPr>
          <w:b/>
          <w:bCs/>
        </w:rPr>
        <w:t xml:space="preserve">SECCIÓN: 2672 CASILLA: CONTIGUA 7 </w:t>
      </w:r>
      <w:r>
        <w:rPr/>
        <w:br/>
      </w:r>
      <w:r>
        <w:rPr>
          <w:b/>
          <w:bCs/>
        </w:rPr>
        <w:t>UBICACIÓN: ESCUELA PRIMARIA FEDERAL LUIS DONALDO COLOSIO. AVE. DE LOS DELFINES S/N, ESQ. CON LIBRAMIENTO 2, COL. INFONAVIT FRANCISCO ALARCÓN FREGOSO. C.P. 82132. MAZATLÁN, SINALOA.</w:t>
      </w:r>
      <w:r>
        <w:rPr/>
        <w:br/>
        <w:br/>
      </w:r>
      <w:r>
        <w:rPr>
          <w:b/>
          <w:bCs/>
        </w:rPr>
        <w:t xml:space="preserve">SECCIÓN: 2672 CASILLA: CONTIGUA 8 </w:t>
      </w:r>
      <w:r>
        <w:rPr/>
        <w:br/>
      </w:r>
      <w:r>
        <w:rPr>
          <w:b/>
          <w:bCs/>
        </w:rPr>
        <w:t>UBICACIÓN: ESCUELA PRIMARIA FEDERAL LUIS DONALDO COLOSIO. AVE. DE LOS DELFINES S/N, ESQ. CON LIBRAMIENTO 2, COL. INFONAVIT FRANCISCO ALARCÓN FREGOSO. C.P. 82132. MAZATLÁN, SINALOA.</w:t>
      </w:r>
      <w:r>
        <w:rPr/>
        <w:br/>
        <w:br/>
      </w:r>
      <w:r>
        <w:rPr>
          <w:b/>
          <w:bCs/>
        </w:rPr>
        <w:t xml:space="preserve">SECCIÓN: 2672 CASILLA: CONTIGUA 9 </w:t>
      </w:r>
      <w:r>
        <w:rPr/>
        <w:br/>
      </w:r>
      <w:r>
        <w:rPr>
          <w:b/>
          <w:bCs/>
        </w:rPr>
        <w:t>UBICACIÓN: ESCUELA PRIMARIA FEDERAL LUIS DONALDO COLOSIO. AVE. DE LOS DELFINES S/N, ESQ. CON LIBRAMIENTO 2, COL. INFONAVIT FRANCISCO ALARCÓN FREGOSO. C.P. 82132. MAZATLÁN, SINALOA.</w:t>
      </w:r>
      <w:r>
        <w:rPr/>
        <w:br/>
        <w:br/>
      </w:r>
      <w:r>
        <w:rPr>
          <w:b/>
          <w:bCs/>
        </w:rPr>
        <w:t xml:space="preserve">SECCIÓN: 2672 CASILLA: CONTIGUA 10 </w:t>
      </w:r>
      <w:r>
        <w:rPr/>
        <w:br/>
      </w:r>
      <w:r>
        <w:rPr>
          <w:b/>
          <w:bCs/>
        </w:rPr>
        <w:t>UBICACIÓN: ESCUELA PRIMARIA FEDERAL LUIS DONALDO COLOSIO. AVE. DE LOS DELFINES S/N, ESQ. CON LIBRAMIENTO 2, COL. INFONAVIT FRANCISCO ALARCÓN FREGOSO. C.P. 82132. MAZATLÁN, SINALOA.</w:t>
      </w:r>
      <w:r>
        <w:rPr/>
        <w:br/>
        <w:br/>
      </w:r>
      <w:r>
        <w:rPr>
          <w:b/>
          <w:bCs/>
        </w:rPr>
        <w:t xml:space="preserve">SECCIÓN: 2672 CASILLA: CONTIGUA 11 </w:t>
      </w:r>
      <w:r>
        <w:rPr/>
        <w:br/>
      </w:r>
      <w:r>
        <w:rPr>
          <w:b/>
          <w:bCs/>
        </w:rPr>
        <w:t>UBICACIÓN: ESCUELA PRIMARIA FEDERAL LUIS DONALDO COLOSIO. AVE. DE LOS DELFINES S/N, ESQ. CON LIBRAMIENTO 2, COL. INFONAVIT FRANCISCO ALARCÓN FREGOSO. C.P. 82132. MAZATLÁN, SINALOA.</w:t>
      </w:r>
      <w:r>
        <w:rPr/>
        <w:br/>
        <w:br/>
      </w:r>
      <w:r>
        <w:rPr>
          <w:b/>
          <w:bCs/>
        </w:rPr>
        <w:t xml:space="preserve">SECCIÓN: 2672 CASILLA: CONTIGUA 12 </w:t>
      </w:r>
      <w:r>
        <w:rPr/>
        <w:br/>
      </w:r>
      <w:r>
        <w:rPr>
          <w:b/>
          <w:bCs/>
        </w:rPr>
        <w:t>UBICACIÓN: ESCUELA PRIMARIA FEDERAL LUIS DONALDO COLOSIO. AVE. DE LOS DELFINES S/N, ESQ. CON LIBRAMIENTO 2, COL. INFONAVIT FRANCISCO ALARCÓN FREGOSO. C.P. 82132. MAZATLÁN, SINALOA.</w:t>
      </w:r>
      <w:r>
        <w:rPr/>
        <w:br/>
        <w:br/>
      </w:r>
      <w:r>
        <w:rPr>
          <w:b/>
          <w:bCs/>
        </w:rPr>
        <w:t xml:space="preserve">SECCIÓN: 2672 CASILLA: CONTIGUA 13 </w:t>
      </w:r>
      <w:r>
        <w:rPr/>
        <w:br/>
      </w:r>
      <w:r>
        <w:rPr>
          <w:b/>
          <w:bCs/>
        </w:rPr>
        <w:t>UBICACIÓN: ESCUELA PRIMARIA FEDERAL LUIS DONALDO COLOSIO. AVE. DE LOS DELFINES S/N, ESQ. CON LIBRAMIENTO 2, COL. INFONAVIT FRANCISCO ALARCÓN FREGOSO. C.P. 82132. MAZATLÁN, SINALOA.</w:t>
      </w:r>
      <w:r>
        <w:rPr/>
        <w:br/>
        <w:br/>
      </w:r>
      <w:r>
        <w:rPr>
          <w:b/>
          <w:bCs/>
        </w:rPr>
        <w:t xml:space="preserve">SECCIÓN: 2672 CASILLA: CONTIGUA 14 </w:t>
      </w:r>
      <w:r>
        <w:rPr/>
        <w:br/>
      </w:r>
      <w:r>
        <w:rPr>
          <w:b/>
          <w:bCs/>
        </w:rPr>
        <w:t>UBICACIÓN: ESCUELA PRIMARIA FEDERAL LUIS DONALDO COLOSIO. AVE. DE LOS DELFINES S/N, ESQ. CON LIBRAMIENTO 2, COL. INFONAVIT FRANCISCO ALARCÓN FREGOSO. C.P. 82132. MAZATLÁN, SINALOA.</w:t>
      </w:r>
      <w:r>
        <w:rPr/>
        <w:br/>
        <w:br/>
      </w:r>
      <w:r>
        <w:rPr>
          <w:b/>
          <w:bCs/>
        </w:rPr>
        <w:t xml:space="preserve">SECCIÓN: 2672 CASILLA: CONTIGUA 15 </w:t>
      </w:r>
      <w:r>
        <w:rPr/>
        <w:br/>
      </w:r>
      <w:r>
        <w:rPr>
          <w:b/>
          <w:bCs/>
        </w:rPr>
        <w:t>UBICACIÓN: ESCUELA PRIMARIA FEDERAL LUIS DONALDO COLOSIO. AVE. DE LOS DELFINES S/N, ESQ. CON LIBRAMIENTO 2, COL. INFONAVIT FRANCISCO ALARCÓN FREGOSO. C.P. 82132. MAZATLÁN, SINALOA.</w:t>
      </w:r>
      <w:r>
        <w:rPr/>
        <w:br/>
        <w:br/>
      </w:r>
      <w:r>
        <w:rPr>
          <w:b/>
          <w:bCs/>
        </w:rPr>
        <w:t xml:space="preserve">SECCIÓN: 2672 CASILLA: CONTIGUA 16 </w:t>
      </w:r>
      <w:r>
        <w:rPr/>
        <w:br/>
      </w:r>
      <w:r>
        <w:rPr>
          <w:b/>
          <w:bCs/>
        </w:rPr>
        <w:t>UBICACIÓN: ESCUELA PRIMARIA FEDERAL LUIS DONALDO COLOSIO. AVE. DE LOS DELFINES S/N, ESQ. CON LIBRAMIENTO 2, COL. INFONAVIT FRANCISCO ALARCÓN FREGOSO. C.P. 82132. MAZATLÁN, SINALOA.</w:t>
      </w:r>
      <w:r>
        <w:rPr/>
        <w:br/>
        <w:br/>
      </w:r>
      <w:r>
        <w:rPr>
          <w:b/>
          <w:bCs/>
        </w:rPr>
        <w:t xml:space="preserve">SECCIÓN: 2672 CASILLA: CONTIGUA 17 </w:t>
      </w:r>
      <w:r>
        <w:rPr/>
        <w:br/>
      </w:r>
      <w:r>
        <w:rPr>
          <w:b/>
          <w:bCs/>
        </w:rPr>
        <w:t>UBICACIÓN: ESCUELA PRIMARIA FEDERAL LUIS DONALDO COLOSIO. AVE. DE LOS DELFINES S/N, ESQ. CON LIBRAMIENTO 2, COL. INFONAVIT FRANCISCO ALARCÓN FREGOSO. C.P. 82132. MAZATLÁN, SINALOA.</w:t>
      </w:r>
      <w:r>
        <w:rPr/>
        <w:br/>
        <w:br/>
      </w:r>
      <w:r>
        <w:rPr>
          <w:b/>
          <w:bCs/>
        </w:rPr>
        <w:t xml:space="preserve">SECCIÓN: 2672 CASILLA: CONTIGUA 18 </w:t>
      </w:r>
      <w:r>
        <w:rPr/>
        <w:br/>
      </w:r>
      <w:r>
        <w:rPr>
          <w:b/>
          <w:bCs/>
        </w:rPr>
        <w:t>UBICACIÓN: ESCUELA PRIMARIA FEDERAL LUIS DONALDO COLOSIO. AVE. DE LOS DELFINES S/N, ESQ. CON LIBRAMIENTO 2, COL. INFONAVIT FRANCISCO ALARCÓN FREGOSO. C.P. 82132. MAZATLÁN, SINALOA.</w:t>
      </w:r>
      <w:r>
        <w:rPr/>
        <w:br/>
        <w:br/>
      </w:r>
      <w:r>
        <w:rPr>
          <w:b/>
          <w:bCs/>
        </w:rPr>
        <w:t xml:space="preserve">SECCIÓN: 2672 CASILLA: CONTIGUA 19 </w:t>
      </w:r>
      <w:r>
        <w:rPr/>
        <w:br/>
      </w:r>
      <w:r>
        <w:rPr>
          <w:b/>
          <w:bCs/>
        </w:rPr>
        <w:t>UBICACIÓN: ESCUELA PRIMARIA FEDERAL LUIS DONALDO COLOSIO. AVE. DE LOS DELFINES S/N, ESQ. CON LIBRAMIENTO 2, COL. INFONAVIT FRANCISCO ALARCÓN FREGOSO. C.P. 82132. MAZATLÁN, SINALOA.</w:t>
      </w:r>
      <w:r>
        <w:rPr/>
        <w:br/>
        <w:br/>
      </w:r>
      <w:r>
        <w:rPr>
          <w:b/>
          <w:bCs/>
        </w:rPr>
        <w:t>SECCIÓN: 2673 CASILLA: BASICA</w:t>
      </w:r>
      <w:r>
        <w:rPr/>
        <w:br/>
      </w:r>
      <w:r>
        <w:rPr>
          <w:b/>
          <w:bCs/>
        </w:rPr>
        <w:t>UBICACIÓN: ESCUELA PRIMARIA EMILIO PORTES GIL. CALLE TOMA DE SANTA ROSA SIN NÚMERO, ENTRE: GILDARDO MAGAÑA Y BERNARDO REYES, COL. FRANCISCO VILLA. C.P. 82127. MAZATLÁN, SINALOA.</w:t>
      </w:r>
      <w:r>
        <w:rPr/>
        <w:br/>
        <w:br/>
      </w:r>
      <w:r>
        <w:rPr>
          <w:b/>
          <w:bCs/>
        </w:rPr>
        <w:t xml:space="preserve">SECCIÓN: 2673 CASILLA: CONTIGUA 1 </w:t>
      </w:r>
      <w:r>
        <w:rPr/>
        <w:br/>
      </w:r>
      <w:r>
        <w:rPr>
          <w:b/>
          <w:bCs/>
        </w:rPr>
        <w:t>UBICACIÓN: ESCUELA PRIMARIA EMILIO PORTES GIL. CALLE TOMA DE SANTA ROSA SIN NÚMERO, ENTRE: GILDARDO MAGAÑA Y BERNARDO REYES, COL. FRANCISCO VILLA. C.P. 82127. MAZATLÁN, SINALOA.</w:t>
      </w:r>
      <w:r>
        <w:rPr/>
        <w:br/>
        <w:br/>
      </w:r>
      <w:r>
        <w:rPr>
          <w:b/>
          <w:bCs/>
        </w:rPr>
        <w:t xml:space="preserve">SECCIÓN: 2673 CASILLA: CONTIGUA 2 </w:t>
      </w:r>
      <w:r>
        <w:rPr/>
        <w:br/>
      </w:r>
      <w:r>
        <w:rPr>
          <w:b/>
          <w:bCs/>
        </w:rPr>
        <w:t>UBICACIÓN: ESCUELA PRIMARIA EMILIO PORTES GIL. CALLE TOMA DE SANTA ROSA SIN NUMERO, ENTRE: GILDARDO MAGAÑA Y BERNARDO REYES, COL. FRANCISCO VILLA. C.P. 82127. MAZATLÁN, SINALOA.</w:t>
      </w:r>
      <w:r>
        <w:rPr/>
        <w:br/>
        <w:br/>
      </w:r>
      <w:r>
        <w:rPr>
          <w:b/>
          <w:bCs/>
        </w:rPr>
        <w:t xml:space="preserve">SECCIÓN: 2673 CASILLA: CONTIGUA 3 </w:t>
      </w:r>
      <w:r>
        <w:rPr/>
        <w:br/>
      </w:r>
      <w:r>
        <w:rPr>
          <w:b/>
          <w:bCs/>
        </w:rPr>
        <w:t>UBICACIÓN: ESCUELA PRIMARIA EMILIO PORTES GIL. CALLE TOMA DE SANTA ROSA SIN NÚMERO, ENTRE: GILDARDO MAGAÑA Y BERNARDO REYES, COL. FRANCISCO VILLA. C.P. 82127. MAZATLÁN, SINALOA.</w:t>
      </w:r>
      <w:r>
        <w:rPr/>
        <w:br/>
        <w:br/>
      </w:r>
      <w:r>
        <w:rPr>
          <w:b/>
          <w:bCs/>
        </w:rPr>
        <w:t>SECCIÓN: 2674 CASILLA: BASICA</w:t>
      </w:r>
      <w:r>
        <w:rPr/>
        <w:br/>
      </w:r>
      <w:r>
        <w:rPr>
          <w:b/>
          <w:bCs/>
        </w:rPr>
        <w:t>UBICACIÓN: CALLE TOMA DE SANTA ROSA #247, ENTRE: CORONEL FIERRO Y MANUEL BURGUEÑO, COL. FRANCISCO VILLA. C.P. 82127. MAZATLÁN, SINALOA.</w:t>
      </w:r>
      <w:r>
        <w:rPr/>
        <w:br/>
        <w:br/>
      </w:r>
      <w:r>
        <w:rPr>
          <w:b/>
          <w:bCs/>
        </w:rPr>
        <w:t xml:space="preserve">SECCIÓN: 2674 CASILLA: CONTIGUA 1 </w:t>
      </w:r>
      <w:r>
        <w:rPr/>
        <w:br/>
      </w:r>
      <w:r>
        <w:rPr>
          <w:b/>
          <w:bCs/>
        </w:rPr>
        <w:t>UBICACIÓN: CALLE TOMA DE SANTA ROSA #268, ENTRE: CORONEL FIERRO Y MANUEL BURGUEÑO, COL. FRANCISCO VILLA. C.P. 82127. MAZATLÁN, SINALOA.</w:t>
      </w:r>
      <w:r>
        <w:rPr/>
        <w:br/>
        <w:br/>
      </w:r>
      <w:r>
        <w:rPr>
          <w:b/>
          <w:bCs/>
        </w:rPr>
        <w:t>SECCIÓN: 2675 CASILLA: BASICA</w:t>
      </w:r>
      <w:r>
        <w:rPr/>
        <w:br/>
      </w:r>
      <w:r>
        <w:rPr>
          <w:b/>
          <w:bCs/>
        </w:rPr>
        <w:t>UBICACIÓN: ABARROTES ANAHI. CALLE TRIUNFO DE SAN PEDRO #223, ENTRE: CERRO DE LA SIERPE Y VIVA VILLA, COL. FRANCISCO VILLA. MAZATLÁN, SINALOA.</w:t>
      </w:r>
      <w:r>
        <w:rPr/>
        <w:br/>
        <w:br/>
      </w:r>
      <w:r>
        <w:rPr>
          <w:b/>
          <w:bCs/>
        </w:rPr>
        <w:t xml:space="preserve">SECCIÓN: 2675 CASILLA: CONTIGUA 1 </w:t>
      </w:r>
      <w:r>
        <w:rPr/>
        <w:br/>
      </w:r>
      <w:r>
        <w:rPr>
          <w:b/>
          <w:bCs/>
        </w:rPr>
        <w:t>UBICACIÓN: CALLE TRIUNFO DE SAN PEDRO #224, ENTRE: CERRO DE LA SIERPE Y VIVA VILLA, COL. FRANCISCO VILLA. MAZATLÁN, SINALOA.</w:t>
      </w:r>
      <w:r>
        <w:rPr/>
        <w:br/>
        <w:br/>
      </w:r>
      <w:r>
        <w:rPr>
          <w:b/>
          <w:bCs/>
        </w:rPr>
        <w:t>SECCIÓN: 2676 CASILLA: BASICA</w:t>
      </w:r>
      <w:r>
        <w:rPr/>
        <w:br/>
      </w:r>
      <w:r>
        <w:rPr>
          <w:b/>
          <w:bCs/>
        </w:rPr>
        <w:t>UBICACIÓN: ESCUELA PRIMARIA FEDERAL HUGO ARMANDO GONZÁLEZ. AVE. LA MARINA SIN NÚMERO, ENTRE: TOMA DE GUADALAJARA Y TOMA DE SANTA ROSA, COL. FRANCISCO VILLA. C.P. 82127. MAZATLÁN, SINALOA.</w:t>
      </w:r>
      <w:r>
        <w:rPr/>
        <w:br/>
        <w:br/>
      </w:r>
      <w:r>
        <w:rPr>
          <w:b/>
          <w:bCs/>
        </w:rPr>
        <w:t xml:space="preserve">SECCIÓN: 2676 CASILLA: CONTIGUA 1 </w:t>
      </w:r>
      <w:r>
        <w:rPr/>
        <w:br/>
      </w:r>
      <w:r>
        <w:rPr>
          <w:b/>
          <w:bCs/>
        </w:rPr>
        <w:t>UBICACIÓN: ESCUELA PRIMARIA FEDERAL HUGO ARMANDO GONZÁLEZ. AVE. LA MARINA SIN NÚMERO, ENTRE: TOMA DE GUADALAJARA Y TOMA DE SANTA ROSA, COL. FRANCISCO VILLA. C.P. 82127. MAZATLÁN, SINALOA.</w:t>
      </w:r>
      <w:r>
        <w:rPr/>
        <w:br/>
        <w:br/>
      </w:r>
      <w:r>
        <w:rPr>
          <w:b/>
          <w:bCs/>
        </w:rPr>
        <w:t>SECCIÓN: 2677 CASILLA: BASICA</w:t>
      </w:r>
      <w:r>
        <w:rPr/>
        <w:br/>
      </w:r>
      <w:r>
        <w:rPr>
          <w:b/>
          <w:bCs/>
        </w:rPr>
        <w:t>UBICACIÓN: CALLE CONDE OVIEDO #784, ENTRE: CIRCUITO EL CAMPEADOR Y CAMPO DE GOLF, FRACC. EL CID. C.P. 82110. MAZATLÁN, SINALOA.</w:t>
      </w:r>
      <w:r>
        <w:rPr/>
        <w:br/>
        <w:br/>
      </w:r>
      <w:r>
        <w:rPr>
          <w:b/>
          <w:bCs/>
        </w:rPr>
        <w:t xml:space="preserve">SECCIÓN: 2677 CASILLA: CONTIGUA 1 </w:t>
      </w:r>
      <w:r>
        <w:rPr/>
        <w:br/>
      </w:r>
      <w:r>
        <w:rPr>
          <w:b/>
          <w:bCs/>
        </w:rPr>
        <w:t>UBICACIÓN: CALLE CONDE OVIEDO #784, ENTRE: CIRCUITO EL CAMPEADOR Y CAMPO DE GOLF, FRACC. EL CID. C.P. 82110. MAZATLÁN, SINALOA.</w:t>
      </w:r>
      <w:r>
        <w:rPr/>
        <w:br/>
        <w:br/>
      </w:r>
      <w:r>
        <w:rPr>
          <w:b/>
          <w:bCs/>
        </w:rPr>
        <w:t>SECCIÓN: 2678 CASILLA: BASICA</w:t>
      </w:r>
      <w:r>
        <w:rPr/>
        <w:br/>
      </w:r>
      <w:r>
        <w:rPr>
          <w:b/>
          <w:bCs/>
        </w:rPr>
        <w:t>UBICACIÓN: CALLE DOÑA SOL #244, ENTRE: CIRCUITO EL CAMPEADOR Y CAMPO DE GOLF, FRACC. EL CID. C.P. 82110. MAZATLÁN, SINALOA.</w:t>
      </w:r>
      <w:r>
        <w:rPr/>
        <w:br/>
        <w:br/>
      </w:r>
      <w:r>
        <w:rPr>
          <w:b/>
          <w:bCs/>
        </w:rPr>
        <w:t xml:space="preserve">SECCIÓN: 2678 CASILLA: CONTIGUA 1 </w:t>
      </w:r>
      <w:r>
        <w:rPr/>
        <w:br/>
      </w:r>
      <w:r>
        <w:rPr>
          <w:b/>
          <w:bCs/>
        </w:rPr>
        <w:t>UBICACIÓN: CALLE DOÑA SOL #244, ENTRE: CIRCUITO EL CAMPEADOR Y CAMPO DE GOLF, FRACC. EL CID. C.P. 82110. MAZATLÁN, SINALOA.</w:t>
      </w:r>
      <w:r>
        <w:rPr/>
        <w:br/>
        <w:br/>
      </w:r>
      <w:r>
        <w:rPr>
          <w:b/>
          <w:bCs/>
        </w:rPr>
        <w:t>SECCIÓN: 2679 CASILLA: BASICA</w:t>
      </w:r>
      <w:r>
        <w:rPr/>
        <w:br/>
      </w:r>
      <w:r>
        <w:rPr>
          <w:b/>
          <w:bCs/>
        </w:rPr>
        <w:t>UBICACIÓN: CALLE MALIBU #107, ENTRE: AVE. GABRIEL RUIZ Y DIAMANTE, FRACC. EL DORADO. C.P. 82110. MAZATLÁN, SINALOA.</w:t>
      </w:r>
      <w:r>
        <w:rPr/>
        <w:br/>
        <w:br/>
      </w:r>
      <w:r>
        <w:rPr>
          <w:b/>
          <w:bCs/>
        </w:rPr>
        <w:t>SECCIÓN: 2680 CASILLA: BASICA</w:t>
      </w:r>
      <w:r>
        <w:rPr/>
        <w:br/>
      </w:r>
      <w:r>
        <w:rPr>
          <w:b/>
          <w:bCs/>
        </w:rPr>
        <w:t>UBICACIÓN: CALLE RIO BRAVO #311, ENTRE: AVE GAVIOTA Y ALBATROS, FRACC. GAVIOTAS. C.P. 81110. MAZATLÁN, SINALOA.</w:t>
      </w:r>
      <w:r>
        <w:rPr/>
        <w:br/>
        <w:br/>
      </w:r>
      <w:r>
        <w:rPr>
          <w:b/>
          <w:bCs/>
        </w:rPr>
        <w:t>SECCIÓN: 2681 CASILLA: BASICA</w:t>
      </w:r>
      <w:r>
        <w:rPr/>
        <w:br/>
      </w:r>
      <w:r>
        <w:rPr>
          <w:b/>
          <w:bCs/>
        </w:rPr>
        <w:t>UBICACIÓN: INSTITUTO DOE. AVE. GAVIOTAS #404, ENTRE: RIO BRAVO Y RIO AMAZONAS, FRACC. LAS GAVIOTAS. C.P. 82110. MAZATLÁN, SINALOA.</w:t>
      </w:r>
      <w:r>
        <w:rPr/>
        <w:br/>
        <w:br/>
      </w:r>
      <w:r>
        <w:rPr>
          <w:b/>
          <w:bCs/>
        </w:rPr>
        <w:t>SECCIÓN: 2682 CASILLA: BASICA</w:t>
      </w:r>
      <w:r>
        <w:rPr/>
        <w:br/>
      </w:r>
      <w:r>
        <w:rPr>
          <w:b/>
          <w:bCs/>
        </w:rPr>
        <w:t>UBICACIÓN: INSTITUTO ANGLO MODERNO. CALLE PASEO LOMAS DE MAZATLÁN #222, ENTRE: CERRO DEL CUBILETE Y SIERRA INDIA, FRACC. LOMAS DE MAZATLAN. C.P. 82110. MAZATLÁN, SINALOA.</w:t>
      </w:r>
      <w:r>
        <w:rPr/>
        <w:br/>
        <w:br/>
      </w:r>
      <w:r>
        <w:rPr>
          <w:b/>
          <w:bCs/>
        </w:rPr>
        <w:t>SECCIÓN: 2683 CASILLA: BASICA</w:t>
      </w:r>
      <w:r>
        <w:rPr/>
        <w:br/>
      </w:r>
      <w:r>
        <w:rPr>
          <w:b/>
          <w:bCs/>
        </w:rPr>
        <w:t>UBICACIÓN:  CALLE CERRO DE LA CAMPANA #107, ENTRE: CERRO LARGO Y PARQUE AREA VERDE, FRACC. LOMAS DE MAZATLAN. C.P. 82110. MAZATLÁN, SINALOA.</w:t>
      </w:r>
      <w:r>
        <w:rPr/>
        <w:br/>
        <w:br/>
      </w:r>
      <w:r>
        <w:rPr>
          <w:b/>
          <w:bCs/>
        </w:rPr>
        <w:t xml:space="preserve">SECCIÓN: 2683 CASILLA: CONTIGUA 1 </w:t>
      </w:r>
      <w:r>
        <w:rPr/>
        <w:br/>
      </w:r>
      <w:r>
        <w:rPr>
          <w:b/>
          <w:bCs/>
        </w:rPr>
        <w:t>UBICACIÓN:  CALLE CERRO DE LA CAMPANA #107, ENTRE: CERRO LARGO Y PARQUE AREA VERDE, FRACC. LOMAS DE MAZATLAN. C.P. 82110. MAZATLÁN, SINALOA.</w:t>
      </w:r>
      <w:r>
        <w:rPr/>
        <w:br/>
        <w:br/>
      </w:r>
      <w:r>
        <w:rPr>
          <w:b/>
          <w:bCs/>
        </w:rPr>
        <w:t>SECCIÓN: 2684 CASILLA: BASICA</w:t>
      </w:r>
      <w:r>
        <w:rPr/>
        <w:br/>
      </w:r>
      <w:r>
        <w:rPr>
          <w:b/>
          <w:bCs/>
        </w:rPr>
        <w:t>UBICACIÓN: JARDÍN DE NIÑOS FEDERAL ANGELA LUND GÓMEZ. CALLE SIERRA DE VENADOS SIN NÚMERO, ENTRE: ESQUINA CON AVE. PASEO LOMAS DE MAZATLÁN, FRACC. LOMAS MAZATLÁN. C.P. 82110. MAZATLÁN, SINALOA.</w:t>
      </w:r>
      <w:r>
        <w:rPr/>
        <w:br/>
        <w:br/>
      </w:r>
      <w:r>
        <w:rPr>
          <w:b/>
          <w:bCs/>
        </w:rPr>
        <w:t xml:space="preserve">SECCIÓN: 2684 CASILLA: CONTIGUA 1 </w:t>
      </w:r>
      <w:r>
        <w:rPr/>
        <w:br/>
      </w:r>
      <w:r>
        <w:rPr>
          <w:b/>
          <w:bCs/>
        </w:rPr>
        <w:t>UBICACIÓN: JARDÍN DE NIÑOS FEDERAL ANGELA LUND GÓMEZ. CALLE SIERRA DE VENADOS SIN NÚMERO, ENTRE: ESQUINA CON AVE. PASEO LOMAS DE MAZATLAN, FRACC. LOMAS MAZATLÁN. C.P. 82110. MAZATLÁN, SINALOA.</w:t>
      </w:r>
      <w:r>
        <w:rPr/>
        <w:br/>
        <w:br/>
      </w:r>
      <w:r>
        <w:rPr>
          <w:b/>
          <w:bCs/>
        </w:rPr>
        <w:t xml:space="preserve">SECCIÓN: 2684 CASILLA: CONTIGUA 2 </w:t>
      </w:r>
      <w:r>
        <w:rPr/>
        <w:br/>
      </w:r>
      <w:r>
        <w:rPr>
          <w:b/>
          <w:bCs/>
        </w:rPr>
        <w:t>UBICACIÓN: JARDÍN DE NIÑOS FEDERAL ANGELA LUND GÓMEZ. CALLE SIERRA DE VENADOS SIN NÚMERO, ENTRE: ESQUINA CON AVE. PASEO LOMAS DE MAZATLAN , FRACC. LOMAS MAZATLÁN. C.P. 82110. MAZATLÁN, SINALOA.</w:t>
      </w:r>
      <w:r>
        <w:rPr/>
        <w:br/>
        <w:br/>
        <w:br/>
      </w:r>
      <w:r>
        <w:rPr>
          <w:b/>
          <w:bCs/>
        </w:rPr>
        <w:t>SECCIÓN: 2685 CASILLA: BASICA</w:t>
      </w:r>
      <w:r>
        <w:rPr/>
        <w:br/>
      </w:r>
      <w:r>
        <w:rPr>
          <w:b/>
          <w:bCs/>
        </w:rPr>
        <w:t>UBICACIÓN: COBAES 36 JOSÉ CAYETANO VALADEZ. CALLE SILVERIO PÉREZ SIN NÚMERO, ENTRE: AVE. DEL TOREO Y CONCHITA CITRÓN, FRACC. EL TOREO. C.P. 82120. MAZATLÁN, SINALOA.</w:t>
      </w:r>
      <w:r>
        <w:rPr/>
        <w:br/>
        <w:br/>
        <w:br/>
      </w:r>
      <w:r>
        <w:rPr>
          <w:b/>
          <w:bCs/>
        </w:rPr>
        <w:t xml:space="preserve">SECCIÓN: 2685 CASILLA: CONTIGUA 1 </w:t>
      </w:r>
      <w:r>
        <w:rPr/>
        <w:br/>
      </w:r>
      <w:r>
        <w:rPr>
          <w:b/>
          <w:bCs/>
        </w:rPr>
        <w:t>UBICACIÓN: COBAES 36 JOSÉ CAYETANO VALADEZ. CALLE SILVERIO PÉREZ SIN NÚMERO, ENTRE: AVE. DEL TOREO Y CONCHITA CITRÓN, FRACC. EL TOREO. C.P. 82120. MAZATLÁN, SINALOA.</w:t>
      </w:r>
      <w:r>
        <w:rPr/>
        <w:br/>
        <w:br/>
      </w:r>
      <w:r>
        <w:rPr>
          <w:b/>
          <w:bCs/>
        </w:rPr>
        <w:t xml:space="preserve">SECCIÓN: 2685 CASILLA: CONTIGUA 2 </w:t>
      </w:r>
      <w:r>
        <w:rPr/>
        <w:br/>
      </w:r>
      <w:r>
        <w:rPr>
          <w:b/>
          <w:bCs/>
        </w:rPr>
        <w:t>UBICACIÓN: COBAES 36 JOSÉ CAYETANO VALADEZ. CALLE SILVERIO PÉREZ SIN NÚMERO, ENTRE: AVE. DEL TOREO Y CONCHITA CITRÓN, FRACC. EL TOREO. C.P. 82120. MAZATLÁN, SINALOA.</w:t>
      </w:r>
      <w:r>
        <w:rPr/>
        <w:br/>
        <w:br/>
        <w:br/>
      </w:r>
      <w:r>
        <w:rPr>
          <w:b/>
          <w:bCs/>
        </w:rPr>
        <w:t xml:space="preserve">SECCIÓN: 2685 CASILLA: CONTIGUA 3 </w:t>
      </w:r>
      <w:r>
        <w:rPr/>
        <w:br/>
      </w:r>
      <w:r>
        <w:rPr>
          <w:b/>
          <w:bCs/>
        </w:rPr>
        <w:t>UBICACIÓN: COBAES 36 JOSÉ CAYETANO VALADEZ. CALLE SILVERIO PÉREZ SIN NÚMERO, ENTRE: AVE. DEL TOREO Y CONCHITA CITRÓN, FRACC. EL TOREO. C.P. 82120. MAZATLÁN, SINALOA.</w:t>
      </w:r>
      <w:r>
        <w:rPr/>
        <w:br/>
        <w:br/>
        <w:br/>
      </w:r>
      <w:r>
        <w:rPr>
          <w:b/>
          <w:bCs/>
        </w:rPr>
        <w:t>SECCIÓN: 2686 CASILLA: BASICA</w:t>
      </w:r>
      <w:r>
        <w:rPr/>
        <w:br/>
      </w:r>
      <w:r>
        <w:rPr>
          <w:b/>
          <w:bCs/>
        </w:rPr>
        <w:t>UBICACIÓN:  CALLE ADELITA # 107, ENTRE: TOMA DE CELAYA Y LÁZARO CÁRDENAS, COL. FRANCISCO VILLA. C.P. 82127. MAZATLÁN, SINALOA.</w:t>
      </w:r>
      <w:r>
        <w:rPr/>
        <w:br/>
        <w:br/>
        <w:br/>
      </w:r>
      <w:r>
        <w:rPr>
          <w:b/>
          <w:bCs/>
        </w:rPr>
        <w:t xml:space="preserve">SECCIÓN: 2686 CASILLA: CONTIGUA 1 </w:t>
      </w:r>
      <w:r>
        <w:rPr/>
        <w:br/>
      </w:r>
      <w:r>
        <w:rPr>
          <w:b/>
          <w:bCs/>
        </w:rPr>
        <w:t>UBICACIÓN:  CALLE ADELITA #101, ENTRE: TOMA DE SELAYA Y LAZARO CARDENAS, COL. FRANCISCO VILLA. C.P. 82127. MAZATLÁN, SINALOA.</w:t>
      </w:r>
      <w:r>
        <w:rPr/>
        <w:br/>
        <w:br/>
        <w:br/>
      </w:r>
      <w:r>
        <w:rPr>
          <w:b/>
          <w:bCs/>
        </w:rPr>
        <w:t>SECCIÓN: 2687 CASILLA: BASICA</w:t>
      </w:r>
      <w:r>
        <w:rPr/>
        <w:br/>
      </w:r>
      <w:r>
        <w:rPr>
          <w:b/>
          <w:bCs/>
        </w:rPr>
        <w:t>UBICACIÓN: ABARROTES DAHELY. CALLE BATALLA DE TIERRA BLANCA # 518, ENTRE: PLAN DE GUADALUPE Y PLAN DE AYALA., COL. FRANCISCO VILLA. MAZATLÁN, SINALOA.</w:t>
      </w:r>
      <w:r>
        <w:rPr/>
        <w:br/>
        <w:br/>
      </w:r>
      <w:r>
        <w:rPr>
          <w:b/>
          <w:bCs/>
        </w:rPr>
        <w:t xml:space="preserve">SECCIÓN: 2687 CASILLA: CONTIGUA 1 </w:t>
      </w:r>
      <w:r>
        <w:rPr/>
        <w:br/>
      </w:r>
      <w:r>
        <w:rPr>
          <w:b/>
          <w:bCs/>
        </w:rPr>
        <w:t>UBICACIÓN: ABARROTES DAHELY. CALLE BATALLA DE TIERRA BLANCA # 518, ENTRE: PLAN DE GUADALUPE Y PLAN DE AYALA., COL. FRANCISCO VILLA. MAZATLÁN, SINALOA.</w:t>
      </w:r>
      <w:r>
        <w:rPr/>
        <w:br/>
        <w:br/>
      </w:r>
      <w:r>
        <w:rPr>
          <w:b/>
          <w:bCs/>
        </w:rPr>
        <w:t>SECCIÓN: 2688 CASILLA: BASICA</w:t>
      </w:r>
      <w:r>
        <w:rPr/>
        <w:br/>
      </w:r>
      <w:r>
        <w:rPr>
          <w:b/>
          <w:bCs/>
        </w:rPr>
        <w:t>UBICACIÓN: ESCUELA PRIMARIA FEDERAL CORONEL EMILIO MÚJICA CEDANO. CALLE TOMA DE TORREÓN SIN NÚMERO, ENTRE: TOMA DE CELAYA Y BENJAMÍN ARGUMEDO, COL. FRANCISCO VILLA. C.P. 82127. MAZATLÁN, SINALOA.</w:t>
      </w:r>
      <w:r>
        <w:rPr/>
        <w:br/>
        <w:br/>
      </w:r>
      <w:r>
        <w:rPr>
          <w:b/>
          <w:bCs/>
        </w:rPr>
        <w:t xml:space="preserve">SECCIÓN: 2688 CASILLA: CONTIGUA 1 </w:t>
      </w:r>
      <w:r>
        <w:rPr/>
        <w:br/>
      </w:r>
      <w:r>
        <w:rPr>
          <w:b/>
          <w:bCs/>
        </w:rPr>
        <w:t>UBICACIÓN: ESCUELA PRIMARIA FEDERAL CORONEL EMILIO MÚJICA CEDANO. CALLE TOMA DE TORREÓN SIN NÚMERO, ENTRE: TOMA DE CELAYA Y BENJAMÍN ARGUMEDO, COL. FRANCISCO VILLA. C.P. 82127. MAZATLÁN, SINALOA.</w:t>
      </w:r>
      <w:r>
        <w:rPr/>
        <w:br/>
        <w:br/>
        <w:br/>
      </w:r>
      <w:r>
        <w:rPr>
          <w:b/>
          <w:bCs/>
        </w:rPr>
        <w:t>SECCIÓN: 2689 CASILLA: BASICA</w:t>
      </w:r>
      <w:r>
        <w:rPr/>
        <w:br/>
      </w:r>
      <w:r>
        <w:rPr>
          <w:b/>
          <w:bCs/>
        </w:rPr>
        <w:t>UBICACIÓN:  CALLE TOMA DE CHIHUAHUA #2251, ENTRE: LORETO BARRAZA Y ANTONIO VILLAREAL, COL. FRANCISCO VILLA. C.P. 82127. MAZATLÁN, SINALOA.</w:t>
      </w:r>
      <w:r>
        <w:rPr/>
        <w:br/>
        <w:br/>
      </w:r>
      <w:r>
        <w:rPr>
          <w:b/>
          <w:bCs/>
        </w:rPr>
        <w:t xml:space="preserve">SECCIÓN: 2689 CASILLA: CONTIGUA 1 </w:t>
      </w:r>
      <w:r>
        <w:rPr/>
        <w:br/>
      </w:r>
      <w:r>
        <w:rPr>
          <w:b/>
          <w:bCs/>
        </w:rPr>
        <w:t>UBICACIÓN:  CALLE TOMA DE CHIHUAHUA # 2255, ENTRE: LORETO BARRAZA Y ANTONIO VILLARREAL, COL. FRANCISCO VILLA. C.P. 82127. MAZATLÁN, SINALOA.</w:t>
      </w:r>
      <w:r>
        <w:rPr/>
        <w:br/>
        <w:br/>
        <w:br/>
      </w:r>
      <w:r>
        <w:rPr>
          <w:b/>
          <w:bCs/>
        </w:rPr>
        <w:t>SECCIÓN: 2690 CASILLA: BASICA</w:t>
      </w:r>
      <w:r>
        <w:rPr/>
        <w:br/>
      </w:r>
      <w:r>
        <w:rPr>
          <w:b/>
          <w:bCs/>
        </w:rPr>
        <w:t>UBICACIÓN:  CALLE BENJAMÍN ARGUMEDO # 250, ENTRE: TOMA DE AGUA PRIETA Y JACINTO VÁZQUEZ, COL. FRANCISCO VILLA. C.P. 82127. MAZATLÁN, SINALOA.</w:t>
      </w:r>
      <w:r>
        <w:rPr/>
        <w:br/>
        <w:br/>
      </w:r>
      <w:r>
        <w:rPr>
          <w:b/>
          <w:bCs/>
        </w:rPr>
        <w:t xml:space="preserve">SECCIÓN: 2690 CASILLA: CONTIGUA 1 </w:t>
      </w:r>
      <w:r>
        <w:rPr/>
        <w:br/>
      </w:r>
      <w:r>
        <w:rPr>
          <w:b/>
          <w:bCs/>
        </w:rPr>
        <w:t>UBICACIÓN:  CALLE BENJAMÍN ARGUMEDO # 248, ENTRE: TOMA DE AGUA PRIETA Y JACINTO VÁZQUEZ, COL. FRANCISCO VILLA. C.P. 82127. MAZATLÁN, SINALOA.</w:t>
      </w:r>
      <w:r>
        <w:rPr/>
        <w:br/>
        <w:br/>
        <w:br/>
      </w:r>
      <w:r>
        <w:rPr>
          <w:b/>
          <w:bCs/>
        </w:rPr>
        <w:t>SECCIÓN: 2691 CASILLA: BASICA</w:t>
      </w:r>
      <w:r>
        <w:rPr/>
        <w:br/>
      </w:r>
      <w:r>
        <w:rPr>
          <w:b/>
          <w:bCs/>
        </w:rPr>
        <w:t>UBICACIÓN: ESCUELA PRIMARIA MATUTINA PROFESOR JOSÉ ANTONIO SARABIA LOPEZ. CALLE LLANURAS #31009, ENTRE: PRADOS Y CANACO, FRACC. PRADOS DEL SOL. C.P. 82124. MAZATLÁN, SINALOA.</w:t>
      </w:r>
      <w:r>
        <w:rPr/>
        <w:br/>
        <w:br/>
        <w:br/>
      </w:r>
      <w:r>
        <w:rPr>
          <w:b/>
          <w:bCs/>
        </w:rPr>
        <w:t xml:space="preserve">SECCIÓN: 2691 CASILLA: CONTIGUA 1 </w:t>
      </w:r>
      <w:r>
        <w:rPr/>
        <w:br/>
      </w:r>
      <w:r>
        <w:rPr>
          <w:b/>
          <w:bCs/>
        </w:rPr>
        <w:t>UBICACIÓN: ESCUELA PRIMARIA MATUTINA PROFESOR JOSÉ ANTONIO SARABIA LÓPEZ. CALLE LLANURAS # 31009, ENTRE: PRADOS Y CANACO, FRACC. PRADOS DEL SOL. C.P. 82124. MAZATLÁN, SINALOA.</w:t>
      </w:r>
      <w:r>
        <w:rPr/>
        <w:br/>
        <w:br/>
      </w:r>
      <w:r>
        <w:rPr>
          <w:b/>
          <w:bCs/>
        </w:rPr>
        <w:t xml:space="preserve">SECCIÓN: 2691 CASILLA: CONTIGUA 2 </w:t>
      </w:r>
      <w:r>
        <w:rPr/>
        <w:br/>
      </w:r>
      <w:r>
        <w:rPr>
          <w:b/>
          <w:bCs/>
        </w:rPr>
        <w:t>UBICACIÓN: ESCUELA PRIMARIA MATUTINA PROFESOR JOSÉ ANTONIO SARABIA LÓPEZ. CALLE LLANURAS # 31009, ENTRE: PRADOS Y CANACO, FRACC. PRADOS DEL SOL. C.P. 82124. MAZATLÁN, SINALOA.</w:t>
      </w:r>
      <w:r>
        <w:rPr/>
        <w:br/>
        <w:br/>
        <w:br/>
      </w:r>
      <w:r>
        <w:rPr>
          <w:b/>
          <w:bCs/>
        </w:rPr>
        <w:t xml:space="preserve">SECCIÓN: 2691 CASILLA: CONTIGUA 3 </w:t>
      </w:r>
      <w:r>
        <w:rPr/>
        <w:br/>
      </w:r>
      <w:r>
        <w:rPr>
          <w:b/>
          <w:bCs/>
        </w:rPr>
        <w:t>UBICACIÓN: ESCUELA PRIMARIA MATUTINA PROFESOR JOSÉ ANTONIO SARABIA LÓPEZ. CALLE LLANURAS # 31009, ENTRE: PRADOS Y CANACO, FRACC. PRADOS DEL SOL. C.P. 82124. MAZATLÁN, SINALOA.</w:t>
      </w:r>
      <w:r>
        <w:rPr/>
        <w:br/>
      </w:r>
    </w:p>
    <w:p>
      <w:pPr>
        <w:pStyle w:val="Normal"/>
        <w:rPr/>
      </w:pPr>
      <w:r>
        <w:rPr>
          <w:b/>
          <w:bCs/>
        </w:rPr>
        <w:t xml:space="preserve">SECCIÓN: 2691 CASILLA: CONTIGUA 4 </w:t>
      </w:r>
      <w:r>
        <w:rPr/>
        <w:br/>
      </w:r>
      <w:r>
        <w:rPr>
          <w:b/>
          <w:bCs/>
        </w:rPr>
        <w:t>UBICACIÓN: ESCUELA PRIMARIA MATUTINA PROFESOR JOSÉ ANTONIO SARABIA LÓPEZ. CALLE LLANURAS # 31009, ENTRE: PRADOS Y CANACO, FRACC. PRADOS DEL SOL. C.P. 82124. MAZATLÁN, SINALOA.</w:t>
      </w:r>
      <w:r>
        <w:rPr/>
        <w:br/>
        <w:br/>
      </w:r>
      <w:r>
        <w:rPr>
          <w:b/>
          <w:bCs/>
        </w:rPr>
        <w:t xml:space="preserve">SECCIÓN: 2691 CASILLA: CONTIGUA 5 </w:t>
      </w:r>
      <w:r>
        <w:rPr/>
        <w:br/>
      </w:r>
      <w:r>
        <w:rPr>
          <w:b/>
          <w:bCs/>
        </w:rPr>
        <w:t>UBICACIÓN: ESCUELA PRIMARIA MATUTINA PROFESOR JOSÉ ANTONIO SARABIA LÓPEZ. CALLE LLANURAS # 31009, ENTRE: PRADOS Y CANACO, FRACC. PRADOS DEL SOL. C.P. 82124. MAZATLÁN, SINALOA.</w:t>
      </w:r>
      <w:r>
        <w:rPr/>
        <w:br/>
        <w:br/>
        <w:br/>
      </w:r>
      <w:r>
        <w:rPr>
          <w:b/>
          <w:bCs/>
        </w:rPr>
        <w:t xml:space="preserve">SECCIÓN: 2691 CASILLA: EXTRAORDINARIA 1 </w:t>
      </w:r>
      <w:r>
        <w:rPr/>
        <w:br/>
      </w:r>
      <w:r>
        <w:rPr>
          <w:b/>
          <w:bCs/>
        </w:rPr>
        <w:t>UBICACIÓN: ESTÉTICA UNISEX FRANCIS. AVE. DE LAS TORRES #392, ENTRE: AVE. DEL DELFIN Y PUNTA CHUECA, COL. INFONAVIT PLAYAS. C.P. 82128. MAZATLÁN, SINALOA.</w:t>
      </w:r>
      <w:r>
        <w:rPr/>
        <w:br/>
        <w:br/>
        <w:br/>
      </w:r>
      <w:r>
        <w:rPr>
          <w:b/>
          <w:bCs/>
        </w:rPr>
        <w:t xml:space="preserve">SECCIÓN: 2691 CASILLA: EXTRAORDINARIA 1 CONTIGUA 1 </w:t>
      </w:r>
      <w:r>
        <w:rPr/>
        <w:br/>
      </w:r>
      <w:r>
        <w:rPr>
          <w:b/>
          <w:bCs/>
        </w:rPr>
        <w:t>UBICACIÓN: ESTÉTICA UNISEX FRANCIS. AVE. DE LAS TORRES #392, ENTRE: AVE. DEL DELFIN Y PUNTA CHUECA, COL. INFONAVIT PLAYAS. C.P. 82128. MAZATLÁN, SINALOA.</w:t>
      </w:r>
      <w:r>
        <w:rPr/>
        <w:br/>
        <w:br/>
      </w:r>
      <w:r>
        <w:rPr>
          <w:b/>
          <w:bCs/>
        </w:rPr>
        <w:t>SECCIÓN: 2692 CASILLA: BASICA</w:t>
      </w:r>
      <w:r>
        <w:rPr/>
        <w:br/>
      </w:r>
      <w:r>
        <w:rPr>
          <w:b/>
          <w:bCs/>
        </w:rPr>
        <w:t>UBICACIÓN:  CALLE 2 #2101, ENTRE: AHOME Y CJON. SIN NOMBRE, COL. FOVISSSTE PLAYA AZUL. C.P. 82159. MAZATLÁN, SINALOA.</w:t>
      </w:r>
      <w:r>
        <w:rPr/>
        <w:br/>
        <w:br/>
        <w:br/>
      </w:r>
      <w:r>
        <w:rPr>
          <w:b/>
          <w:bCs/>
        </w:rPr>
        <w:t>SECCIÓN: 2693 CASILLA: BASICA</w:t>
      </w:r>
      <w:r>
        <w:rPr/>
        <w:br/>
      </w:r>
      <w:r>
        <w:rPr>
          <w:b/>
          <w:bCs/>
        </w:rPr>
        <w:t>UBICACIÓN: ESCUELA PRIMARIA MATUTINA ESTATAL 13 DE SEPTIEMBRE. CALLE SEVERIANO MORENO SIN NÚMERO, ENTRE: PORTAL DEL SOL Y TLACUACHE, FRACC. LOS PORTALES. C.P. 82154. MAZATLÁN, SINALOA.</w:t>
      </w:r>
      <w:r>
        <w:rPr/>
        <w:br/>
        <w:br/>
      </w:r>
      <w:r>
        <w:rPr>
          <w:b/>
          <w:bCs/>
        </w:rPr>
        <w:t xml:space="preserve">SECCIÓN: 2693 CASILLA: CONTIGUA 1 </w:t>
      </w:r>
      <w:r>
        <w:rPr/>
        <w:br/>
      </w:r>
      <w:r>
        <w:rPr>
          <w:b/>
          <w:bCs/>
        </w:rPr>
        <w:t>UBICACIÓN: ESCUELA PRIMARIA MATUTINA ESTATAL 13 DE SEPTIEMBRE. CALLE SEVERIANO MORENO SIN NÚMERO, ENTRE: PORTAL DEL SOL Y TLACUACHES, FRACC. LOS PORTALES. C.P. 82154. MAZATLÁN, SINALOA.</w:t>
      </w:r>
      <w:r>
        <w:rPr/>
        <w:br/>
        <w:br/>
      </w:r>
      <w:r>
        <w:rPr>
          <w:b/>
          <w:bCs/>
        </w:rPr>
        <w:t>SECCIÓN: 2694 CASILLA: BASICA</w:t>
      </w:r>
      <w:r>
        <w:rPr/>
        <w:br/>
      </w:r>
      <w:r>
        <w:rPr>
          <w:b/>
          <w:bCs/>
        </w:rPr>
        <w:t>UBICACIÓN: ESCUELA PRIMARIA MATUTINA RAFAEL LIZÁRRAGA ZAZUETA. CALLE SAN JUAN SIN NÚMERO, ENTRE: CJON. SAN JUAN Y SIN NOMBRE, FRACC. MISIONES. C.P. 82133. MAZATLÁN, SINALOA.</w:t>
      </w:r>
      <w:r>
        <w:rPr/>
        <w:br/>
        <w:br/>
        <w:br/>
      </w:r>
      <w:r>
        <w:rPr>
          <w:b/>
          <w:bCs/>
        </w:rPr>
        <w:t xml:space="preserve">SECCIÓN: 2694 CASILLA: CONTIGUA 1 </w:t>
      </w:r>
      <w:r>
        <w:rPr/>
        <w:br/>
      </w:r>
      <w:r>
        <w:rPr>
          <w:b/>
          <w:bCs/>
        </w:rPr>
        <w:t>UBICACIÓN: ESCUELA PRIMARIA MATUTINA RAFAEL LIZÁRRAGA ZAZUETA. CALLE SAN JUAN SIN NÚMERO, ENTRE: CJON. SAN JUAN Y SIN NOMBRE, FRACC. MISIONES. C.P. 82133. MAZATLÁN, SINALOA.</w:t>
      </w:r>
      <w:r>
        <w:rPr/>
        <w:br/>
        <w:br/>
      </w:r>
      <w:r>
        <w:rPr>
          <w:b/>
          <w:bCs/>
        </w:rPr>
        <w:t xml:space="preserve">SECCIÓN: 2694 CASILLA: CONTIGUA 2 </w:t>
      </w:r>
      <w:r>
        <w:rPr/>
        <w:br/>
      </w:r>
      <w:r>
        <w:rPr>
          <w:b/>
          <w:bCs/>
        </w:rPr>
        <w:t>UBICACIÓN: ESCUELA PRIMARIA MATUTINA RAFAEL LIZÁRRAGA ZAZUETA. CALLE SAN JUAN SIN NÚMERO, ENTRE: CJON. SAN JUAN Y SIN NOMBRE, FRACC. MISIONES. C.P. 82133. MAZATLÁN, SINALOA.</w:t>
      </w:r>
      <w:r>
        <w:rPr/>
        <w:br/>
        <w:br/>
        <w:br/>
      </w:r>
      <w:r>
        <w:rPr>
          <w:b/>
          <w:bCs/>
        </w:rPr>
        <w:t xml:space="preserve">SECCIÓN: 2694 CASILLA: CONTIGUA 3 </w:t>
      </w:r>
      <w:r>
        <w:rPr/>
        <w:br/>
      </w:r>
      <w:r>
        <w:rPr>
          <w:b/>
          <w:bCs/>
        </w:rPr>
        <w:t>UBICACIÓN: ESCUELA PRIMARIA MATUTINA RAFAEL LIZÁRRAGA ZAZUETA. CALLE SAN JUAN SIN NÚMERO, ENTRE: CJON. SAN JUAN Y SIN NOMBRE, FRACC. MISIONES. C.P. 82133. MAZATLÁN, SINALOA.</w:t>
      </w:r>
      <w:r>
        <w:rPr/>
        <w:br/>
        <w:br/>
      </w:r>
      <w:r>
        <w:rPr>
          <w:b/>
          <w:bCs/>
        </w:rPr>
        <w:t xml:space="preserve">SECCIÓN: 2694 CASILLA: CONTIGUA 4 </w:t>
      </w:r>
      <w:r>
        <w:rPr/>
        <w:br/>
      </w:r>
      <w:r>
        <w:rPr>
          <w:b/>
          <w:bCs/>
        </w:rPr>
        <w:t>UBICACIÓN: ESCUELA PRIMARIA MATUTINA RAFAEL LIZÁRRAGA ZAZUETA. CALLE SAN JUAN SIN NÚMERO, ENTRE: CJON. SAN JUAN Y SIN NOMBRE, FRACC. MISIONES. C.P. 82133. MAZATLÁN, SINALOA.</w:t>
      </w:r>
      <w:r>
        <w:rPr/>
        <w:br/>
        <w:br/>
      </w:r>
      <w:r>
        <w:rPr>
          <w:b/>
          <w:bCs/>
        </w:rPr>
        <w:t xml:space="preserve">SECCIÓN: 2694 CASILLA: CONTIGUA 5 </w:t>
      </w:r>
      <w:r>
        <w:rPr/>
        <w:br/>
      </w:r>
      <w:r>
        <w:rPr>
          <w:b/>
          <w:bCs/>
        </w:rPr>
        <w:t>UBICACIÓN: ESCUELA PRIMARIA MATUTINA RAFAEL LIZÁRRAGA ZAZUETA. CALLE SAN JUAN SIN NÚMERO, ENTRE: CJON. SAN JUAN Y SIN NOMBRE, FRACC. MISIONES. C.P. 82133. MAZATLÁN, SINALOA.</w:t>
      </w:r>
      <w:r>
        <w:rPr/>
        <w:br/>
        <w:br/>
      </w:r>
      <w:r>
        <w:rPr>
          <w:b/>
          <w:bCs/>
        </w:rPr>
        <w:t xml:space="preserve">SECCIÓN: 2694 CASILLA: CONTIGUA 6 </w:t>
      </w:r>
      <w:r>
        <w:rPr/>
        <w:br/>
      </w:r>
      <w:r>
        <w:rPr>
          <w:b/>
          <w:bCs/>
        </w:rPr>
        <w:t>UBICACIÓN: ESCUELA PRIMARIA MATUTINA RAFAEL LIZÁRRAGA ZAZUETA. CALLE SAN JUAN SIN NÚMERO, ENTRE: CJON SAN JUAN Y SIN NOMBRE, FRACC. MISIONES. C.P. 82133. MAZATLÁN, SINALOA.</w:t>
      </w:r>
      <w:r>
        <w:rPr/>
        <w:br/>
        <w:br/>
      </w:r>
      <w:r>
        <w:rPr>
          <w:b/>
          <w:bCs/>
        </w:rPr>
        <w:t xml:space="preserve">SECCIÓN: 2694 CASILLA: CONTIGUA 7 </w:t>
      </w:r>
      <w:r>
        <w:rPr/>
        <w:br/>
      </w:r>
      <w:r>
        <w:rPr>
          <w:b/>
          <w:bCs/>
        </w:rPr>
        <w:t>UBICACIÓN: ESCUELA PRIMARIA MATUTINA RAFAEL LIZÁRRAGA ZAZUETA. CALLE SAN JUAN SIN NÚMERO, ENTRE: CJON SAN JUAN Y SIN NOMBRE, FRACC. MISIONES. C.P. 82133. MAZATLÁN, SINALOA.</w:t>
      </w:r>
      <w:r>
        <w:rPr/>
        <w:br/>
        <w:br/>
      </w:r>
      <w:r>
        <w:rPr>
          <w:b/>
          <w:bCs/>
        </w:rPr>
        <w:t>SECCIÓN: 2695 CASILLA: BASICA</w:t>
      </w:r>
      <w:r>
        <w:rPr/>
        <w:br/>
      </w:r>
      <w:r>
        <w:rPr>
          <w:b/>
          <w:bCs/>
        </w:rPr>
        <w:t>UBICACIÓN: ABARROTES GABI. AND. LEONARDO ÁLVAREZ #482, ENTRE: MARCO ANTONIO ARROYO CAMBEROS Y CARLOS QUINTANILLA, COL. INFONAVIT JABALIES. C.P. 82153. MAZATLÁN, SINALOA.</w:t>
      </w:r>
      <w:r>
        <w:rPr/>
        <w:br/>
        <w:br/>
      </w:r>
      <w:r>
        <w:rPr>
          <w:b/>
          <w:bCs/>
        </w:rPr>
        <w:t xml:space="preserve">SECCIÓN: 2695 CASILLA: CONTIGUA 1 </w:t>
      </w:r>
      <w:r>
        <w:rPr/>
        <w:br/>
      </w:r>
      <w:r>
        <w:rPr>
          <w:b/>
          <w:bCs/>
        </w:rPr>
        <w:t>UBICACIÓN: ABARROTES GABI. AND. LEONARDO ÁLVAREZ #482, ENTRE: MARCO ANTONIO ARROYO CAMBEROS Y CARLOS QUINTANILLA, COL. INFONAVIT JABALIES. C.P. 82153. MAZATLÁN, SINALOA.</w:t>
      </w:r>
      <w:r>
        <w:rPr/>
        <w:br/>
        <w:br/>
      </w:r>
      <w:r>
        <w:rPr>
          <w:b/>
          <w:bCs/>
        </w:rPr>
        <w:t>SECCIÓN: 2696 CASILLA: BASICA</w:t>
      </w:r>
      <w:r>
        <w:rPr/>
        <w:br/>
      </w:r>
      <w:r>
        <w:rPr>
          <w:b/>
          <w:bCs/>
        </w:rPr>
        <w:t>UBICACIÓN:  CALLE MARCO ANTONIO ARROYO #254, ENTRE: ESQ. CON FERNANDO VALADEZ, COL. INFONAVIT JABALIES. C.P. 82153. MAZATLÁN, SINALOA.</w:t>
      </w:r>
      <w:r>
        <w:rPr/>
        <w:br/>
        <w:br/>
      </w:r>
      <w:r>
        <w:rPr>
          <w:b/>
          <w:bCs/>
        </w:rPr>
        <w:t xml:space="preserve">SECCIÓN: 2696 CASILLA: CONTIGUA 1 </w:t>
      </w:r>
      <w:r>
        <w:rPr/>
        <w:br/>
      </w:r>
      <w:r>
        <w:rPr>
          <w:b/>
          <w:bCs/>
        </w:rPr>
        <w:t>UBICACIÓN:  CALLE MARCO ANTONIO ARROYO #254, ENTRE: ESQ. CON FERNANDO VALADEZ, COL. INFONAVIT JABALÍES. C.P. 82153. MAZATLÁN, SINALOA.</w:t>
      </w:r>
      <w:r>
        <w:rPr/>
        <w:br/>
        <w:br/>
      </w:r>
      <w:r>
        <w:rPr>
          <w:b/>
          <w:bCs/>
        </w:rPr>
        <w:t>SECCIÓN: 2697 CASILLA: BASICA</w:t>
      </w:r>
      <w:r>
        <w:rPr/>
        <w:br/>
      </w:r>
      <w:r>
        <w:rPr>
          <w:b/>
          <w:bCs/>
        </w:rPr>
        <w:t>UBICACIÓN: LONCHERÍA DOÑA ELENA. CALLE LUIS PÉREZ MEZA # 234, ENTRE: MARCO ANTONIO ARROYO Y CRUZ LIZÁRRAGA, COL. INFONAVIT JABALÍES. C.P. 82165. MAZATLÁN, SINALOA.</w:t>
      </w:r>
      <w:r>
        <w:rPr/>
        <w:br/>
        <w:br/>
      </w:r>
      <w:r>
        <w:rPr>
          <w:b/>
          <w:bCs/>
        </w:rPr>
        <w:t>SECCIÓN: 2698 CASILLA: BASICA</w:t>
      </w:r>
      <w:r>
        <w:rPr/>
        <w:br/>
      </w:r>
      <w:r>
        <w:rPr>
          <w:b/>
          <w:bCs/>
        </w:rPr>
        <w:t>UBICACIÓN: ESCUELA PRIMARIA FEDERAL CRUZ LIZÁRRAGA LIZÁRRAGA. CALLE CEBRAS SIN NÚMERO, ENTRE: TLACUACHE Y LEOPARDO, COL. INFONAVIT JABALÍES. C.P. 82153. MAZATLÁN, SINALOA.</w:t>
      </w:r>
      <w:r>
        <w:rPr/>
        <w:br/>
        <w:br/>
      </w:r>
      <w:r>
        <w:rPr>
          <w:b/>
          <w:bCs/>
        </w:rPr>
        <w:t xml:space="preserve">SECCIÓN: 2698 CASILLA: CONTIGUA 1 </w:t>
      </w:r>
      <w:r>
        <w:rPr/>
        <w:br/>
      </w:r>
      <w:r>
        <w:rPr>
          <w:b/>
          <w:bCs/>
        </w:rPr>
        <w:t>UBICACIÓN: ESCUELA PRIMARIA FEDERAL CRUZ LIZÁRRAGA LIZÁRRAGA. CALLE CEBRAS SIN NÚMERO, ENTRE: TLACUACHE Y LEOPARDO, COL. INFONAVIT JABALÍES. C.P. 82115. MAZATLÁN, SINALOA.</w:t>
      </w:r>
      <w:r>
        <w:rPr/>
        <w:br/>
        <w:br/>
      </w:r>
      <w:r>
        <w:rPr>
          <w:b/>
          <w:bCs/>
        </w:rPr>
        <w:t xml:space="preserve">SECCIÓN: 2698 CASILLA: CONTIGUA 2 </w:t>
      </w:r>
      <w:r>
        <w:rPr/>
        <w:br/>
      </w:r>
      <w:r>
        <w:rPr>
          <w:b/>
          <w:bCs/>
        </w:rPr>
        <w:t>UBICACIÓN: ESCUELA PRIMARIA FEDERAL CRUZ LIZÁRRAGA LIZÁRRAGA. CALLE CEBRAS SIN NÚMERO, ENTRE: TLACUACHE Y LEOPARDO, COL. INFONAVIT JABALÍES. C.P. 82153. MAZATLÁN, SINALOA.</w:t>
      </w:r>
      <w:r>
        <w:rPr/>
        <w:br/>
        <w:br/>
      </w:r>
      <w:r>
        <w:rPr>
          <w:b/>
          <w:bCs/>
        </w:rPr>
        <w:t xml:space="preserve">SECCIÓN: 2698 CASILLA: CONTIGUA 3 </w:t>
      </w:r>
      <w:r>
        <w:rPr/>
        <w:br/>
      </w:r>
      <w:r>
        <w:rPr>
          <w:b/>
          <w:bCs/>
        </w:rPr>
        <w:t>UBICACIÓN: ESCUELA PRIMARIA FEDERAL CRUZ LIZÁRRAGA LIZÁRRAGA. CALLE CEBRAS SIN NÚMERO, ENTRE: TLACUACHE Y LEOPARDO, COL. INFONAVIT JABALÍES. C.P. 82153. MAZATLÁN, SINALOA.</w:t>
      </w:r>
      <w:r>
        <w:rPr/>
        <w:br/>
        <w:br/>
      </w:r>
      <w:r>
        <w:rPr>
          <w:b/>
          <w:bCs/>
        </w:rPr>
        <w:t xml:space="preserve">SECCIÓN: 2698 CASILLA: CONTIGUA 4 </w:t>
      </w:r>
      <w:r>
        <w:rPr/>
        <w:br/>
      </w:r>
      <w:r>
        <w:rPr>
          <w:b/>
          <w:bCs/>
        </w:rPr>
        <w:t>UBICACIÓN: ESCUELA PRIMARIA FEDERAL CRUZ LIZÁRRAGA LIZÁRRAGA. CALLE CEBRAS SIN NÚMERO, ENTRE: TLACUACHE Y LEOPARDO, COL. INFONAVIT JABALÍES. C.P. 82153. MAZATLÁN, SINALOA.</w:t>
      </w:r>
      <w:r>
        <w:rPr/>
        <w:br/>
        <w:br/>
      </w:r>
      <w:r>
        <w:rPr>
          <w:b/>
          <w:bCs/>
        </w:rPr>
        <w:t>SECCIÓN: 2699 CASILLA: BASICA</w:t>
      </w:r>
      <w:r>
        <w:rPr/>
        <w:br/>
      </w:r>
      <w:r>
        <w:rPr>
          <w:b/>
          <w:bCs/>
        </w:rPr>
        <w:t>UBICACIÓN: ESCUELA PRIMARIA MÁRTIRES DE LA REVOLUCIÓN. CALLE ANGOSTURA #2012, ENTRE: AVE. MAZATLAN Y CJON. SIN NOMBRE, COL. FOVISSSTE PLAYA AZUL. C.P. 82159. MAZATLÁN, SINALOA.</w:t>
      </w:r>
      <w:r>
        <w:rPr/>
        <w:br/>
        <w:br/>
      </w:r>
      <w:r>
        <w:rPr>
          <w:b/>
          <w:bCs/>
        </w:rPr>
        <w:t>SECCIÓN: 2700 CASILLA: BASICA</w:t>
      </w:r>
      <w:r>
        <w:rPr/>
        <w:br/>
      </w:r>
      <w:r>
        <w:rPr>
          <w:b/>
          <w:bCs/>
        </w:rPr>
        <w:t>UBICACIÓN:  CALLE CONCORDIA #2027, ENTRE: AVE. MAZATLAN Y CJON. PRINCIPAL, COL. FOVISSSTE PLAYA AZUL. C.P. 82159. MAZATLÁN, SINALOA.</w:t>
      </w:r>
      <w:r>
        <w:rPr/>
        <w:br/>
        <w:br/>
      </w:r>
      <w:r>
        <w:rPr>
          <w:b/>
          <w:bCs/>
        </w:rPr>
        <w:t xml:space="preserve">SECCIÓN: 2700 CASILLA: CONTIGUA 1 </w:t>
      </w:r>
      <w:r>
        <w:rPr/>
        <w:br/>
      </w:r>
      <w:r>
        <w:rPr>
          <w:b/>
          <w:bCs/>
        </w:rPr>
        <w:t>UBICACIÓN:  CALLE CONCORDIA #2027, ENTRE: AVE. MAZATLAN Y CJON. PRINCIPAL, COL. FOVISSSTE PLAYA AZUL. C.P. 82159. MAZATLÁN, SINALOA.</w:t>
      </w:r>
      <w:r>
        <w:rPr/>
        <w:br/>
        <w:br/>
      </w:r>
      <w:r>
        <w:rPr>
          <w:b/>
          <w:bCs/>
        </w:rPr>
        <w:t>SECCIÓN: 2701 CASILLA: BASICA</w:t>
      </w:r>
      <w:r>
        <w:rPr/>
        <w:br/>
      </w:r>
      <w:r>
        <w:rPr>
          <w:b/>
          <w:bCs/>
        </w:rPr>
        <w:t>UBICACIÓN: PRIMARIA MATUTINA COMUNIDAD EDUCATIVA JOHN F. KENNEDY. CALLE FELIPE ANGELES #300, ENTRE: CARRETERA INTERNACIONAL Y CALLE MONTES HIMALAYA, FRACC. SAN CARLOS. C.P. 82128. MAZATLÁN, SINALOA.</w:t>
      </w:r>
      <w:r>
        <w:rPr/>
        <w:br/>
        <w:br/>
      </w:r>
      <w:r>
        <w:rPr>
          <w:b/>
          <w:bCs/>
        </w:rPr>
        <w:t>SECCIÓN: 2702 CASILLA: BASICA</w:t>
      </w:r>
      <w:r>
        <w:rPr/>
        <w:br/>
      </w:r>
      <w:r>
        <w:rPr>
          <w:b/>
          <w:bCs/>
        </w:rPr>
        <w:t>UBICACIÓN:  AND. PLAYAS DEL CAMARON #317, ENTRE: SANTO TOMAS Y RAMON F. ITURBE, COL. INFONAVIT PLAYAS. C.P. 82128. MAZATLÁN, SINALOA.</w:t>
      </w:r>
      <w:r>
        <w:rPr/>
        <w:br/>
        <w:br/>
      </w:r>
      <w:r>
        <w:rPr>
          <w:b/>
          <w:bCs/>
        </w:rPr>
        <w:t>SECCIÓN: 2703 CASILLA: BASICA</w:t>
      </w:r>
      <w:r>
        <w:rPr/>
        <w:br/>
      </w:r>
      <w:r>
        <w:rPr>
          <w:b/>
          <w:bCs/>
        </w:rPr>
        <w:t>UBICACIÓN: CARNICERÍA EL ROSARIO. CALLE AGUIRRE BENAVIDES # 1503, ENTRE: TOMA DE JUÁREZ Y TOMA DE CHIHUAHUA, COL. FRANCISCO VILLA. C.P. 82127. MAZATLÁN, SINALOA.</w:t>
      </w:r>
      <w:r>
        <w:rPr/>
        <w:br/>
        <w:br/>
      </w:r>
      <w:r>
        <w:rPr>
          <w:b/>
          <w:bCs/>
        </w:rPr>
        <w:t>SECCIÓN: 2704 CASILLA: BASICA</w:t>
      </w:r>
      <w:r>
        <w:rPr/>
        <w:br/>
      </w:r>
      <w:r>
        <w:rPr>
          <w:b/>
          <w:bCs/>
        </w:rPr>
        <w:t>UBICACIÓN:  CALLE FELIPE ÁNGELES # 1307, ENTRE: BATALLA DE TIERRA BLANCA Y TOMA DE TORREON, COL. FRANCISCO VILLA. C.P. 82127. MAZATLÁN, SINALOA.</w:t>
      </w:r>
      <w:r>
        <w:rPr/>
        <w:br/>
        <w:br/>
      </w:r>
      <w:r>
        <w:rPr>
          <w:b/>
          <w:bCs/>
        </w:rPr>
        <w:t>SECCIÓN: 2705 CASILLA: BASICA</w:t>
      </w:r>
      <w:r>
        <w:rPr/>
        <w:br/>
      </w:r>
      <w:r>
        <w:rPr>
          <w:b/>
          <w:bCs/>
        </w:rPr>
        <w:t>UBICACIÓN:  CALLE JOSÉ RODRÍGUEZ # 1-A, ENTRE: CORONEL FIERRO Y TOMÁS URBINA, COL. FRANCISCO VILLA. C.P. 82127. MAZATLÁN, SINALOA.</w:t>
      </w:r>
      <w:r>
        <w:rPr/>
        <w:br/>
        <w:br/>
      </w:r>
      <w:r>
        <w:rPr>
          <w:b/>
          <w:bCs/>
        </w:rPr>
        <w:t>SECCIÓN: 2706 CASILLA: BASICA</w:t>
      </w:r>
      <w:r>
        <w:rPr/>
        <w:br/>
      </w:r>
      <w:r>
        <w:rPr>
          <w:b/>
          <w:bCs/>
        </w:rPr>
        <w:t>UBICACIÓN:  CALLE JOSÉ ROBLES # 1112, ENTRE: TOMA DE ZACATECAS Y BATALLA DEL PAREDON, COL. FRANCISCO VILLA. C.P. 82127. MAZATLÁN, SINALOA.</w:t>
      </w:r>
      <w:r>
        <w:rPr/>
        <w:br/>
        <w:br/>
      </w:r>
      <w:r>
        <w:rPr>
          <w:b/>
          <w:bCs/>
        </w:rPr>
        <w:t>SECCIÓN: 2707 CASILLA: BASICA</w:t>
      </w:r>
      <w:r>
        <w:rPr/>
        <w:br/>
      </w:r>
      <w:r>
        <w:rPr>
          <w:b/>
          <w:bCs/>
        </w:rPr>
        <w:t>UBICACIÓN:  CALLE DIVISIÓN DEL NORTE # 1505, ENTRE: TOMA DE JUÁREZ Y TOMA DE CHIHUAHUA, COL. FRANCISCO VILLA. C.P. 82127. MAZATLÁN, SINALOA.</w:t>
      </w:r>
      <w:r>
        <w:rPr/>
        <w:br/>
        <w:br/>
      </w:r>
      <w:r>
        <w:rPr>
          <w:b/>
          <w:bCs/>
        </w:rPr>
        <w:t>SECCIÓN: 2708 CASILLA: BASICA</w:t>
      </w:r>
      <w:r>
        <w:rPr/>
        <w:br/>
      </w:r>
      <w:r>
        <w:rPr>
          <w:b/>
          <w:bCs/>
        </w:rPr>
        <w:t>UBICACIÓN: ESCUELA PRIMARIA FEDERAL SEBASTIÁN LERDO DE TEJADA. AND. AGUIRRE BENAVIDES SIN NÚMERO, ENTRE: PLAYA LAS GUASIMAS Y AVE. PLAYA HUATABAMPITO, COL. INFONAVIT PLAYAS. C.P. 82128. MAZATLÁN, SINALOA.</w:t>
      </w:r>
      <w:r>
        <w:rPr/>
        <w:br/>
        <w:br/>
      </w:r>
      <w:r>
        <w:rPr>
          <w:b/>
          <w:bCs/>
        </w:rPr>
        <w:t xml:space="preserve">SECCIÓN: 2708 CASILLA: CONTIGUA 1 </w:t>
      </w:r>
      <w:r>
        <w:rPr/>
        <w:br/>
      </w:r>
      <w:r>
        <w:rPr>
          <w:b/>
          <w:bCs/>
        </w:rPr>
        <w:t>UBICACIÓN: ESCUELA PRIMARIA FEDERAL SEBASTIÁN LERDO DE TEJADA. AND. AGUIRRE BENAVIDES SIN NUMERO, ENTRE: PLAYA LAS GUASIMAS Y AVE. PLAYA HUATABAMPITO, COL. INFONAVIT PLAYAS. C.P. 82128. MAZATLÁN, SINALOA.</w:t>
      </w:r>
      <w:r>
        <w:rPr/>
        <w:br/>
        <w:br/>
      </w:r>
      <w:r>
        <w:rPr>
          <w:b/>
          <w:bCs/>
        </w:rPr>
        <w:t>SECCIÓN: 2709 CASILLA: BASICA</w:t>
      </w:r>
      <w:r>
        <w:rPr/>
        <w:br/>
      </w:r>
      <w:r>
        <w:rPr>
          <w:b/>
          <w:bCs/>
        </w:rPr>
        <w:t>UBICACIÓN:  CALLE OCHO # 2110, ENTRE: AHOME Y AND. SIN NOMBRE, COL. FOVISSSTE PLAYA AZUL. C.P. 82159. MAZATLÁN, SINALOA.</w:t>
      </w:r>
      <w:r>
        <w:rPr/>
        <w:br/>
        <w:br/>
      </w:r>
      <w:r>
        <w:rPr>
          <w:b/>
          <w:bCs/>
        </w:rPr>
        <w:t>SECCIÓN: 2710 CASILLA: BASICA</w:t>
      </w:r>
      <w:r>
        <w:rPr/>
        <w:br/>
      </w:r>
      <w:r>
        <w:rPr>
          <w:b/>
          <w:bCs/>
        </w:rPr>
        <w:t>UBICACIÓN:  CALLE GUASAVE # 2120, ENTRE: AHOME Y AVE. MAZATLÁN, COL. FOVISSSTE PLAYA AZUL. C.P. 82159. MAZATLÁN, SINALOA.</w:t>
      </w:r>
      <w:r>
        <w:rPr/>
        <w:br/>
        <w:br/>
      </w:r>
      <w:r>
        <w:rPr>
          <w:b/>
          <w:bCs/>
        </w:rPr>
        <w:t>SECCIÓN: 2711 CASILLA: BASICA</w:t>
      </w:r>
      <w:r>
        <w:rPr/>
        <w:br/>
      </w:r>
      <w:r>
        <w:rPr>
          <w:b/>
          <w:bCs/>
        </w:rPr>
        <w:t>UBICACIÓN: JARDÍN DE NIÑOS FEDERAL HELEN KELLER. CARACOL # 200, ENTRE: AVE. MAR DE CORTEZ Y BALDÍO, FRACC. MAR DE CORTEZ. C.P. 82136. MAZATLÁN, SINALOA.</w:t>
      </w:r>
      <w:r>
        <w:rPr/>
        <w:br/>
        <w:br/>
      </w:r>
      <w:r>
        <w:rPr>
          <w:b/>
          <w:bCs/>
        </w:rPr>
        <w:t>SECCIÓN: 2712 CASILLA: BASICA</w:t>
      </w:r>
      <w:r>
        <w:rPr/>
        <w:br/>
      </w:r>
      <w:r>
        <w:rPr>
          <w:b/>
          <w:bCs/>
        </w:rPr>
        <w:t>UBICACIÓN: ESCUELA PRIMARIA FEDERAL PETRÓLEOS MEXICANOS. AVE. MUNICH SIN NÚMERO, ENTRE: LUIS DONALDO COLOSIO Y REFINERÍA, COL. PEMEX. C.P. 82136. MAZATLÁN, SINALOA.</w:t>
      </w:r>
      <w:r>
        <w:rPr/>
        <w:br/>
        <w:br/>
      </w:r>
      <w:r>
        <w:rPr>
          <w:b/>
          <w:bCs/>
        </w:rPr>
        <w:t>SECCIÓN: 2713 CASILLA: BASICA</w:t>
      </w:r>
      <w:r>
        <w:rPr/>
        <w:br/>
      </w:r>
      <w:r>
        <w:rPr>
          <w:b/>
          <w:bCs/>
        </w:rPr>
        <w:t>UBICACIÓN: JARDÍN DE NIÑOS FEDERAL ANABELLA SAENZ DE GAVICA. CALLE ISLA DEL BOSQUE SIN NÚMERO, ENTRE: AVE. LUIS DONALDO COLOSIO Y ARROYO LOS JABALINES, COL. LUIS ECHEVERRÍA. C.P. 82160. MAZATLÁN, SINALOA.</w:t>
      </w:r>
      <w:r>
        <w:rPr/>
        <w:br/>
        <w:br/>
      </w:r>
      <w:r>
        <w:rPr>
          <w:b/>
          <w:bCs/>
        </w:rPr>
        <w:t>SECCIÓN: 2714 CASILLA: BASICA</w:t>
      </w:r>
      <w:r>
        <w:rPr/>
        <w:br/>
      </w:r>
      <w:r>
        <w:rPr>
          <w:b/>
          <w:bCs/>
        </w:rPr>
        <w:t>UBICACIÓN: ESCUELA DE ARTES Y OFICIOS PRO-MÉXICO. CALLE ISLA DE GUADALUPE # 17, ENTRE: AVE. LUIS DONALDO COLOSIO Y SILIACA, COL. LUIS ECHEVERRÍA. C.P. 82160. MAZATLÁN, SINALOA.</w:t>
      </w:r>
      <w:r>
        <w:rPr/>
        <w:br/>
        <w:br/>
      </w:r>
      <w:r>
        <w:rPr>
          <w:b/>
          <w:bCs/>
        </w:rPr>
        <w:t>SECCIÓN: 2715 CASILLA: BASICA</w:t>
      </w:r>
      <w:r>
        <w:rPr/>
        <w:br/>
      </w:r>
      <w:r>
        <w:rPr>
          <w:b/>
          <w:bCs/>
        </w:rPr>
        <w:t>UBICACIÓN: JARDÍN DE NIÑOS FEDERAL FEDERICO VELARDE. CALLE SALVADOR ROBLES QUINTERO # 7, ENTRE: CALLE F Y ARROYO JABALINES, COL. FEDERICO VELARDE. C.P. 82153. MAZATLÁN, SINALOA.</w:t>
      </w:r>
      <w:r>
        <w:rPr/>
        <w:br/>
        <w:br/>
      </w:r>
      <w:r>
        <w:rPr>
          <w:b/>
          <w:bCs/>
        </w:rPr>
        <w:t xml:space="preserve">SECCIÓN: 2715 CASILLA: CONTIGUA 1 </w:t>
      </w:r>
      <w:r>
        <w:rPr/>
        <w:br/>
      </w:r>
      <w:r>
        <w:rPr>
          <w:b/>
          <w:bCs/>
        </w:rPr>
        <w:t>UBICACIÓN: JARDÍN DE NIÑOS FEDERAL FEDERICO VELARDE. CALLE SALVADOR ROBLES QUINTERO # 7, ENTRE: CALLE F Y ARROYO JABALINES, COL. FEDERICO VELARDE. C.P. 82153. MAZATLÁN, SINALOA.</w:t>
      </w:r>
      <w:r>
        <w:rPr/>
        <w:br/>
        <w:br/>
      </w:r>
      <w:r>
        <w:rPr>
          <w:b/>
          <w:bCs/>
        </w:rPr>
        <w:t>SECCIÓN: 2716 CASILLA: BASICA</w:t>
      </w:r>
      <w:r>
        <w:rPr/>
        <w:br/>
      </w:r>
      <w:r>
        <w:rPr>
          <w:b/>
          <w:bCs/>
        </w:rPr>
        <w:t>UBICACIÓN:  CALLE JOSÉ H. RICO MENDIOLA # 127, ENTRE: CJON. CHÁVEZ Y VIOLETAS, COL. AMPLIACIÓN LICO VELARDE. C.P. 82153. MAZATLÁN, SINALOA.</w:t>
      </w:r>
      <w:r>
        <w:rPr/>
        <w:br/>
        <w:br/>
      </w:r>
      <w:r>
        <w:rPr>
          <w:b/>
          <w:bCs/>
        </w:rPr>
        <w:t xml:space="preserve">SECCIÓN: 2716 CASILLA: CONTIGUA 1 </w:t>
      </w:r>
      <w:r>
        <w:rPr/>
        <w:br/>
      </w:r>
      <w:r>
        <w:rPr>
          <w:b/>
          <w:bCs/>
        </w:rPr>
        <w:t>UBICACIÓN:  CALLE JOSÉ H. RICO MENDIOLA # 127, ENTRE: CJON. CHÁVEZ Y CALLE VIOLETAS, COL. AMPLIACION LICO VELARDE. C.P. 82153. MAZATLÁN, SINALOA.</w:t>
      </w:r>
      <w:r>
        <w:rPr/>
        <w:br/>
        <w:br/>
      </w:r>
      <w:r>
        <w:rPr>
          <w:b/>
          <w:bCs/>
        </w:rPr>
        <w:t>SECCIÓN: 2717 CASILLA: BASICA</w:t>
      </w:r>
      <w:r>
        <w:rPr/>
        <w:br/>
      </w:r>
      <w:r>
        <w:rPr>
          <w:b/>
          <w:bCs/>
        </w:rPr>
        <w:t>UBICACIÓN: ESCUELA SECUNDARIA FEDERAL # 6 CUAUHTÉMOC. AVE. SANTA ROSA SIN NÚMERO, ENTRE: JACINTOS Y FRESNO, FRACC. JACARANDAS. C.P. 82157. MAZATLÁN, SINALOA.</w:t>
      </w:r>
      <w:r>
        <w:rPr/>
        <w:br/>
        <w:br/>
      </w:r>
      <w:r>
        <w:rPr>
          <w:b/>
          <w:bCs/>
        </w:rPr>
        <w:t xml:space="preserve">SECCIÓN: 2717 CASILLA: CONTIGUA 1 </w:t>
      </w:r>
      <w:r>
        <w:rPr/>
        <w:br/>
      </w:r>
      <w:r>
        <w:rPr>
          <w:b/>
          <w:bCs/>
        </w:rPr>
        <w:t>UBICACIÓN: ESCUELA SECUNDARIA FEDERAL # 6 CUAUHTÉMOC. AVE. SANTA ROSA SIN NÚMERO, ENTRE: JACINTOS Y FRESNO, FRACC. JACARANDAS. C.P. 82157. MAZATLÁN, SINALOA.</w:t>
      </w:r>
      <w:r>
        <w:rPr/>
        <w:br/>
        <w:br/>
      </w:r>
      <w:r>
        <w:rPr>
          <w:b/>
          <w:bCs/>
        </w:rPr>
        <w:t xml:space="preserve">SECCIÓN: 2717 CASILLA: ESPECIAL </w:t>
      </w:r>
      <w:r>
        <w:rPr/>
        <w:br/>
      </w:r>
      <w:r>
        <w:rPr>
          <w:b/>
          <w:bCs/>
        </w:rPr>
        <w:t>UBICACIÓN: CENTRO COMERCIAL PLAZA EL MAR. CARRETERA INTERNACIONAL AL NORTE #208, ENTRE: ANAXÁGORAS Y ROSAS, FRACC. JACARANDAS. C.P. 82157. MAZATLÁN, SINALOA.</w:t>
      </w:r>
      <w:r>
        <w:rPr/>
        <w:br/>
        <w:br/>
      </w:r>
      <w:r>
        <w:rPr>
          <w:b/>
          <w:bCs/>
        </w:rPr>
        <w:t>SECCIÓN: 2718 CASILLA: BASICA</w:t>
      </w:r>
      <w:r>
        <w:rPr/>
        <w:br/>
      </w:r>
      <w:r>
        <w:rPr>
          <w:b/>
          <w:bCs/>
        </w:rPr>
        <w:t>UBICACIÓN: ESCUELA PRIMARIA FEDERAL LEYES DE REFORMA. CALLE HUATABAMPITO SIN NÚMERO, ENTRE: PLAYA LAS TINAJAS Y RAFAEL MADERO, COL. INFONAVIT PLAYAS. C.P. 82128. MAZATLÁN, SINALOA.</w:t>
      </w:r>
      <w:r>
        <w:rPr/>
        <w:br/>
        <w:br/>
      </w:r>
      <w:r>
        <w:rPr>
          <w:b/>
          <w:bCs/>
        </w:rPr>
        <w:t>SECCIÓN: 2719 CASILLA: BASICA</w:t>
      </w:r>
      <w:r>
        <w:rPr/>
        <w:br/>
      </w:r>
      <w:r>
        <w:rPr>
          <w:b/>
          <w:bCs/>
        </w:rPr>
        <w:t>UBICACIÓN: JARDÍN DE NIÑOS FEDERAL REVOLUCIÓN. CALLE LAS CRUCES SIN NÚMERO, ENTRE: LAS GLORIAS Y AVE. RAFAEL BUELNA, COL. UNIDAD HABITACIONAL INFONAVIT PLAYAS. C.P. 82128. MAZATLÁN, SINALOA.</w:t>
      </w:r>
      <w:r>
        <w:rPr/>
        <w:br/>
        <w:br/>
      </w:r>
      <w:r>
        <w:rPr>
          <w:b/>
          <w:bCs/>
        </w:rPr>
        <w:t>SECCIÓN: 2720 CASILLA: BASICA</w:t>
      </w:r>
      <w:r>
        <w:rPr/>
        <w:br/>
      </w:r>
      <w:r>
        <w:rPr>
          <w:b/>
          <w:bCs/>
        </w:rPr>
        <w:t>UBICACIÓN: ESCUELA PRIMARIA FEDERAL IGNACIO ZARAGOZA. CALLE CORONEL MEDINA SIN NÚMERO, ENTRE: LUCIO BLANCO Y RAÚL MADERO, COL. PUEBLO NUEVO. C.P. 82120. MAZATLÁN, SINALOA.</w:t>
      </w:r>
      <w:r>
        <w:rPr/>
        <w:br/>
        <w:br/>
      </w:r>
      <w:r>
        <w:rPr>
          <w:b/>
          <w:bCs/>
        </w:rPr>
        <w:t>SECCIÓN: 2721 CASILLA: BASICA</w:t>
      </w:r>
      <w:r>
        <w:rPr/>
        <w:br/>
      </w:r>
      <w:r>
        <w:rPr>
          <w:b/>
          <w:bCs/>
        </w:rPr>
        <w:t>UBICACIÓN: CALLE PACHUCA # 935-A, ENTRE: SINALOA Y CAMPECHE, COL. SÁNCHEZ CELIS. C.P. 82120. MAZATLÁN, SINALOA.</w:t>
      </w:r>
      <w:r>
        <w:rPr/>
        <w:br/>
        <w:br/>
      </w:r>
      <w:r>
        <w:rPr>
          <w:b/>
          <w:bCs/>
        </w:rPr>
        <w:t xml:space="preserve">SECCIÓN: 2721 CASILLA: CONTIGUA 1 </w:t>
      </w:r>
      <w:r>
        <w:rPr/>
        <w:br/>
      </w:r>
      <w:r>
        <w:rPr>
          <w:b/>
          <w:bCs/>
        </w:rPr>
        <w:t>UBICACIÓN:  CALLE PACHUCA # 935, ENTRE: SINALOA Y CAMPECHE, COL. SÁNCHEZ CELIS. C.P. 82120. MAZATLÁN, SINALOA.</w:t>
      </w:r>
      <w:r>
        <w:rPr/>
        <w:br/>
        <w:br/>
      </w:r>
      <w:r>
        <w:rPr>
          <w:b/>
          <w:bCs/>
        </w:rPr>
        <w:t>SECCIÓN: 2722 CASILLA: BASICA</w:t>
      </w:r>
      <w:r>
        <w:rPr/>
        <w:br/>
      </w:r>
      <w:r>
        <w:rPr>
          <w:b/>
          <w:bCs/>
        </w:rPr>
        <w:t>UBICACIÓN: JARDÍN DE NIÑOS FEDERAL GANDHI. AVE. DE LA MARINA SIN NÚMERO, ENTRE: AMAPA Y CEDRO, FRACC. ALAMEDA. C.P. 82123. MAZATLÁN, SINALOA.</w:t>
      </w:r>
      <w:r>
        <w:rPr/>
        <w:br/>
        <w:br/>
      </w:r>
      <w:r>
        <w:rPr>
          <w:b/>
          <w:bCs/>
        </w:rPr>
        <w:t xml:space="preserve">SECCIÓN: 2722 CASILLA: CONTIGUA 1 </w:t>
      </w:r>
      <w:r>
        <w:rPr/>
        <w:br/>
      </w:r>
      <w:r>
        <w:rPr>
          <w:b/>
          <w:bCs/>
        </w:rPr>
        <w:t>UBICACIÓN: JARDÍN DE NIÑOS FEDERAL GANDHI. AVE. DE LA MARINA SIN NÚMERO, ENTRE: AMAPA Y CEDRO, FRACC. ALAMEDA. C.P. 82123. MAZATLÁN, SINALOA.</w:t>
      </w:r>
      <w:r>
        <w:rPr/>
        <w:br/>
        <w:br/>
      </w:r>
      <w:r>
        <w:rPr>
          <w:b/>
          <w:bCs/>
        </w:rPr>
        <w:t>SECCIÓN: 2723 CASILLA: BASICA</w:t>
      </w:r>
      <w:r>
        <w:rPr/>
        <w:br/>
      </w:r>
      <w:r>
        <w:rPr>
          <w:b/>
          <w:bCs/>
        </w:rPr>
        <w:t>UBICACIÓN:  CALLE HIDALGO # 806, ENTRE: CAMPECHE Y AVE. DE LA MARINA, COL. SÁNCHEZ CELIS. C.P. 82120. MAZATLÁN, SINALOA.</w:t>
      </w:r>
      <w:r>
        <w:rPr/>
        <w:br/>
        <w:br/>
      </w:r>
      <w:r>
        <w:rPr>
          <w:b/>
          <w:bCs/>
        </w:rPr>
        <w:t>SECCIÓN: 2724 CASILLA: BASICA</w:t>
      </w:r>
      <w:r>
        <w:rPr/>
        <w:br/>
      </w:r>
      <w:r>
        <w:rPr>
          <w:b/>
          <w:bCs/>
        </w:rPr>
        <w:t>UBICACIÓN:  CALLE COLIMA # 1128, ENTRE: MICHOACÁN Y QUERÉTARO, COL. SÁNCHEZ CELIS. C.P. 82120. MAZATLÁN, SINALOA.</w:t>
      </w:r>
      <w:r>
        <w:rPr/>
        <w:br/>
        <w:br/>
      </w:r>
      <w:r>
        <w:rPr>
          <w:b/>
          <w:bCs/>
        </w:rPr>
        <w:t>SECCIÓN: 2725 CASILLA: BASICA</w:t>
      </w:r>
      <w:r>
        <w:rPr/>
        <w:br/>
      </w:r>
      <w:r>
        <w:rPr>
          <w:b/>
          <w:bCs/>
        </w:rPr>
        <w:t>UBICACIÓN: ESCUELA PRIMARIA NARCIZO MENDOZA. CALLE CHIHUAHUA #799, ENTRE: AVE. DE LA MARINA Y CAMPECHE, COL. SANCHEZ CELIS. C.P. 82120. MAZATLÁN, SINALOA.</w:t>
      </w:r>
      <w:r>
        <w:rPr/>
        <w:br/>
        <w:br/>
      </w:r>
      <w:r>
        <w:rPr>
          <w:b/>
          <w:bCs/>
        </w:rPr>
        <w:t>SECCIÓN: 2726 CASILLA: BASICA</w:t>
      </w:r>
      <w:r>
        <w:rPr/>
        <w:br/>
      </w:r>
      <w:r>
        <w:rPr>
          <w:b/>
          <w:bCs/>
        </w:rPr>
        <w:t>UBICACIÓN:  CALLE VERACRUZ # 1108, ENTRE: MICHOACÁN Y QUERÉTARO, COL. SÁNCHEZ CELIS. C.P. 82120. MAZATLÁN, SINALOA.</w:t>
      </w:r>
      <w:r>
        <w:rPr/>
        <w:br/>
        <w:br/>
      </w:r>
      <w:r>
        <w:rPr>
          <w:b/>
          <w:bCs/>
        </w:rPr>
        <w:t>SECCIÓN: 2727 CASILLA: BASICA</w:t>
      </w:r>
      <w:r>
        <w:rPr/>
        <w:br/>
      </w:r>
      <w:r>
        <w:rPr>
          <w:b/>
          <w:bCs/>
        </w:rPr>
        <w:t>UBICACIÓN:  CALLE TABASCO # 1114, ENTRE: MICHOACÁN Y QUERETARO, COL. SÁNCHEZ CELIS. C.P. 82120. MAZATLÁN, SINALOA.</w:t>
      </w:r>
      <w:r>
        <w:rPr/>
        <w:br/>
        <w:br/>
      </w:r>
      <w:r>
        <w:rPr>
          <w:b/>
          <w:bCs/>
        </w:rPr>
        <w:t>SECCIÓN: 2728 CASILLA: BASICA</w:t>
      </w:r>
      <w:r>
        <w:rPr/>
        <w:br/>
      </w:r>
      <w:r>
        <w:rPr>
          <w:b/>
          <w:bCs/>
        </w:rPr>
        <w:t>UBICACIÓN:  CALLE CHIHUAHUA # 1117, ENTRE: MICHOACÁN Y QUERÉTARO, COL. SÁNCHEZ CELIS. C.P. 82120. MAZATLÁN, SINALOA.</w:t>
      </w:r>
      <w:r>
        <w:rPr/>
        <w:br/>
        <w:br/>
      </w:r>
      <w:r>
        <w:rPr>
          <w:b/>
          <w:bCs/>
        </w:rPr>
        <w:t>SECCIÓN: 2729 CASILLA: BASICA</w:t>
      </w:r>
      <w:r>
        <w:rPr/>
        <w:br/>
      </w:r>
      <w:r>
        <w:rPr>
          <w:b/>
          <w:bCs/>
        </w:rPr>
        <w:t>UBICACIÓN:  CALLE PÁNFILO NATERA # 1305, ENTRE: CORONEL MEDINA Y CENTAURO DEL NORTE, COL. PUEBLO NUEVO. C.P. 82120. MAZATLÁN, SINALOA.</w:t>
      </w:r>
      <w:r>
        <w:rPr/>
        <w:br/>
        <w:br/>
      </w:r>
      <w:r>
        <w:rPr>
          <w:b/>
          <w:bCs/>
        </w:rPr>
        <w:t>SECCIÓN: 2730 CASILLA: BASICA</w:t>
      </w:r>
      <w:r>
        <w:rPr/>
        <w:br/>
      </w:r>
      <w:r>
        <w:rPr>
          <w:b/>
          <w:bCs/>
        </w:rPr>
        <w:t>UBICACIÓN:  CALLE CENTAURO DEL NORTE # 906, ENTRE: LUCIO BLANCO Y RAFAEL MADERO, COL. PUEBLO NUEVO. C.P. 82120. MAZATLÁN, SINALOA.</w:t>
      </w:r>
      <w:r>
        <w:rPr/>
        <w:br/>
        <w:br/>
      </w:r>
      <w:r>
        <w:rPr>
          <w:b/>
          <w:bCs/>
        </w:rPr>
        <w:t xml:space="preserve">SECCIÓN: 2730 CASILLA: CONTIGUA 1 </w:t>
      </w:r>
      <w:r>
        <w:rPr/>
        <w:br/>
      </w:r>
      <w:r>
        <w:rPr>
          <w:b/>
          <w:bCs/>
        </w:rPr>
        <w:t>UBICACIÓN:  CALLE CENTAURO DE NORTE # 900, ENTRE: LUCIO BLANCO Y RAFAEL MADERO, COL. PUEBLO NUEVO. C.P. 82120. MAZATLÁN, SINALOA.</w:t>
      </w:r>
      <w:r>
        <w:rPr/>
        <w:br/>
        <w:br/>
      </w:r>
      <w:r>
        <w:rPr>
          <w:b/>
          <w:bCs/>
        </w:rPr>
        <w:t>SECCIÓN: 2731 CASILLA: BASICA</w:t>
      </w:r>
      <w:r>
        <w:rPr/>
        <w:br/>
      </w:r>
      <w:r>
        <w:rPr>
          <w:b/>
          <w:bCs/>
        </w:rPr>
        <w:t>UBICACIÓN: JARDÍN DE NIÑOS FEDERAL MARÍA DEL ROSARIO VILLA MALCOVI. CALLE KENA MORENO SIN NÚMERO, ENTRE: KENA MORENO Y CARRETERA INTERNACIONAL, COL. PERIODISTA. C.P. 82120. MAZATLÁN, SINALOA.</w:t>
      </w:r>
      <w:r>
        <w:rPr/>
        <w:br/>
        <w:br/>
      </w:r>
      <w:r>
        <w:rPr>
          <w:b/>
          <w:bCs/>
        </w:rPr>
        <w:t>SECCIÓN: 2732 CASILLA: BASICA</w:t>
      </w:r>
      <w:r>
        <w:rPr/>
        <w:br/>
      </w:r>
      <w:r>
        <w:rPr>
          <w:b/>
          <w:bCs/>
        </w:rPr>
        <w:t>UBICACIÓN:  AND. PLAYA LAS CABRAS # 321, ENTRE: RAFAEL MADERO Y AND. PLAYAS DEL POZOLE, COL. UNIDAD HABITACIONAL INFONAVIT PLAYAS. C.P. 82128. MAZATLÁN, SINALOA.</w:t>
      </w:r>
      <w:r>
        <w:rPr/>
        <w:br/>
        <w:br/>
      </w:r>
      <w:r>
        <w:rPr>
          <w:b/>
          <w:bCs/>
        </w:rPr>
        <w:t>SECCIÓN: 2733 CASILLA: BASICA</w:t>
      </w:r>
      <w:r>
        <w:rPr/>
        <w:br/>
      </w:r>
      <w:r>
        <w:rPr>
          <w:b/>
          <w:bCs/>
        </w:rPr>
        <w:t>UBICACIÓN:  CALLE LUCIO BLANCO #122-A, ENTRE: PLAYA ALGODONES Y HUATABAMPITO, COL. INFONAVIT PLAYAS. C.P. 82128. MAZATLÁN, SINALOA.</w:t>
      </w:r>
      <w:r>
        <w:rPr/>
        <w:br/>
        <w:br/>
      </w:r>
      <w:r>
        <w:rPr>
          <w:b/>
          <w:bCs/>
        </w:rPr>
        <w:t>SECCIÓN: 2734 CASILLA: BASICA</w:t>
      </w:r>
      <w:r>
        <w:rPr/>
        <w:br/>
      </w:r>
      <w:r>
        <w:rPr>
          <w:b/>
          <w:bCs/>
        </w:rPr>
        <w:t>UBICACIÓN: JARDÍN DE NIÑOS FEDERAL RAMÓN F. ITURBE. CALLE LOS MOCHIS #1901, ENTRE: SONORA Y ANAXAGORAS, COL. AMPLIACION 20 DE NOVIEMBRE. C.P. 82150. MAZATLÁN, SINALOA.</w:t>
      </w:r>
      <w:r>
        <w:rPr/>
        <w:br/>
        <w:br/>
      </w:r>
      <w:r>
        <w:rPr>
          <w:b/>
          <w:bCs/>
        </w:rPr>
        <w:t>SECCIÓN: 2735 CASILLA: BASICA</w:t>
      </w:r>
      <w:r>
        <w:rPr/>
        <w:br/>
      </w:r>
      <w:r>
        <w:rPr>
          <w:b/>
          <w:bCs/>
        </w:rPr>
        <w:t>UBICACIÓN: ESCUELA SECUNDARIA FEDERAL # 2 LEYES DE REFORMA. AVE. MUNICH 74 SIN NÚMERO, ENTRE: SONORA Y ANAXAGORAS, COL. 20 DE NOVIEMBRE. C.P. 82150. MAZATLÁN, SINALOA.</w:t>
      </w:r>
      <w:r>
        <w:rPr/>
        <w:br/>
        <w:br/>
      </w:r>
      <w:r>
        <w:rPr>
          <w:b/>
          <w:bCs/>
        </w:rPr>
        <w:t>SECCIÓN: 2736 CASILLA: BASICA</w:t>
      </w:r>
      <w:r>
        <w:rPr/>
        <w:br/>
      </w:r>
      <w:r>
        <w:rPr>
          <w:b/>
          <w:bCs/>
        </w:rPr>
        <w:t>UBICACIÓN: ESCUELA PRIMARIA FEDERAL VASCO DE QUIROGA. AVE. GALAXIA SIN NÚMERO, ENTRE: SONORA Y CAPRICORNIO, COL. 20 DE NOVIEMBRE. C.P. 82150. MAZATLÁN, SINALOA.</w:t>
      </w:r>
      <w:r>
        <w:rPr/>
        <w:br/>
        <w:br/>
      </w:r>
      <w:r>
        <w:rPr>
          <w:b/>
          <w:bCs/>
        </w:rPr>
        <w:t>SECCIÓN: 2737 CASILLA: BASICA</w:t>
      </w:r>
      <w:r>
        <w:rPr/>
        <w:br/>
      </w:r>
      <w:r>
        <w:rPr>
          <w:b/>
          <w:bCs/>
        </w:rPr>
        <w:t>UBICACIÓN:  CALLE JARDÍN # 3514, ENTRE: ZACATECAS Y AVE. GALAXIA, COL. 20 DE NOVIEMBRE. C.P. 82150. MAZATLÁN, SINALOA.</w:t>
      </w:r>
      <w:r>
        <w:rPr/>
        <w:br/>
        <w:br/>
      </w:r>
      <w:r>
        <w:rPr>
          <w:b/>
          <w:bCs/>
        </w:rPr>
        <w:t xml:space="preserve">SECCIÓN: 2737 CASILLA: CONTIGUA 1 </w:t>
      </w:r>
      <w:r>
        <w:rPr/>
        <w:br/>
      </w:r>
      <w:r>
        <w:rPr>
          <w:b/>
          <w:bCs/>
        </w:rPr>
        <w:t>UBICACIÓN:  CALLE JARDÍN # 3506, ENTRE: ZACATECAS Y AVE. GALAXIA, COL. 20 DE NOVIEMBRE. C.P. 82150. MAZATLÁN, SINALOA.</w:t>
      </w:r>
      <w:r>
        <w:rPr/>
        <w:br/>
        <w:br/>
      </w:r>
      <w:r>
        <w:rPr>
          <w:b/>
          <w:bCs/>
        </w:rPr>
        <w:t xml:space="preserve">SECCIÓN: 2737 CASILLA: CONTIGUA 2 </w:t>
      </w:r>
      <w:r>
        <w:rPr/>
        <w:br/>
      </w:r>
      <w:r>
        <w:rPr>
          <w:b/>
          <w:bCs/>
        </w:rPr>
        <w:t>UBICACIÓN:  CALLE JARDÍN #3506, ENTRE: ZACATECAS Y AVE. GALAXIA, COL. 20 DE NOVIEMBRE. C.P. 82150. MAZATLÁN, SINALOA.</w:t>
      </w:r>
      <w:r>
        <w:rPr/>
        <w:br/>
        <w:br/>
      </w:r>
      <w:r>
        <w:rPr>
          <w:b/>
          <w:bCs/>
        </w:rPr>
        <w:t>SECCIÓN: 2738 CASILLA: BASICA</w:t>
      </w:r>
      <w:r>
        <w:rPr/>
        <w:br/>
      </w:r>
      <w:r>
        <w:rPr>
          <w:b/>
          <w:bCs/>
        </w:rPr>
        <w:t>UBICACIÓN:  CALLE JESÚS GARCÍA # 126, ENTRE: GENERAL ÁNGEL FIERRO Y FIDEL VELÁZQUEZ, COL. SALVADOR ALLENDE. C.P. 82164. MAZATLÁN, SINALOA.</w:t>
      </w:r>
      <w:r>
        <w:rPr/>
        <w:br/>
        <w:br/>
      </w:r>
      <w:r>
        <w:rPr>
          <w:b/>
          <w:bCs/>
        </w:rPr>
        <w:t xml:space="preserve">SECCIÓN: 2738 CASILLA: CONTIGUA 1 </w:t>
      </w:r>
      <w:r>
        <w:rPr/>
        <w:br/>
      </w:r>
      <w:r>
        <w:rPr>
          <w:b/>
          <w:bCs/>
        </w:rPr>
        <w:t>UBICACIÓN:  CALLE JESÚS GARCIA #126, ENTRE: GENERAL ÁNGEL FIERRO Y FIDEL VELÁZQUEZ, COL. SALVADOR ALLENDE. C.P. 82164. MAZATLÁN, SINALOA.</w:t>
      </w:r>
      <w:r>
        <w:rPr/>
        <w:br/>
        <w:br/>
      </w:r>
      <w:r>
        <w:rPr>
          <w:b/>
          <w:bCs/>
        </w:rPr>
        <w:t>SECCIÓN: 2739 CASILLA: BASICA</w:t>
      </w:r>
      <w:r>
        <w:rPr/>
        <w:br/>
      </w:r>
      <w:r>
        <w:rPr>
          <w:b/>
          <w:bCs/>
        </w:rPr>
        <w:t>UBICACIÓN:  CALLE PASCUAL OROZCO #608, ENTRE: LAZARO CARDENAS Y ALFREDO V. BONFIL, COL. SALVADOR ALLENDE. C.P. 82164. MAZATLÁN, SINALOA.</w:t>
      </w:r>
      <w:r>
        <w:rPr/>
        <w:br/>
        <w:br/>
      </w:r>
      <w:r>
        <w:rPr>
          <w:b/>
          <w:bCs/>
        </w:rPr>
        <w:t>SECCIÓN: 2740 CASILLA: BASICA</w:t>
      </w:r>
      <w:r>
        <w:rPr/>
        <w:br/>
      </w:r>
      <w:r>
        <w:rPr>
          <w:b/>
          <w:bCs/>
        </w:rPr>
        <w:t>UBICACIÓN: JARDÍN DE NIÑOS FEDERAL AMADO NERVO. CALLE DEPORTISTAS SIN NÚMERO, ENTRE: PASCUAL OROZCO Y EMILIANO ZAPATA, COL. SALVADOR ALLENDE. C.P. 82164. MAZATLÁN, SINALOA.</w:t>
      </w:r>
      <w:r>
        <w:rPr/>
        <w:br/>
        <w:br/>
      </w:r>
      <w:r>
        <w:rPr>
          <w:b/>
          <w:bCs/>
        </w:rPr>
        <w:t xml:space="preserve">SECCIÓN: 2740 CASILLA: CONTIGUA 1 </w:t>
      </w:r>
      <w:r>
        <w:rPr/>
        <w:br/>
      </w:r>
      <w:r>
        <w:rPr>
          <w:b/>
          <w:bCs/>
        </w:rPr>
        <w:t>UBICACIÓN: JARDÍN DE NIÑOS FEDERAL AMADO NERVO. CALLE DEPORTISTAS SIN NÚMERO, ENTRE: PASCUAL OROZCO Y EMILIANO ZAPATA, COL. SALVADOR ALLENDE. C.P. 82164. MAZATLÁN, SINALOA.</w:t>
      </w:r>
      <w:r>
        <w:rPr/>
        <w:br/>
        <w:br/>
      </w:r>
      <w:r>
        <w:rPr>
          <w:b/>
          <w:bCs/>
        </w:rPr>
        <w:t xml:space="preserve">SECCIÓN: 2740 CASILLA: CONTIGUA 2 </w:t>
      </w:r>
      <w:r>
        <w:rPr/>
        <w:br/>
      </w:r>
      <w:r>
        <w:rPr>
          <w:b/>
          <w:bCs/>
        </w:rPr>
        <w:t>UBICACIÓN: JARDÍN DE NIÑOS FEDERAL AMADO NERVO. CALLE DEPORTISTAS SIN NÚMERO, ENTRE: PASCUAL OROZCO Y EMILIANO ZAPATA, COL. SALVADOR ALLENDE. C.P. 82164. MAZATLÁN, SINALOA.</w:t>
      </w:r>
      <w:r>
        <w:rPr/>
        <w:br/>
        <w:br/>
      </w:r>
      <w:r>
        <w:rPr>
          <w:b/>
          <w:bCs/>
        </w:rPr>
        <w:t>SECCIÓN: 2741 CASILLA: BASICA</w:t>
      </w:r>
      <w:r>
        <w:rPr/>
        <w:br/>
      </w:r>
      <w:r>
        <w:rPr>
          <w:b/>
          <w:bCs/>
        </w:rPr>
        <w:t>UBICACIÓN: ESCUELA PRIMARIA FEDERAL SALVADOR ALLENDE. CALLE VICENTE LOMBARDO TOLEDANO #515, ENTRE: PASCUAL OROZCO Y ÁLVARO OBREGÓN, COL. SALVADOR ALLENDE. C.P. 82164. MAZATLÁN, SINALOA.</w:t>
      </w:r>
      <w:r>
        <w:rPr/>
        <w:br/>
        <w:br/>
      </w:r>
      <w:r>
        <w:rPr>
          <w:b/>
          <w:bCs/>
        </w:rPr>
        <w:t xml:space="preserve">SECCIÓN: 2741 CASILLA: CONTIGUA 1 </w:t>
      </w:r>
      <w:r>
        <w:rPr/>
        <w:br/>
      </w:r>
      <w:r>
        <w:rPr>
          <w:b/>
          <w:bCs/>
        </w:rPr>
        <w:t>UBICACIÓN: ESCUELA PRIMARIA FEDERAL SALVADOR ALLENDE. CALLE VICENTE LOMBARDO TOLEDANO #515, ENTRE: PASCUAL OROZCO Y ÁLVARO OBREGÓN, COL. SALVADOR ALLENDE. C.P. 82164. MAZATLÁN, SINALOA.</w:t>
      </w:r>
      <w:r>
        <w:rPr/>
        <w:br/>
        <w:br/>
      </w:r>
      <w:r>
        <w:rPr>
          <w:b/>
          <w:bCs/>
        </w:rPr>
        <w:t xml:space="preserve">SECCIÓN: 2741 CASILLA: CONTIGUA 2 </w:t>
      </w:r>
      <w:r>
        <w:rPr/>
        <w:br/>
      </w:r>
      <w:r>
        <w:rPr>
          <w:b/>
          <w:bCs/>
        </w:rPr>
        <w:t>UBICACIÓN: ESCUELA PRIMARIA FEDERAL SALVADOR ALLENDE. CALLE VICENTE LOMBARDO TOLEDANO #515, ENTRE: PASCUAL OROZCO Y ALVARO OBREGON, COL. SALVADOR ALLENDE. C.P. 82164. MAZATLÁN, SINALOA.</w:t>
      </w:r>
      <w:r>
        <w:rPr/>
        <w:br/>
        <w:br/>
      </w:r>
      <w:r>
        <w:rPr>
          <w:b/>
          <w:bCs/>
        </w:rPr>
        <w:t>SECCIÓN: 2742 CASILLA: BASICA</w:t>
      </w:r>
      <w:r>
        <w:rPr/>
        <w:br/>
      </w:r>
      <w:r>
        <w:rPr>
          <w:b/>
          <w:bCs/>
        </w:rPr>
        <w:t>UBICACIÓN:  CALLE FIDEL VELÁZQUEZ # 300, ENTRE: VENUSTIANO CARRANZA Y FRANCISCO VILLA, COL. SALVADOR ALLENDE. C.P. 82164. MAZATLÁN, SINALOA.</w:t>
      </w:r>
      <w:r>
        <w:rPr/>
        <w:br/>
        <w:br/>
      </w:r>
      <w:r>
        <w:rPr>
          <w:b/>
          <w:bCs/>
        </w:rPr>
        <w:t xml:space="preserve">SECCIÓN: 2742 CASILLA: CONTIGUA 1 </w:t>
      </w:r>
      <w:r>
        <w:rPr/>
        <w:br/>
      </w:r>
      <w:r>
        <w:rPr>
          <w:b/>
          <w:bCs/>
        </w:rPr>
        <w:t>UBICACIÓN:  CALLE FIDEL VELÁZQUEZ # 302, ENTRE: VENUSTIANO CARRANZA Y FRANCISCO VILLA, COL. SALVADOR ALLENDE. C.P. 82164. MAZATLÁN, SINALOA.</w:t>
      </w:r>
      <w:r>
        <w:rPr/>
        <w:br/>
        <w:br/>
      </w:r>
      <w:r>
        <w:rPr>
          <w:b/>
          <w:bCs/>
        </w:rPr>
        <w:t xml:space="preserve">SECCIÓN: 2742 CASILLA: CONTIGUA 2 </w:t>
      </w:r>
      <w:r>
        <w:rPr/>
        <w:br/>
      </w:r>
      <w:r>
        <w:rPr>
          <w:b/>
          <w:bCs/>
        </w:rPr>
        <w:t>UBICACIÓN:  CALLE FIDEL VELÁZQUEZ # 302, ENTRE: VENUSTIANO CARRANZA Y FRANCISCO VILLA, COL. SALVADOR ALLENDE. C.P. 82164. MAZATLÁN, SINALOA.</w:t>
      </w:r>
      <w:r>
        <w:rPr/>
        <w:br/>
        <w:br/>
      </w:r>
      <w:r>
        <w:rPr>
          <w:b/>
          <w:bCs/>
        </w:rPr>
        <w:t>SECCIÓN: 2743 CASILLA: BASICA</w:t>
      </w:r>
      <w:r>
        <w:rPr/>
        <w:br/>
      </w:r>
      <w:r>
        <w:rPr>
          <w:b/>
          <w:bCs/>
        </w:rPr>
        <w:t>UBICACIÓN:  CALLE VICENTE LOMBARDO TOLEDANO # 224, ENTRE: VENUSTIANO CARRANZA Y FRANCISCO SARABIA, COL. SALVADOR ALLENDE. C.P. 82164. MAZATLÁN, SINALOA.</w:t>
      </w:r>
      <w:r>
        <w:rPr/>
        <w:br/>
        <w:br/>
      </w:r>
      <w:r>
        <w:rPr>
          <w:b/>
          <w:bCs/>
        </w:rPr>
        <w:t xml:space="preserve">SECCIÓN: 2743 CASILLA: CONTIGUA 1 </w:t>
      </w:r>
      <w:r>
        <w:rPr/>
        <w:br/>
      </w:r>
      <w:r>
        <w:rPr>
          <w:b/>
          <w:bCs/>
        </w:rPr>
        <w:t>UBICACIÓN:  CALLE VICENTE LOMBARDO TOLEDANO # 224, ENTRE: VENUSTIANO CARRANZA Y FRANCISCO SARABIA, COL. SALVADOR ALLENDE. C.P. 82164. MAZATLÁN, SINALOA.</w:t>
      </w:r>
      <w:r>
        <w:rPr/>
        <w:br/>
        <w:br/>
      </w:r>
      <w:r>
        <w:rPr>
          <w:b/>
          <w:bCs/>
        </w:rPr>
        <w:t xml:space="preserve">SECCIÓN: 2743 CASILLA: CONTIGUA 2 </w:t>
      </w:r>
      <w:r>
        <w:rPr/>
        <w:br/>
      </w:r>
      <w:r>
        <w:rPr>
          <w:b/>
          <w:bCs/>
        </w:rPr>
        <w:t>UBICACIÓN:  CALLE VICENTE LOMBARDO TOLEDANO #222, ENTRE: FRANCISCO SARABIA Y VENUSTIANO CARRANZA, COL. SALVADOR ALLENDE. C.P. 82164. MAZATLÁN, SINALOA.</w:t>
      </w:r>
      <w:r>
        <w:rPr/>
        <w:br/>
        <w:br/>
      </w:r>
      <w:r>
        <w:rPr>
          <w:b/>
          <w:bCs/>
        </w:rPr>
        <w:t xml:space="preserve">SECCIÓN: 2743 CASILLA: CONTIGUA 3 </w:t>
      </w:r>
      <w:r>
        <w:rPr/>
        <w:br/>
      </w:r>
      <w:r>
        <w:rPr>
          <w:b/>
          <w:bCs/>
        </w:rPr>
        <w:t>UBICACIÓN:  CALLE VICENTE LOMBARDO TOLEDANO #203, ENTRE: FRANCISCO SARABIA Y VENUSTIANO CARRANZA, COL. SALVADOR ALLENDE. C.P. 82164. MAZATLÁN, SINALOA.</w:t>
      </w:r>
      <w:r>
        <w:rPr/>
        <w:br/>
        <w:br/>
      </w:r>
      <w:r>
        <w:rPr>
          <w:b/>
          <w:bCs/>
        </w:rPr>
        <w:t>SECCIÓN: 2744 CASILLA: BASICA</w:t>
      </w:r>
      <w:r>
        <w:rPr/>
        <w:br/>
      </w:r>
      <w:r>
        <w:rPr>
          <w:b/>
          <w:bCs/>
        </w:rPr>
        <w:t>UBICACIÓN: JARDÍN DE NIÑOS FEDERAL DOMINGO CARBALLO FELIX. CALLE MANZANO SIN NÚMERO, ENTRE: AVE. DE LAS TORRES Y QUIRINO ORDAZ LUNA, COL. HUERTOS FAMILIARES. C.P. 82137. MAZATLÁN, SINALOA.</w:t>
      </w:r>
      <w:r>
        <w:rPr/>
        <w:br/>
        <w:br/>
      </w:r>
      <w:r>
        <w:rPr>
          <w:b/>
          <w:bCs/>
        </w:rPr>
        <w:t xml:space="preserve">SECCIÓN: 2744 CASILLA: CONTIGUA 1 </w:t>
      </w:r>
      <w:r>
        <w:rPr/>
        <w:br/>
      </w:r>
      <w:r>
        <w:rPr>
          <w:b/>
          <w:bCs/>
        </w:rPr>
        <w:t>UBICACIÓN: JARDÍN DE NIÑOS FEDERAL DOMINGO CARBALLO FELIX. CALLE MANZANO SIN NÚMERO, ENTRE: AVE. DE LAS TORRES Y QUIRINO ORDAZ LUNA, COL. HUERTOS FAMILIARES. C.P. 82137. MAZATLÁN, SINALOA.</w:t>
      </w:r>
      <w:r>
        <w:rPr/>
        <w:br/>
        <w:br/>
      </w:r>
      <w:r>
        <w:rPr>
          <w:b/>
          <w:bCs/>
        </w:rPr>
        <w:t xml:space="preserve">SECCIÓN: 2744 CASILLA: CONTIGUA 2 </w:t>
      </w:r>
      <w:r>
        <w:rPr/>
        <w:br/>
      </w:r>
      <w:r>
        <w:rPr>
          <w:b/>
          <w:bCs/>
        </w:rPr>
        <w:t>UBICACIÓN: JARDIN DE NIÑOS FEDERAL DOMINGO CARBALLO FELIX. CALLE MANZANO SIN NUMERO, ENTRE: AVE. DE LAS TORRES Y QUIRINO ORDAZ LUNA, COL. HUERTOS FAMILIARES. C.P. 82137. MAZATLÁN, SINALOA.</w:t>
      </w:r>
      <w:r>
        <w:rPr/>
        <w:br/>
        <w:br/>
      </w:r>
      <w:r>
        <w:rPr>
          <w:b/>
          <w:bCs/>
        </w:rPr>
        <w:t>SECCIÓN: 2745 CASILLA: BASICA</w:t>
      </w:r>
      <w:r>
        <w:rPr/>
        <w:br/>
      </w:r>
      <w:r>
        <w:rPr>
          <w:b/>
          <w:bCs/>
        </w:rPr>
        <w:t>UBICACIÓN: ESCUELA PRIMARIA FEDERAL ANTONIO PANTOJA RAMÍREZ. CALLE MIRAVALLES # 425, ENTRE: AVE. DE LAS TORRES Y LOS ZAPOTES, COL. INFONAVIT EL CONCHI. C.P. 82190. MAZATLÁN, SINALOA.</w:t>
      </w:r>
      <w:r>
        <w:rPr/>
        <w:br/>
        <w:br/>
      </w:r>
      <w:r>
        <w:rPr>
          <w:b/>
          <w:bCs/>
        </w:rPr>
        <w:t xml:space="preserve">SECCIÓN: 2745 CASILLA: CONTIGUA 1 </w:t>
      </w:r>
      <w:r>
        <w:rPr/>
        <w:br/>
      </w:r>
      <w:r>
        <w:rPr>
          <w:b/>
          <w:bCs/>
        </w:rPr>
        <w:t>UBICACIÓN: ESCUELA PRIMARIA FEDERAL ANTONIO PANTOJA RAMÍREZ. CALLE MIRAVALLES # 425, ENTRE: AVE. DE LAS TORRES Y LOS ZAPOTES, COL. INFONAVIT EL CONCHI. C.P. 82190. MAZATLÁN, SINALOA.</w:t>
      </w:r>
      <w:r>
        <w:rPr/>
        <w:br/>
        <w:br/>
      </w:r>
      <w:r>
        <w:rPr>
          <w:b/>
          <w:bCs/>
        </w:rPr>
        <w:t>SECCIÓN: 2746 CASILLA: BASICA</w:t>
      </w:r>
      <w:r>
        <w:rPr/>
        <w:br/>
      </w:r>
      <w:r>
        <w:rPr>
          <w:b/>
          <w:bCs/>
        </w:rPr>
        <w:t>UBICACIÓN:  AND. CALERITAS # 323, ENTRE: MIRAVALLES Y CARRICITOS, COL. INFONAVIT EL CONCHI. C.P. 82190. MAZATLÁN, SINALOA.</w:t>
      </w:r>
      <w:r>
        <w:rPr/>
        <w:br/>
        <w:br/>
      </w:r>
      <w:r>
        <w:rPr>
          <w:b/>
          <w:bCs/>
        </w:rPr>
        <w:t xml:space="preserve">SECCIÓN: 2746 CASILLA: CONTIGUA 1 </w:t>
      </w:r>
      <w:r>
        <w:rPr/>
        <w:br/>
      </w:r>
      <w:r>
        <w:rPr>
          <w:b/>
          <w:bCs/>
        </w:rPr>
        <w:t>UBICACIÓN:  AND. CALERITAS #323, ENTRE: MIRAVALLES Y CARRIZITOS, COL. INFONAVIT EL CONCHI. C.P. 82190. MAZATLÁN, SINALOA.</w:t>
      </w:r>
      <w:r>
        <w:rPr/>
        <w:br/>
        <w:br/>
      </w:r>
      <w:r>
        <w:rPr>
          <w:b/>
          <w:bCs/>
        </w:rPr>
        <w:t>SECCIÓN: 2747 CASILLA: BASICA</w:t>
      </w:r>
      <w:r>
        <w:rPr/>
        <w:br/>
      </w:r>
      <w:r>
        <w:rPr>
          <w:b/>
          <w:bCs/>
        </w:rPr>
        <w:t>UBICACIÓN:  AND. EL TULE #228, ENTRE: MIRAVALLES Y ESQ. CON TULE, COL. INFONAVIT EL CONCHI. C.P. 82190. MAZATLÁN, SINALOA.</w:t>
      </w:r>
      <w:r>
        <w:rPr/>
        <w:br/>
        <w:br/>
      </w:r>
      <w:r>
        <w:rPr>
          <w:b/>
          <w:bCs/>
        </w:rPr>
        <w:t>SECCIÓN: 2748 CASILLA: BASICA</w:t>
      </w:r>
      <w:r>
        <w:rPr/>
        <w:br/>
      </w:r>
      <w:r>
        <w:rPr>
          <w:b/>
          <w:bCs/>
        </w:rPr>
        <w:t>UBICACIÓN:  AND. CAPOMO # 314, ENTRE: EL TULE Y EL VAINILLO, COL. INFONAVIT EL CONCHI. C.P. 82190. MAZATLÁN, SINALOA.</w:t>
      </w:r>
      <w:r>
        <w:rPr/>
        <w:br/>
        <w:br/>
      </w:r>
      <w:r>
        <w:rPr>
          <w:b/>
          <w:bCs/>
        </w:rPr>
        <w:t>SECCIÓN: 2749 CASILLA: BASICA</w:t>
      </w:r>
      <w:r>
        <w:rPr/>
        <w:br/>
      </w:r>
      <w:r>
        <w:rPr>
          <w:b/>
          <w:bCs/>
        </w:rPr>
        <w:t>UBICACIÓN:  AND. EL RECODO EDIFICIO # 312 INTERIOR B, ENTRE: PALMILLAS Y COPALAS, COL. INFONAVIT EL CONCHI. C.P. 82190. MAZATLÁN, SINALOA.</w:t>
      </w:r>
      <w:r>
        <w:rPr/>
        <w:br/>
        <w:br/>
      </w:r>
      <w:r>
        <w:rPr>
          <w:b/>
          <w:bCs/>
        </w:rPr>
        <w:t>SECCIÓN: 2750 CASILLA: BASICA</w:t>
      </w:r>
      <w:r>
        <w:rPr/>
        <w:br/>
      </w:r>
      <w:r>
        <w:rPr>
          <w:b/>
          <w:bCs/>
        </w:rPr>
        <w:t>UBICACIÓN:  AVE. LAS TORRES #108 B, ENTRE: AND. LA NORIA Y EL CONCHI, COL. INFONAVIT CONCHI. C.P. 82190. MAZATLÁN, SINALOA.</w:t>
      </w:r>
      <w:r>
        <w:rPr/>
        <w:br/>
        <w:br/>
      </w:r>
      <w:r>
        <w:rPr>
          <w:b/>
          <w:bCs/>
        </w:rPr>
        <w:t>SECCIÓN: 2751 CASILLA: BASICA</w:t>
      </w:r>
      <w:r>
        <w:rPr/>
        <w:br/>
      </w:r>
      <w:r>
        <w:rPr>
          <w:b/>
          <w:bCs/>
        </w:rPr>
        <w:t>UBICACIÓN: JARDÍN DE NIÑOS FEDERAL LEONA VICARIO. CALLE ISLA DE LA PIEDRA SIN NÚMERO, ENTRE: ISLA DE PÁJAROS E ISLA SANTA MARÍA, COL. FOVISSSTE ESPERANZA. C.P. 82190. MAZATLÁN, SINALOA.</w:t>
      </w:r>
      <w:r>
        <w:rPr/>
        <w:br/>
        <w:br/>
      </w:r>
      <w:r>
        <w:rPr>
          <w:b/>
          <w:bCs/>
        </w:rPr>
        <w:t xml:space="preserve">SECCIÓN: 2751 CASILLA: CONTIGUA 1 </w:t>
      </w:r>
      <w:r>
        <w:rPr/>
        <w:br/>
      </w:r>
      <w:r>
        <w:rPr>
          <w:b/>
          <w:bCs/>
        </w:rPr>
        <w:t>UBICACIÓN: JARDÍN DE NIÑOS FEDERAL LEONA VICARIO. CALLE ISLA DE LA PIEDRA SIN NÚMERO, ENTRE: ISLA DE PÁJAROS E ISLA SANTA MARÍA, COL. FOVISSSTE ESPERANZA. C.P. 82190. MAZATLÁN, SINALOA.</w:t>
      </w:r>
      <w:r>
        <w:rPr/>
        <w:br/>
        <w:br/>
      </w:r>
      <w:r>
        <w:rPr>
          <w:b/>
          <w:bCs/>
        </w:rPr>
        <w:t>SECCIÓN: 2752 CASILLA: BASICA</w:t>
      </w:r>
      <w:r>
        <w:rPr/>
        <w:br/>
      </w:r>
      <w:r>
        <w:rPr>
          <w:b/>
          <w:bCs/>
        </w:rPr>
        <w:t>UBICACIÓN:  CALLE FERNANDO MONTES DE OCA # 2102, ENTRE: NOVENA Y DÉCIMA, COL. MORELOS. C.P. 82170. MAZATLÁN, SINALOA.</w:t>
      </w:r>
      <w:r>
        <w:rPr/>
        <w:br/>
        <w:br/>
      </w:r>
      <w:r>
        <w:rPr>
          <w:b/>
          <w:bCs/>
        </w:rPr>
        <w:t>SECCIÓN: 2753 CASILLA: BASICA</w:t>
      </w:r>
      <w:r>
        <w:rPr/>
        <w:br/>
      </w:r>
      <w:r>
        <w:rPr>
          <w:b/>
          <w:bCs/>
        </w:rPr>
        <w:t>UBICACIÓN:  CALLE NOVENA # 3804, ENTRE: VICENTE SUÁREZ Y FERNANDO MONTES DE OCA, COL. MORELOS. C.P. 82170. MAZATLÁN, SINALOA.</w:t>
      </w:r>
      <w:r>
        <w:rPr/>
        <w:br/>
        <w:br/>
      </w:r>
      <w:r>
        <w:rPr>
          <w:b/>
          <w:bCs/>
        </w:rPr>
        <w:t>SECCIÓN: 2754 CASILLA: BASICA</w:t>
      </w:r>
      <w:r>
        <w:rPr/>
        <w:br/>
      </w:r>
      <w:r>
        <w:rPr>
          <w:b/>
          <w:bCs/>
        </w:rPr>
        <w:t>UBICACIÓN:  CALLE JUAN DE LA BARRERA # 2200, ENTRE: ONCEAVA Y DECIMA, COL. MORELOS. C.P. 82170. MAZATLÁN, SINALOA.</w:t>
      </w:r>
      <w:r>
        <w:rPr/>
        <w:br/>
        <w:br/>
      </w:r>
      <w:r>
        <w:rPr>
          <w:b/>
          <w:bCs/>
        </w:rPr>
        <w:t>SECCIÓN: 2755 CASILLA: BASICA</w:t>
      </w:r>
      <w:r>
        <w:rPr/>
        <w:br/>
      </w:r>
      <w:r>
        <w:rPr>
          <w:b/>
          <w:bCs/>
        </w:rPr>
        <w:t>UBICACIÓN:  CALLE OSA MENOR # 3600, ENTRE: AVE. ORIÓN Y JUAN DE LA BARRERA, FRACC. VILLA GALAXIA. C.P. 82150. MAZATLÁN, SINALOA.</w:t>
      </w:r>
      <w:r>
        <w:rPr/>
        <w:br/>
        <w:br/>
      </w:r>
      <w:r>
        <w:rPr>
          <w:b/>
          <w:bCs/>
        </w:rPr>
        <w:t>SECCIÓN: 2756 CASILLA: BASICA</w:t>
      </w:r>
      <w:r>
        <w:rPr/>
        <w:br/>
      </w:r>
      <w:r>
        <w:rPr>
          <w:b/>
          <w:bCs/>
        </w:rPr>
        <w:t>UBICACIÓN:  CALLE SAGITARIO # 3616, ENTRE: AVE. ORIÓN Y JUAN DE LA BARRERA, FRACC. VILLA GALAXIA. C.P. 82150. MAZATLÁN, SINALOA.</w:t>
      </w:r>
      <w:r>
        <w:rPr/>
        <w:br/>
        <w:br/>
      </w:r>
      <w:r>
        <w:rPr>
          <w:b/>
          <w:bCs/>
        </w:rPr>
        <w:t>SECCIÓN: 2757 CASILLA: BASICA</w:t>
      </w:r>
      <w:r>
        <w:rPr/>
        <w:br/>
      </w:r>
      <w:r>
        <w:rPr>
          <w:b/>
          <w:bCs/>
        </w:rPr>
        <w:t>UBICACIÓN:  CALLE LIBRA # 3517, ENTRE: ORIÓN Y AVE. GALAXIA, FRACC. VILLA GALAXIA. C.P. 82150. MAZATLÁN, SINALOA.</w:t>
      </w:r>
      <w:r>
        <w:rPr/>
        <w:br/>
        <w:br/>
      </w:r>
      <w:r>
        <w:rPr>
          <w:b/>
          <w:bCs/>
        </w:rPr>
        <w:t>SECCIÓN: 2758 CASILLA: BASICA</w:t>
      </w:r>
      <w:r>
        <w:rPr/>
        <w:br/>
      </w:r>
      <w:r>
        <w:rPr>
          <w:b/>
          <w:bCs/>
        </w:rPr>
        <w:t>UBICACIÓN: JARDÍN DE NIÑOS ROSAURA ZAPATA. AVE. GALAXIA SIN NÚMERO, ENTRE: ESCORPION Y VIRGO, FRACC. VILLA GALAXIA. C.P. 82150. MAZATLÁN, SINALOA.</w:t>
      </w:r>
      <w:r>
        <w:rPr/>
        <w:br/>
        <w:br/>
      </w:r>
      <w:r>
        <w:rPr>
          <w:b/>
          <w:bCs/>
        </w:rPr>
        <w:t>SECCIÓN: 2759 CASILLA: BASICA</w:t>
      </w:r>
      <w:r>
        <w:rPr/>
        <w:br/>
      </w:r>
      <w:r>
        <w:rPr>
          <w:b/>
          <w:bCs/>
        </w:rPr>
        <w:t>UBICACIÓN: PARQUE JAIME LABASTIDA. CALLE ESTRELLA SIN NÚMERO, ENTRE: PITAGORAS Y NEWTON, FRACC. VILLA GALAXIA. C.P. 82150. MAZATLÁN, SINALOA.</w:t>
      </w:r>
      <w:r>
        <w:rPr/>
        <w:br/>
        <w:br/>
      </w:r>
      <w:r>
        <w:rPr>
          <w:b/>
          <w:bCs/>
        </w:rPr>
        <w:t>SECCIÓN: 2760 CASILLA: BASICA</w:t>
      </w:r>
      <w:r>
        <w:rPr/>
        <w:br/>
      </w:r>
      <w:r>
        <w:rPr>
          <w:b/>
          <w:bCs/>
        </w:rPr>
        <w:t>UBICACIÓN: ESCUELA PRIMARIA FEDERAL JUAN DE DIOS BÁTIZ PAREDES. CALLE MILME # 3200, ENTRE: HUMBOLT Y EINSTEIN, FRACC. VILLA GALAXIA. C.P. 82150. MAZATLÁN, SINALOA.</w:t>
      </w:r>
      <w:r>
        <w:rPr/>
        <w:br/>
        <w:br/>
      </w:r>
      <w:r>
        <w:rPr>
          <w:b/>
          <w:bCs/>
        </w:rPr>
        <w:t>SECCIÓN: 2761 CASILLA: BASICA</w:t>
      </w:r>
      <w:r>
        <w:rPr/>
        <w:br/>
      </w:r>
      <w:r>
        <w:rPr>
          <w:b/>
          <w:bCs/>
        </w:rPr>
        <w:t>UBICACIÓN:  CALLE MILME # 3191, ENTRE: HUMBOLT Y ZEUS, FRACC. VILLA SATELITE. C.P. 82150. MAZATLÁN, SINALOA.</w:t>
      </w:r>
      <w:r>
        <w:rPr/>
        <w:br/>
        <w:br/>
      </w:r>
      <w:r>
        <w:rPr>
          <w:b/>
          <w:bCs/>
        </w:rPr>
        <w:t>SECCIÓN: 2762 CASILLA: BASICA</w:t>
      </w:r>
      <w:r>
        <w:rPr/>
        <w:br/>
      </w:r>
      <w:r>
        <w:rPr>
          <w:b/>
          <w:bCs/>
        </w:rPr>
        <w:t>UBICACIÓN: ESCUELA PRIMARIA FEDERAL PROFESOR JAIME OSUNA MORENO. CALLE HIGUERAS SIN NÚMERO, ENTRE: TULIPÁN E HIGUERAS, FRACC. JACARANDAS. C.P. 82157. MAZATLÁN, SINALOA.</w:t>
      </w:r>
      <w:r>
        <w:rPr/>
        <w:br/>
        <w:br/>
      </w:r>
      <w:r>
        <w:rPr>
          <w:b/>
          <w:bCs/>
        </w:rPr>
        <w:t xml:space="preserve">SECCIÓN: 2762 CASILLA: CONTIGUA 1 </w:t>
      </w:r>
      <w:r>
        <w:rPr/>
        <w:br/>
      </w:r>
      <w:r>
        <w:rPr>
          <w:b/>
          <w:bCs/>
        </w:rPr>
        <w:t>UBICACIÓN: ESCUELA PRIMARIA FEDERAL PROFESOR JAIME OSUNA MORENO. CALLE HIGUERA SIN NÚMERO, ENTRE: TULIPÁN E HIGUERAS, FRACC. JACARANDAS. C.P. 82157. MAZATLÁN, SINALOA.</w:t>
      </w:r>
      <w:r>
        <w:rPr/>
        <w:br/>
        <w:br/>
      </w:r>
      <w:r>
        <w:rPr>
          <w:b/>
          <w:bCs/>
        </w:rPr>
        <w:t>SECCIÓN: 2763 CASILLA: BASICA</w:t>
      </w:r>
      <w:r>
        <w:rPr/>
        <w:br/>
      </w:r>
      <w:r>
        <w:rPr>
          <w:b/>
          <w:bCs/>
        </w:rPr>
        <w:t>UBICACIÓN: JARDÍN DE NIÑOS FEDERAL ROMANITA DE LA PEÑA. CALLE NOGALES SIN NÚMERO, ENTRE: FRAMBOYAN Y AND. GERANIO, FRACC. JACARANDAS. C.P. 82157. MAZATLÁN, SINALOA.</w:t>
      </w:r>
      <w:r>
        <w:rPr/>
        <w:br/>
        <w:br/>
      </w:r>
      <w:r>
        <w:rPr>
          <w:b/>
          <w:bCs/>
        </w:rPr>
        <w:t xml:space="preserve">SECCIÓN: 2763 CASILLA: CONTIGUA 1 </w:t>
      </w:r>
      <w:r>
        <w:rPr/>
        <w:br/>
      </w:r>
      <w:r>
        <w:rPr>
          <w:b/>
          <w:bCs/>
        </w:rPr>
        <w:t>UBICACIÓN: JARDÍN DE NIÑOS FEDERAL ROMANITA DE LA PEÑA. CALLE NOGALES SIN NÚMERO, ENTRE: FRAMBOYAN Y AND. GERANIO, FRACC. JACARANDAS. C.P. 82157. MAZATLÁN, SINALOA.</w:t>
      </w:r>
      <w:r>
        <w:rPr/>
        <w:br/>
        <w:br/>
      </w:r>
      <w:r>
        <w:rPr>
          <w:b/>
          <w:bCs/>
        </w:rPr>
        <w:t>SECCIÓN: 2764 CASILLA: BASICA</w:t>
      </w:r>
      <w:r>
        <w:rPr/>
        <w:br/>
      </w:r>
      <w:r>
        <w:rPr>
          <w:b/>
          <w:bCs/>
        </w:rPr>
        <w:t>UBICACIÓN:  CALLE JUAN BALDERAS # 319, ENTRE: AVE. REVOLUCIÓN Y GABRIEL LEYVA, COL. ADOLFO LÓPEZ MATEOS. C.P. 82140. MAZATLÁN, SINALOA.</w:t>
      </w:r>
      <w:r>
        <w:rPr/>
        <w:br/>
        <w:br/>
      </w:r>
      <w:r>
        <w:rPr>
          <w:b/>
          <w:bCs/>
        </w:rPr>
        <w:t>SECCIÓN: 2765 CASILLA: BASICA</w:t>
      </w:r>
      <w:r>
        <w:rPr/>
        <w:br/>
      </w:r>
      <w:r>
        <w:rPr>
          <w:b/>
          <w:bCs/>
        </w:rPr>
        <w:t>UBICACIÓN:  CALLE MANUEL ÁVILA CAMACHO # 307, ENTRE: AVE. REVOLUCIÓN Y GABRIEL LEYVA, COL. ADOLFO LÓPEZ MATEOS. C.P. 82140. MAZATLÁN, SINALOA.</w:t>
      </w:r>
      <w:r>
        <w:rPr/>
        <w:br/>
        <w:br/>
      </w:r>
      <w:r>
        <w:rPr>
          <w:b/>
          <w:bCs/>
        </w:rPr>
        <w:t>SECCIÓN: 2766 CASILLA: BASICA</w:t>
      </w:r>
      <w:r>
        <w:rPr/>
        <w:br/>
      </w:r>
      <w:r>
        <w:rPr>
          <w:b/>
          <w:bCs/>
        </w:rPr>
        <w:t>UBICACIÓN:  CALLE CALIFORNIA # 1206, ENTRE: CALLE QUERÉTARO Y TOLUCA, COL. SANCHEZ CELIS. C.P. 82120. MAZATLÁN, SINALOA.</w:t>
      </w:r>
      <w:r>
        <w:rPr/>
        <w:br/>
        <w:br/>
      </w:r>
      <w:r>
        <w:rPr>
          <w:b/>
          <w:bCs/>
        </w:rPr>
        <w:t>SECCIÓN: 2767 CASILLA: BASICA</w:t>
      </w:r>
      <w:r>
        <w:rPr/>
        <w:br/>
      </w:r>
      <w:r>
        <w:rPr>
          <w:b/>
          <w:bCs/>
        </w:rPr>
        <w:t>UBICACIÓN:  CALLE ESTADO DE OCCIDENTE #1237, ENTRE: QUERETARO Y TOLUCA, COL. SANCHEZ CELIS. C.P. 82120. MAZATLÁN, SINALOA.</w:t>
      </w:r>
      <w:r>
        <w:rPr/>
        <w:br/>
        <w:br/>
      </w:r>
      <w:r>
        <w:rPr>
          <w:b/>
          <w:bCs/>
        </w:rPr>
        <w:t>SECCIÓN: 2768 CASILLA: BASICA</w:t>
      </w:r>
      <w:r>
        <w:rPr/>
        <w:br/>
      </w:r>
      <w:r>
        <w:rPr>
          <w:b/>
          <w:bCs/>
        </w:rPr>
        <w:t>UBICACIÓN: CALLE CALIFORNIA # 1014, ENTRE: SINALOA Y MICHOACÁN, COL. SÁNCHEZ CELIS. C.P. 82120. MAZATLÁN, SINALOA.</w:t>
      </w:r>
      <w:r>
        <w:rPr/>
        <w:br/>
        <w:br/>
      </w:r>
      <w:r>
        <w:rPr>
          <w:b/>
          <w:bCs/>
        </w:rPr>
        <w:t>SECCIÓN: 2769 CASILLA: BASICA</w:t>
      </w:r>
      <w:r>
        <w:rPr/>
        <w:br/>
      </w:r>
      <w:r>
        <w:rPr>
          <w:b/>
          <w:bCs/>
        </w:rPr>
        <w:t>UBICACIÓN: CALLE CALIFORNIA #922, ENTRE: SINALOA Y CAMPECHE, COL. SANCHEZ CELIS. C.P. 82120. MAZATLÁN, SINALOA.</w:t>
      </w:r>
      <w:r>
        <w:rPr/>
        <w:br/>
        <w:br/>
      </w:r>
      <w:r>
        <w:rPr>
          <w:b/>
          <w:bCs/>
        </w:rPr>
        <w:t>SECCIÓN: 2770 CASILLA: BASICA</w:t>
      </w:r>
      <w:r>
        <w:rPr/>
        <w:br/>
      </w:r>
      <w:r>
        <w:rPr>
          <w:b/>
          <w:bCs/>
        </w:rPr>
        <w:t>UBICACIÓN: CALLE ESTADO DE OCCIDENTE #923, ENTRE: SINALOA Y CAMPECHE, COL. SANCHEZ CELIS. C.P. 82120. MAZATLÁN, SINALOA.</w:t>
      </w:r>
      <w:r>
        <w:rPr/>
        <w:br/>
        <w:br/>
      </w:r>
      <w:r>
        <w:rPr>
          <w:b/>
          <w:bCs/>
        </w:rPr>
        <w:t xml:space="preserve">SECCIÓN: 2770 CASILLA: CONTIGUA 1 </w:t>
      </w:r>
      <w:r>
        <w:rPr/>
        <w:br/>
      </w:r>
      <w:r>
        <w:rPr>
          <w:b/>
          <w:bCs/>
        </w:rPr>
        <w:t>UBICACIÓN: CALLE ESTADO DE OCCIDENTE # 911, ENTRE: SINALOA Y CAMPECHE, COL. SÁNCHEZ CELIS. C.P. 82120. MAZATLÁN, SINALOA.</w:t>
      </w:r>
      <w:r>
        <w:rPr/>
        <w:br/>
        <w:br/>
      </w:r>
      <w:r>
        <w:rPr>
          <w:b/>
          <w:bCs/>
        </w:rPr>
        <w:t>SECCIÓN: 2771 CASILLA: BASICA</w:t>
      </w:r>
      <w:r>
        <w:rPr/>
        <w:br/>
      </w:r>
      <w:r>
        <w:rPr>
          <w:b/>
          <w:bCs/>
        </w:rPr>
        <w:t>UBICACIÓN: CALLE SONORA #1013, ENTRE: SINALOA Y MICHOACAN, COL. SANCHEZ CELIS. C.P. 82120. MAZATLÁN, SINALOA.</w:t>
      </w:r>
      <w:r>
        <w:rPr/>
        <w:br/>
        <w:br/>
      </w:r>
      <w:r>
        <w:rPr>
          <w:b/>
          <w:bCs/>
        </w:rPr>
        <w:t>SECCIÓN: 2772 CASILLA: BASICA</w:t>
      </w:r>
      <w:r>
        <w:rPr/>
        <w:br/>
      </w:r>
      <w:r>
        <w:rPr>
          <w:b/>
          <w:bCs/>
        </w:rPr>
        <w:t>UBICACIÓN: CALLE TEODORO MARISCAL # 807, ENTRE: REPUBLICA Y SACRIFICIO, FRACC. FLAMINGOS. C.P. 82149. MAZATLÁN, SINALOA.</w:t>
      </w:r>
      <w:r>
        <w:rPr/>
        <w:br/>
        <w:br/>
      </w:r>
      <w:r>
        <w:rPr>
          <w:b/>
          <w:bCs/>
        </w:rPr>
        <w:t>SECCIÓN: 2773 CASILLA: BASICA</w:t>
      </w:r>
      <w:r>
        <w:rPr/>
        <w:br/>
      </w:r>
      <w:r>
        <w:rPr>
          <w:b/>
          <w:bCs/>
        </w:rPr>
        <w:t>UBICACIÓN: CALLE CAMICHIN # 824, ENTRE: ABEDUL Y GUAMUCHIL, FRACC. ESTADIO. C.P. 82140. MAZATLÁN, SINALOA.</w:t>
      </w:r>
      <w:r>
        <w:rPr/>
        <w:br/>
        <w:br/>
      </w:r>
      <w:r>
        <w:rPr>
          <w:b/>
          <w:bCs/>
        </w:rPr>
        <w:t>SECCIÓN: 2774 CASILLA: BASICA</w:t>
      </w:r>
      <w:r>
        <w:rPr/>
        <w:br/>
      </w:r>
      <w:r>
        <w:rPr>
          <w:b/>
          <w:bCs/>
        </w:rPr>
        <w:t>UBICACIÓN: CALLE LA HUERTA # 7, ENTRE: JUSTO SIERRA Y AVE. JUSTO SIERRA, FRACC. LOS GIRASOLES. C.P. 82140. MAZATLÁN, SINALOA.</w:t>
      </w:r>
      <w:r>
        <w:rPr/>
        <w:br/>
        <w:br/>
      </w:r>
      <w:r>
        <w:rPr>
          <w:b/>
          <w:bCs/>
        </w:rPr>
        <w:t>SECCIÓN: 2775 CASILLA: BASICA</w:t>
      </w:r>
      <w:r>
        <w:rPr/>
        <w:br/>
      </w:r>
      <w:r>
        <w:rPr>
          <w:b/>
          <w:bCs/>
        </w:rPr>
        <w:t>UBICACIÓN: MONUMENTO AL HOMBRE DE LA PÁZ UNIVERSAL. AVE. INSURGENTES SIN NÚMERO, ENTRE: AVE. REVOLUCIÓN Y AVE. INSURGENTES, COL. ADOLFO LÓPEZ MATEOS. C.P. 82140. MAZATLÁN, SINALOA.</w:t>
      </w:r>
      <w:r>
        <w:rPr/>
        <w:br/>
        <w:br/>
      </w:r>
      <w:r>
        <w:rPr>
          <w:b/>
          <w:bCs/>
        </w:rPr>
        <w:t>SECCIÓN: 2776 CASILLA: BASICA</w:t>
      </w:r>
      <w:r>
        <w:rPr/>
        <w:br/>
      </w:r>
      <w:r>
        <w:rPr>
          <w:b/>
          <w:bCs/>
        </w:rPr>
        <w:t>UBICACIÓN: CALLE PACÍFICO # 721, ENTRE: PRINCIPAL Y FORTIN , FRACC. LOMAS DEL VALLE. C.P. 82140. MAZATLÁN, SINALOA.</w:t>
      </w:r>
      <w:r>
        <w:rPr/>
        <w:br/>
        <w:br/>
      </w:r>
      <w:r>
        <w:rPr>
          <w:b/>
          <w:bCs/>
        </w:rPr>
        <w:t>SECCIÓN: 2777 CASILLA: BASICA</w:t>
      </w:r>
      <w:r>
        <w:rPr/>
        <w:br/>
      </w:r>
      <w:r>
        <w:rPr>
          <w:b/>
          <w:bCs/>
        </w:rPr>
        <w:t>UBICACIÓN: CALLE TLALOC # 113, ENTRE: AVE. INSURGENTES Y AHUIZOTL, COL. ADOLFO LÓPEZ MATEOS. C.P. 82140. MAZATLÁN, SINALOA.</w:t>
      </w:r>
      <w:r>
        <w:rPr/>
        <w:br/>
        <w:br/>
      </w:r>
      <w:r>
        <w:rPr>
          <w:b/>
          <w:bCs/>
        </w:rPr>
        <w:t>SECCIÓN: 2778 CASILLA: BASICA</w:t>
      </w:r>
      <w:r>
        <w:rPr/>
        <w:br/>
      </w:r>
      <w:r>
        <w:rPr>
          <w:b/>
          <w:bCs/>
        </w:rPr>
        <w:t>UBICACIÓN: CALLE FRESNO # 701, ENTRE: PRINCIPAL Y FORTÍN, FRACC. LOMAS DEL VALLE. C.P. 82140. MAZATLÁN, SINALOA.</w:t>
      </w:r>
      <w:r>
        <w:rPr/>
        <w:br/>
        <w:br/>
      </w:r>
      <w:r>
        <w:rPr>
          <w:b/>
          <w:bCs/>
        </w:rPr>
        <w:t>SECCIÓN: 2779 CASILLA: BASICA</w:t>
      </w:r>
      <w:r>
        <w:rPr/>
        <w:br/>
      </w:r>
      <w:r>
        <w:rPr>
          <w:b/>
          <w:bCs/>
        </w:rPr>
        <w:t>UBICACIÓN: JARDÍN DE NIÑOS FEDERAL JUÁN DE DIOS BATÍZ. CALLE GUELATAO # 1034, ENTRE: JESÚS GONZÁLEZ ORTEGA Y DEL VALLE, FRACC. LOMAS DEL VALLE. C.P. 82140. MAZATLÁN, SINALOA.</w:t>
      </w:r>
      <w:r>
        <w:rPr/>
        <w:br/>
        <w:br/>
      </w:r>
      <w:r>
        <w:rPr>
          <w:b/>
          <w:bCs/>
        </w:rPr>
        <w:t>SECCIÓN: 2780 CASILLA: BASICA</w:t>
      </w:r>
      <w:r>
        <w:rPr/>
        <w:br/>
      </w:r>
      <w:r>
        <w:rPr>
          <w:b/>
          <w:bCs/>
        </w:rPr>
        <w:t>UBICACIÓN: CALLE CHIMALPOPOCA # 102, ENTRE: AVE. INSURGENTES Y AHUIZOTL, COL. ADOLFO LÓPEZ MATEOS. C.P. 82140. MAZATLÁN, SINALOA.</w:t>
      </w:r>
      <w:r>
        <w:rPr/>
        <w:br/>
        <w:br/>
      </w:r>
      <w:r>
        <w:rPr>
          <w:b/>
          <w:bCs/>
        </w:rPr>
        <w:t>SECCIÓN: 2781 CASILLA: BASICA</w:t>
      </w:r>
      <w:r>
        <w:rPr/>
        <w:br/>
      </w:r>
      <w:r>
        <w:rPr>
          <w:b/>
          <w:bCs/>
        </w:rPr>
        <w:t>UBICACIÓN: ESCUELA PRIMARIA ESTATAL JUSTO SIERRA. CALLE AHUIZOTL SIN NÚMERO, ENTRE: LUCIO BLANCO Y CUITLÁHUAC, COL. ADOLFO LÓPEZ MATEOS. C.P. 82140. MAZATLÁN, SINALOA.</w:t>
      </w:r>
      <w:r>
        <w:rPr/>
        <w:br/>
        <w:br/>
      </w:r>
      <w:r>
        <w:rPr>
          <w:b/>
          <w:bCs/>
        </w:rPr>
        <w:t>SECCIÓN: 2782 CASILLA: BASICA</w:t>
      </w:r>
      <w:r>
        <w:rPr/>
        <w:br/>
      </w:r>
      <w:r>
        <w:rPr>
          <w:b/>
          <w:bCs/>
        </w:rPr>
        <w:t>UBICACIÓN: AND. SECTOR Q #3, ENTRE: AHUIZOTL Y SECTOR L, FRACC. ADOLFO LOPEZ MATEOS. C.P. 82140. MAZATLÁN, SINALOA.</w:t>
      </w:r>
      <w:r>
        <w:rPr/>
        <w:br/>
        <w:br/>
      </w:r>
      <w:r>
        <w:rPr>
          <w:b/>
          <w:bCs/>
        </w:rPr>
        <w:t>SECCIÓN: 2783 CASILLA: BASICA</w:t>
      </w:r>
      <w:r>
        <w:rPr/>
        <w:br/>
      </w:r>
      <w:r>
        <w:rPr>
          <w:b/>
          <w:bCs/>
        </w:rPr>
        <w:t>UBICACIÓN: ESCUELA SECUNDARIA TÉCNICA INDUSTRIAL # 5;. CALLE CAMARONES SIN NÚMERO, ENTRE: ESTERO Y PALOMA, COL. VILLAS DEL ESTERO. C.P. 82150. MAZATLÁN, SINALOA.</w:t>
      </w:r>
      <w:r>
        <w:rPr/>
        <w:br/>
        <w:br/>
      </w:r>
      <w:r>
        <w:rPr>
          <w:b/>
          <w:bCs/>
        </w:rPr>
        <w:t xml:space="preserve">SECCIÓN: 2783 CASILLA: CONTIGUA 1 </w:t>
      </w:r>
      <w:r>
        <w:rPr/>
        <w:br/>
      </w:r>
      <w:r>
        <w:rPr>
          <w:b/>
          <w:bCs/>
        </w:rPr>
        <w:t>UBICACIÓN: ESCUELA SECUNDARIA TÉCNICA INDUSTRIAL # 5. CALLE CAMARONES SIN NÚMERO, ENTRE: ESTERO Y PALOMA, COL. VILLAS DEL ESTERO. C.P. 82150. MAZATLÁN, SINALOA.</w:t>
      </w:r>
      <w:r>
        <w:rPr/>
        <w:br/>
        <w:br/>
      </w:r>
      <w:r>
        <w:rPr>
          <w:b/>
          <w:bCs/>
        </w:rPr>
        <w:t>SECCIÓN: 2784 CASILLA: BASICA</w:t>
      </w:r>
      <w:r>
        <w:rPr/>
        <w:br/>
      </w:r>
      <w:r>
        <w:rPr>
          <w:b/>
          <w:bCs/>
        </w:rPr>
        <w:t>UBICACIÓN: CALLE HERACLITO #1506, ENTRE: GUILLERMO HARO Y GALILEO, FRACC. VILLA GALAXIA. C.P. 82150. MAZATLÁN, SINALOA.</w:t>
      </w:r>
      <w:r>
        <w:rPr/>
        <w:br/>
        <w:br/>
      </w:r>
      <w:r>
        <w:rPr>
          <w:b/>
          <w:bCs/>
        </w:rPr>
        <w:t>SECCIÓN: 2785 CASILLA: BASICA</w:t>
      </w:r>
      <w:r>
        <w:rPr/>
        <w:br/>
      </w:r>
      <w:r>
        <w:rPr>
          <w:b/>
          <w:bCs/>
        </w:rPr>
        <w:t>UBICACIÓN: CALLE MEXICO 68 1308, ENTRE: JORGE NEGRETE Y ANDRES SOLER, FRACC. VILLA GALAXIA. C.P. 82150. MAZATLÁN, SINALOA.</w:t>
      </w:r>
      <w:r>
        <w:rPr/>
        <w:br/>
        <w:br/>
      </w:r>
      <w:r>
        <w:rPr>
          <w:b/>
          <w:bCs/>
        </w:rPr>
        <w:t>SECCIÓN: 2786 CASILLA: BASICA</w:t>
      </w:r>
      <w:r>
        <w:rPr/>
        <w:br/>
      </w:r>
      <w:r>
        <w:rPr>
          <w:b/>
          <w:bCs/>
        </w:rPr>
        <w:t>UBICACIÓN: ESCUELA PRIMARIA GENERAL LÁZARO CÁRDENAS. CALLE TAURO SIN NÚMERO, ENTRE: AVE. GALAXIA Y VÍA LACTEA, FRACC. VILLA GALAXIA. C.P. 82150. MAZATLÁN, SINALOA.</w:t>
      </w:r>
      <w:r>
        <w:rPr/>
        <w:br/>
        <w:br/>
      </w:r>
      <w:r>
        <w:rPr>
          <w:b/>
          <w:bCs/>
        </w:rPr>
        <w:t>SECCIÓN: 2787 CASILLA: BASICA</w:t>
      </w:r>
      <w:r>
        <w:rPr/>
        <w:br/>
      </w:r>
      <w:r>
        <w:rPr>
          <w:b/>
          <w:bCs/>
        </w:rPr>
        <w:t>UBICACIÓN: CALLE ANTONIO HERNÁNDEZ CUADROS # 1309, ENTRE: ANDRES SOLER Y JORGE NEGRETE, COL. OLIMPICA. C.P. 82150. MAZATLÁN, SINALOA.</w:t>
      </w:r>
      <w:r>
        <w:rPr/>
        <w:br/>
        <w:br/>
      </w:r>
      <w:r>
        <w:rPr>
          <w:b/>
          <w:bCs/>
        </w:rPr>
        <w:t>SECCIÓN: 2788 CASILLA: BASICA</w:t>
      </w:r>
      <w:r>
        <w:rPr/>
        <w:br/>
      </w:r>
      <w:r>
        <w:rPr>
          <w:b/>
          <w:bCs/>
        </w:rPr>
        <w:t>UBICACIÓN: CALLE CÁNCER # 3607, ENTRE: ORIÓN Y JUÁN DE LA BARRERA, FRACC. VILLA GALAXIA. C.P. 82150. MAZATLÁN, SINALOA.</w:t>
      </w:r>
      <w:r>
        <w:rPr/>
        <w:br/>
        <w:br/>
      </w:r>
      <w:r>
        <w:rPr>
          <w:b/>
          <w:bCs/>
        </w:rPr>
        <w:t>SECCIÓN: 2789 CASILLA: BASICA</w:t>
      </w:r>
      <w:r>
        <w:rPr/>
        <w:br/>
      </w:r>
      <w:r>
        <w:rPr>
          <w:b/>
          <w:bCs/>
        </w:rPr>
        <w:t>UBICACIÓN: CALLE BENITO JUÁREZ # 1409, ENTRE: ACUARIO Y ANDRES SOLER, COL. OLÍMPICA. C.P. 82150. MAZATLÁN, SINALOA.</w:t>
      </w:r>
      <w:r>
        <w:rPr/>
        <w:br/>
        <w:br/>
      </w:r>
      <w:r>
        <w:rPr>
          <w:b/>
          <w:bCs/>
        </w:rPr>
        <w:t>SECCIÓN: 2790 CASILLA: BASICA</w:t>
      </w:r>
      <w:r>
        <w:rPr/>
        <w:br/>
      </w:r>
      <w:r>
        <w:rPr>
          <w:b/>
          <w:bCs/>
        </w:rPr>
        <w:t>UBICACIÓN: CALLE VICENTE SUÁREZ # 1903, ENTRE: CUARTA Y QUINTA, COL. CONSTITUCIÓN. C.P. 82170. MAZATLÁN, SINALOA.</w:t>
      </w:r>
      <w:r>
        <w:rPr/>
        <w:br/>
        <w:br/>
      </w:r>
      <w:r>
        <w:rPr>
          <w:b/>
          <w:bCs/>
        </w:rPr>
        <w:t>SECCIÓN: 2791 CASILLA: BASICA</w:t>
      </w:r>
      <w:r>
        <w:rPr/>
        <w:br/>
      </w:r>
      <w:r>
        <w:rPr>
          <w:b/>
          <w:bCs/>
        </w:rPr>
        <w:t>UBICACIÓN: ESCUELA PRIMARIA ESTATAL NETZAHUALCÓYOTL. CALLE PRIVADA DE LA PUNTILLA # 1315, ENTRE: PRIMERA Y JORGE NEGRETE, COL. CONSTITUCIÓN. C.P. 82170. MAZATLÁN, SINALOA.</w:t>
      </w:r>
      <w:r>
        <w:rPr/>
        <w:br/>
        <w:br/>
      </w:r>
      <w:r>
        <w:rPr>
          <w:b/>
          <w:bCs/>
        </w:rPr>
        <w:t>SECCIÓN: 2792 CASILLA: BASICA</w:t>
      </w:r>
      <w:r>
        <w:rPr/>
        <w:br/>
      </w:r>
      <w:r>
        <w:rPr>
          <w:b/>
          <w:bCs/>
        </w:rPr>
        <w:t>UBICACIÓN: CALLE PRIVADA DEL FARO # 1512, ENTRE: TERCERA Y CUARTA, COL. CONSTITUCIÓN. C.P. 82170. MAZATLÁN, SINALOA.</w:t>
      </w:r>
      <w:r>
        <w:rPr/>
        <w:br/>
        <w:br/>
      </w:r>
      <w:r>
        <w:rPr>
          <w:b/>
          <w:bCs/>
        </w:rPr>
        <w:t>SECCIÓN: 2793 CASILLA: BASICA</w:t>
      </w:r>
      <w:r>
        <w:rPr/>
        <w:br/>
      </w:r>
      <w:r>
        <w:rPr>
          <w:b/>
          <w:bCs/>
        </w:rPr>
        <w:t>UBICACIÓN: PRIVADA DEL MUELLE # 1418, ENTRE: TERCERA Y SEGUNDA, COL. CONSTITUCIÓN. C.P. 82170. MAZATLÁN, SINALOA.</w:t>
      </w:r>
      <w:r>
        <w:rPr/>
        <w:br/>
        <w:br/>
      </w:r>
      <w:r>
        <w:rPr>
          <w:b/>
          <w:bCs/>
        </w:rPr>
        <w:t>SECCIÓN: 2794 CASILLA: BASICA</w:t>
      </w:r>
      <w:r>
        <w:rPr/>
        <w:br/>
      </w:r>
      <w:r>
        <w:rPr>
          <w:b/>
          <w:bCs/>
        </w:rPr>
        <w:t>UBICACIÓN: ESCUELA PRIMARIA ESTATAL CONSTITUCIÓN DE 1917. CALLE JUAN ESCUTIA SIN NÚMERO, ENTRE: SEXTA Y SÉPTIMA, COL. CONSTITUCIÓN. C.P. 82170. MAZATLÁN, SINALOA.</w:t>
      </w:r>
      <w:r>
        <w:rPr/>
        <w:br/>
        <w:br/>
      </w:r>
      <w:r>
        <w:rPr>
          <w:b/>
          <w:bCs/>
        </w:rPr>
        <w:t>SECCIÓN: 2795 CASILLA: BASICA</w:t>
      </w:r>
      <w:r>
        <w:rPr/>
        <w:br/>
      </w:r>
      <w:r>
        <w:rPr>
          <w:b/>
          <w:bCs/>
        </w:rPr>
        <w:t>UBICACIÓN: CALLE NOVENA # 4008, ENTRE: AGUSTÍN MELGAR Y JUAN ESCUTIA, COL. MORELOS. C.P. 82170. MAZATLÁN, SINALOA.</w:t>
      </w:r>
      <w:r>
        <w:rPr/>
        <w:br/>
        <w:br/>
      </w:r>
      <w:r>
        <w:rPr>
          <w:b/>
          <w:bCs/>
        </w:rPr>
        <w:t>SECCIÓN: 2796 CASILLA: BASICA</w:t>
      </w:r>
      <w:r>
        <w:rPr/>
        <w:br/>
      </w:r>
      <w:r>
        <w:rPr>
          <w:b/>
          <w:bCs/>
        </w:rPr>
        <w:t>UBICACIÓN: ESCUELA PRIMARIA ESTATAL CUAUHTÉMOC. CALLE CLEMENTE CARRILLO # 126, ENTRE: CUARTA Y QUINTA, COL. VENUSTIANO CARRANZA. C.P. 82180. MAZATLÁN, SINALOA.</w:t>
      </w:r>
      <w:r>
        <w:rPr/>
        <w:br/>
        <w:br/>
      </w:r>
      <w:r>
        <w:rPr>
          <w:b/>
          <w:bCs/>
        </w:rPr>
        <w:t>SECCIÓN: 2797 CASILLA: BASICA</w:t>
      </w:r>
      <w:r>
        <w:rPr/>
        <w:br/>
      </w:r>
      <w:r>
        <w:rPr>
          <w:b/>
          <w:bCs/>
        </w:rPr>
        <w:t>UBICACIÓN: CALLE MERCURIO #4503, ENTRE: JUSTO TIRADO Y AVE. DE LAS AMÉRICAS, COL. SANTA ELENA. C.P. 82180. MAZATLÁN, SINALOA.</w:t>
      </w:r>
      <w:r>
        <w:rPr/>
        <w:br/>
        <w:br/>
      </w:r>
      <w:r>
        <w:rPr>
          <w:b/>
          <w:bCs/>
        </w:rPr>
        <w:t>SECCIÓN: 2798 CASILLA: BASICA</w:t>
      </w:r>
      <w:r>
        <w:rPr/>
        <w:br/>
      </w:r>
      <w:r>
        <w:rPr>
          <w:b/>
          <w:bCs/>
        </w:rPr>
        <w:t>UBICACIÓN: JARDÍN DE NIÑOS FEDERAL CARLOTA ROSADO. CARRETERA CAMINO AL CONCHI # 2803, ENTRE: PRIVADA PINOS Y PRIVADA CEDROS, COL. EMILIANO ZAPATA. C.P. 82190. MAZATLÁN, SINALOA.</w:t>
      </w:r>
      <w:r>
        <w:rPr/>
        <w:br/>
        <w:br/>
      </w:r>
      <w:r>
        <w:rPr>
          <w:b/>
          <w:bCs/>
        </w:rPr>
        <w:t xml:space="preserve">SECCIÓN: 2798 CASILLA: CONTIGUA 1 </w:t>
      </w:r>
      <w:r>
        <w:rPr/>
        <w:br/>
      </w:r>
      <w:r>
        <w:rPr>
          <w:b/>
          <w:bCs/>
        </w:rPr>
        <w:t>UBICACIÓN: JARDÍN DE NIÑOS FEDERAL CARLOTA ROSADO. CARRETERA CAMINO AL CONCHI # 2803, ENTRE: PRIVADA PINOS Y PRIVADA CEDROS, COL. EMILIANO ZAPATA. C.P. 82190. MAZATLÁN, SINALOA.</w:t>
      </w:r>
      <w:r>
        <w:rPr/>
        <w:br/>
        <w:br/>
      </w:r>
      <w:r>
        <w:rPr>
          <w:b/>
          <w:bCs/>
        </w:rPr>
        <w:t>SECCIÓN: 2799 CASILLA: BASICA</w:t>
      </w:r>
      <w:r>
        <w:rPr/>
        <w:br/>
      </w:r>
      <w:r>
        <w:rPr>
          <w:b/>
          <w:bCs/>
        </w:rPr>
        <w:t>UBICACIÓN: CALLE AZUCENA #5121, ENTRE: LIRIO Y GLADIOLA, COL. RICARDO FLORES MAGON. C.P. 82190. MAZATLÁN, SINALOA.</w:t>
      </w:r>
      <w:r>
        <w:rPr/>
        <w:br/>
        <w:br/>
      </w:r>
      <w:r>
        <w:rPr>
          <w:b/>
          <w:bCs/>
        </w:rPr>
        <w:t xml:space="preserve">SECCIÓN: 2799 CASILLA: CONTIGUA 1 </w:t>
      </w:r>
      <w:r>
        <w:rPr/>
        <w:br/>
      </w:r>
      <w:r>
        <w:rPr>
          <w:b/>
          <w:bCs/>
        </w:rPr>
        <w:t>UBICACIÓN: CALLE AZUCENA #5121, ENTRE: LIRIO Y GLADIOLA, COL. RICARDO FLORES MAGON. C.P. 82190. MAZATLÁN, SINALOA.</w:t>
      </w:r>
      <w:r>
        <w:rPr/>
        <w:br/>
        <w:br/>
      </w:r>
      <w:r>
        <w:rPr>
          <w:b/>
          <w:bCs/>
        </w:rPr>
        <w:t>SECCIÓN: 2800 CASILLA: BASICA</w:t>
      </w:r>
      <w:r>
        <w:rPr/>
        <w:br/>
      </w:r>
      <w:r>
        <w:rPr>
          <w:b/>
          <w:bCs/>
        </w:rPr>
        <w:t>UBICACIÓN: ESCUELA PRIMARIA FEDERAL ÁNGELA PERALTA. CALLE AMAPOLA SIN NÚMERO, ENTRE: ALHELÍ Y FLOR DE MAYO, COL. RICARDO FLORES MAGÓN. C.P. 82190. MAZATLÁN, SINALOA.</w:t>
      </w:r>
      <w:r>
        <w:rPr/>
        <w:br/>
        <w:br/>
      </w:r>
      <w:r>
        <w:rPr>
          <w:b/>
          <w:bCs/>
        </w:rPr>
        <w:t xml:space="preserve">SECCIÓN: 2800 CASILLA: CONTIGUA 1 </w:t>
      </w:r>
      <w:r>
        <w:rPr/>
        <w:br/>
      </w:r>
      <w:r>
        <w:rPr>
          <w:b/>
          <w:bCs/>
        </w:rPr>
        <w:t>UBICACIÓN: ESCUELA PRIMARIA FEDERAL ANGELA PERALTA. CALLE AMAPOLA SIN NÚMERO, ENTRE: ALHELÍ Y FLOR DE MAYO, COL. RICARDO FLORES MAGÓN. C.P. 82190. MAZATLÁN, SINALOA.</w:t>
      </w:r>
      <w:r>
        <w:rPr/>
        <w:br/>
        <w:br/>
      </w:r>
      <w:r>
        <w:rPr>
          <w:b/>
          <w:bCs/>
        </w:rPr>
        <w:t>SECCIÓN: 2801 CASILLA: BASICA</w:t>
      </w:r>
      <w:r>
        <w:rPr/>
        <w:br/>
      </w:r>
      <w:r>
        <w:rPr>
          <w:b/>
          <w:bCs/>
        </w:rPr>
        <w:t>UBICACIÓN: CALLE DALIA # 4621, ENTRE: BUGAMBILIA Y MADRE SELVA, COL. RICARDO FLORES MAGÓN. C.P. 82190. MAZATLÁN, SINALOA.</w:t>
      </w:r>
      <w:r>
        <w:rPr/>
        <w:br/>
        <w:br/>
      </w:r>
      <w:r>
        <w:rPr>
          <w:b/>
          <w:bCs/>
        </w:rPr>
        <w:t>SECCIÓN: 2802 CASILLA: BASICA</w:t>
      </w:r>
      <w:r>
        <w:rPr/>
        <w:br/>
      </w:r>
      <w:r>
        <w:rPr>
          <w:b/>
          <w:bCs/>
        </w:rPr>
        <w:t>UBICACIÓN: ESCUELA PRIMARIA FEDERAL FRANCISCO GONZÁLEZ BOCANEGRA. CALLE BUGAMBILIA SIN NÚMERO, ENTRE: PRIMAVERA Y AVE. MANUEL J. CLOUTHIER, COL. RICARDO FLORES MAGÓN. C.P. 82190. MAZATLÁN, SINALOA.</w:t>
      </w:r>
      <w:r>
        <w:rPr/>
        <w:br/>
        <w:br/>
      </w:r>
      <w:r>
        <w:rPr>
          <w:b/>
          <w:bCs/>
        </w:rPr>
        <w:t>SECCIÓN: 2803 CASILLA: BASICA</w:t>
      </w:r>
      <w:r>
        <w:rPr/>
        <w:br/>
      </w:r>
      <w:r>
        <w:rPr>
          <w:b/>
          <w:bCs/>
        </w:rPr>
        <w:t>UBICACIÓN: CALLE NARDOS # 4424, ENTRE: JACARANDAS Y CAPOMO, COL. RICARDO FLORES MAGÓN. C.P. 82190. MAZATLÁN, SINALOA.</w:t>
      </w:r>
      <w:r>
        <w:rPr/>
        <w:br/>
        <w:br/>
      </w:r>
      <w:r>
        <w:rPr>
          <w:b/>
          <w:bCs/>
        </w:rPr>
        <w:t>SECCIÓN: 2804 CASILLA: BASICA</w:t>
      </w:r>
      <w:r>
        <w:rPr/>
        <w:br/>
      </w:r>
      <w:r>
        <w:rPr>
          <w:b/>
          <w:bCs/>
        </w:rPr>
        <w:t>UBICACIÓN: ESCUELA PRIMARIA ESTATAL MATUTINA PROFESOR CANDELARIO ACEVES URIARTE. CALLE SAN LUIS SIN NÚMERO, ENTRE: SALINAS Y SIN NOMBRE, FRACC. LOMAS DE SAN JORGE. C.P. 82013. MAZATLÁN, SINALOA.</w:t>
      </w:r>
      <w:r>
        <w:rPr/>
        <w:br/>
        <w:br/>
      </w:r>
      <w:r>
        <w:rPr>
          <w:b/>
          <w:bCs/>
        </w:rPr>
        <w:t xml:space="preserve">SECCIÓN: 2804 CASILLA: CONTIGUA 1 </w:t>
      </w:r>
      <w:r>
        <w:rPr/>
        <w:br/>
      </w:r>
      <w:r>
        <w:rPr>
          <w:b/>
          <w:bCs/>
        </w:rPr>
        <w:t>UBICACIÓN: ESCUELA PRIMARIA ESTATAL MATUTINA PROFESOR CANDELARIO ACEVES URIARTE. CALLE SAN LUIS SIN NÚMERO, ENTRE: SALINAS Y SIN NOMBRE, FRACC. LOMAS DE SAN JORGE. C.P. 82013. MAZATLÁN, SINALOA.</w:t>
      </w:r>
      <w:r>
        <w:rPr/>
        <w:br/>
        <w:br/>
      </w:r>
      <w:r>
        <w:rPr>
          <w:b/>
          <w:bCs/>
        </w:rPr>
        <w:t xml:space="preserve">SECCIÓN: 2804 CASILLA: CONTIGUA 2 </w:t>
      </w:r>
      <w:r>
        <w:rPr/>
        <w:br/>
      </w:r>
      <w:r>
        <w:rPr>
          <w:b/>
          <w:bCs/>
        </w:rPr>
        <w:t>UBICACIÓN: ESCUELA PRIMARIA ESTATAL MATUTINA PROFESOR CANDELARIO ACEVES URIARTE. CALLE SAN LUIS SIN NÚMERO, ENTRE: SALINAS Y SIN NOMBRE, FRACC. LOMAS DE SAN JORGE. C.P. 82013. MAZATLÁN, SINALOA.</w:t>
      </w:r>
      <w:r>
        <w:rPr/>
        <w:br/>
        <w:br/>
      </w:r>
      <w:r>
        <w:rPr>
          <w:b/>
          <w:bCs/>
        </w:rPr>
        <w:t xml:space="preserve">SECCIÓN: 2804 CASILLA: CONTIGUA 3 </w:t>
      </w:r>
      <w:r>
        <w:rPr/>
        <w:br/>
      </w:r>
      <w:r>
        <w:rPr>
          <w:b/>
          <w:bCs/>
        </w:rPr>
        <w:t>UBICACIÓN: ESCUELA PRIMARIA ESTATAL MATUTINA PROFESOR CANDELARIO ACEVES URIARTE. CALLE SAN LUIS SIN NÚMERO, ENTRE: SALINAS Y SIN NOMBRE, FRACC. LOMAS DE SAN JORGE. C.P. 82013. MAZATLÁN, SINALOA.</w:t>
      </w:r>
      <w:r>
        <w:rPr/>
        <w:br/>
        <w:br/>
      </w:r>
      <w:r>
        <w:rPr>
          <w:b/>
          <w:bCs/>
        </w:rPr>
        <w:t xml:space="preserve">SECCIÓN: 2804 CASILLA: CONTIGUA 4 </w:t>
      </w:r>
      <w:r>
        <w:rPr/>
        <w:br/>
      </w:r>
      <w:r>
        <w:rPr>
          <w:b/>
          <w:bCs/>
        </w:rPr>
        <w:t>UBICACIÓN: ESCUELA PRIMARIA ESTATAL MATUTINA PROFESOR CANDELARIO ACEVES URIARTE. CALLE SAN LUIS SIN NÚMERO, ENTRE: SALINAS Y SIN NOMBRE, FRACC. LOMAS DE SAN JORGE. C.P. 82013. MAZATLÁN, SINALOA.</w:t>
      </w:r>
      <w:r>
        <w:rPr/>
        <w:br/>
        <w:br/>
      </w:r>
      <w:r>
        <w:rPr>
          <w:b/>
          <w:bCs/>
        </w:rPr>
        <w:t>SECCIÓN: 2805 CASILLA: BASICA</w:t>
      </w:r>
      <w:r>
        <w:rPr/>
        <w:br/>
      </w:r>
      <w:r>
        <w:rPr>
          <w:b/>
          <w:bCs/>
        </w:rPr>
        <w:t>UBICACIÓN: CALLE SAMUEL ESCOBOSA #4466, ENTRE: MANOLO OSUNA Y EMILIANO ZAPATA, COL. LOMAS DEL ÉBANO. C.P. 82198. MAZATLÁN, SINALOA.</w:t>
      </w:r>
      <w:r>
        <w:rPr/>
        <w:br/>
        <w:br/>
      </w:r>
      <w:r>
        <w:rPr>
          <w:b/>
          <w:bCs/>
        </w:rPr>
        <w:t>SECCIÓN: 2806 CASILLA: BASICA</w:t>
      </w:r>
      <w:r>
        <w:rPr/>
        <w:br/>
      </w:r>
      <w:r>
        <w:rPr>
          <w:b/>
          <w:bCs/>
        </w:rPr>
        <w:t>UBICACIÓN: JARDÍN DE NIÑOS FEDERAL JOSÉ VASCONCELOS. CALLE AGUSTÍN ANGULO MACHADO # 100, ENTRE: AVE. LÁZARO CÁRDENAS Y MARIANO GAMBOA, COL. LOMAS DEL ÉBANO. C.P. 82198. MAZATLÁN, SINALOA.</w:t>
      </w:r>
      <w:r>
        <w:rPr/>
        <w:br/>
        <w:br/>
      </w:r>
      <w:r>
        <w:rPr>
          <w:b/>
          <w:bCs/>
        </w:rPr>
        <w:t>SECCIÓN: 2807 CASILLA: BASICA</w:t>
      </w:r>
      <w:r>
        <w:rPr/>
        <w:br/>
      </w:r>
      <w:r>
        <w:rPr>
          <w:b/>
          <w:bCs/>
        </w:rPr>
        <w:t>UBICACIÓN: ESCUELA PRIMARIA ESTATAL VICENTE LOMBARDO TOLEDANO. CALLE LAZARO RUBIO # 101, ENTRE: MUTUALISMO Y FRANCISCO VILLA, COL. LOMAS DEL ÉBANO. C.P. 82198. MAZATLÁN, SINALOA.</w:t>
      </w:r>
      <w:r>
        <w:rPr/>
        <w:br/>
        <w:br/>
      </w:r>
      <w:r>
        <w:rPr>
          <w:b/>
          <w:bCs/>
        </w:rPr>
        <w:t xml:space="preserve">SECCIÓN: 2807 CASILLA: CONTIGUA 1 </w:t>
      </w:r>
      <w:r>
        <w:rPr/>
        <w:br/>
      </w:r>
      <w:r>
        <w:rPr>
          <w:b/>
          <w:bCs/>
        </w:rPr>
        <w:t>UBICACIÓN: ESCUELA PRIMARIA ESTATAL VICENTE LOMBARDO TOLEDANO. CALLE LAZARO RUBIO # 101, ENTRE: MUTUALISMO Y FRANCISCO VILLA, COL. LOMAS DEL ÉBANO. C.P. 82198. MAZATLÁN, SINALOA.</w:t>
      </w:r>
      <w:r>
        <w:rPr/>
        <w:br/>
        <w:br/>
      </w:r>
      <w:r>
        <w:rPr>
          <w:b/>
          <w:bCs/>
        </w:rPr>
        <w:t>SECCIÓN: 2808 CASILLA: BASICA</w:t>
      </w:r>
      <w:r>
        <w:rPr/>
        <w:br/>
      </w:r>
      <w:r>
        <w:rPr>
          <w:b/>
          <w:bCs/>
        </w:rPr>
        <w:t>UBICACIÓN: ESCUELA PRIMARIA VENUSTIANO CARRANZA. CALLE EDGAR COGHLAN SIN NÚMERO, ENTRE: JOSÉ CLEMENTE OROZCO Y DAVID ALFARO SIQUEIROS, FRACC. VILLA VERDE. C.P. 82198. MAZATLÁN, SINALOA.</w:t>
      </w:r>
      <w:r>
        <w:rPr/>
        <w:br/>
        <w:br/>
      </w:r>
      <w:r>
        <w:rPr>
          <w:b/>
          <w:bCs/>
        </w:rPr>
        <w:t xml:space="preserve">SECCIÓN: 2808 CASILLA: CONTIGUA 1 </w:t>
      </w:r>
      <w:r>
        <w:rPr/>
        <w:br/>
      </w:r>
      <w:r>
        <w:rPr>
          <w:b/>
          <w:bCs/>
        </w:rPr>
        <w:t>UBICACIÓN: ESCUELA PRIMARIA VENUSTIANO CARRANZA. CALLE EDGAR COGHLAN SIN NÚMERO, ENTRE: JOSÉ CLEMENTE OROZCO Y DAVID ALFARO SIQUEIROS, FRACC. VILLA VERDE. C.P. 82198. MAZATLÁN, SINALOA.</w:t>
      </w:r>
      <w:r>
        <w:rPr/>
        <w:br/>
        <w:br/>
      </w:r>
      <w:r>
        <w:rPr>
          <w:b/>
          <w:bCs/>
        </w:rPr>
        <w:t xml:space="preserve">SECCIÓN: 2808 CASILLA: CONTIGUA 2 </w:t>
      </w:r>
      <w:r>
        <w:rPr/>
        <w:br/>
      </w:r>
      <w:r>
        <w:rPr>
          <w:b/>
          <w:bCs/>
        </w:rPr>
        <w:t>UBICACIÓN: ESCUELA PRIMARIA VENUSTIANO CARRANZA. CALLE EDGAR COGHLAN SIN NÚMERO, ENTRE: JOSÉ CLEMENTE OROZCO Y DAVID ALFARO SIQUEIROS, FRACC. VILLA VERDE. C.P. 82198. MAZATLÁN, SINALOA.</w:t>
      </w:r>
      <w:r>
        <w:rPr/>
        <w:br/>
        <w:br/>
      </w:r>
      <w:r>
        <w:rPr>
          <w:b/>
          <w:bCs/>
        </w:rPr>
        <w:t xml:space="preserve">SECCIÓN: 2808 CASILLA: CONTIGUA 3 </w:t>
      </w:r>
      <w:r>
        <w:rPr/>
        <w:br/>
      </w:r>
      <w:r>
        <w:rPr>
          <w:b/>
          <w:bCs/>
        </w:rPr>
        <w:t>UBICACIÓN: ESCUELA PRIMARIA VENUSTIANO CARRANZA. CALLE EDGAR COGHLAN SIN NÚMERO, ENTRE: JOSÉ CLEMENTE OROZCO Y DAVID ALFARO SIQUEIROS, FRACC. VILLA VERDE. C.P. 82198. MAZATLÁN, SINALOA.</w:t>
      </w:r>
      <w:r>
        <w:rPr/>
        <w:br/>
        <w:br/>
      </w:r>
      <w:r>
        <w:rPr>
          <w:b/>
          <w:bCs/>
        </w:rPr>
        <w:t xml:space="preserve">SECCIÓN: 2808 CASILLA: CONTIGUA 4 </w:t>
      </w:r>
      <w:r>
        <w:rPr/>
        <w:br/>
      </w:r>
      <w:r>
        <w:rPr>
          <w:b/>
          <w:bCs/>
        </w:rPr>
        <w:t>UBICACIÓN: ESCUELA PRIMARIA VENUSTIANO CARRANZA. CALLE EDGAR COGHLAN SIN NÚMERO, ENTRE: JOSÉ CLEMENTE OROZCO Y DAVID ALFARO SIQUEIROS, FRACC. VILLA VERDE. C.P. 82198. MAZATLÁN, SINALOA.</w:t>
      </w:r>
      <w:r>
        <w:rPr/>
        <w:br/>
        <w:br/>
      </w:r>
      <w:r>
        <w:rPr>
          <w:b/>
          <w:bCs/>
        </w:rPr>
        <w:t xml:space="preserve">SECCIÓN: 2808 CASILLA: CONTIGUA 5 </w:t>
      </w:r>
      <w:r>
        <w:rPr/>
        <w:br/>
      </w:r>
      <w:r>
        <w:rPr>
          <w:b/>
          <w:bCs/>
        </w:rPr>
        <w:t>UBICACIÓN: ESCUELA PRIMARIA VENUSTIANO CARRANZA. CALLE EDGAR COGHLAN SIN NÚMERO, ENTRE: JOSÉ CLEMENTE OROZCO Y DAVID ALFARO SIQUEIROS, FRACC. VILLA VERDE. C.P. 82198. MAZATLÁN, SINALOA.</w:t>
      </w:r>
      <w:r>
        <w:rPr/>
        <w:br/>
        <w:br/>
      </w:r>
      <w:r>
        <w:rPr>
          <w:b/>
          <w:bCs/>
        </w:rPr>
        <w:t xml:space="preserve">SECCIÓN: 2808 CASILLA: CONTIGUA 6 </w:t>
      </w:r>
      <w:r>
        <w:rPr/>
        <w:br/>
      </w:r>
      <w:r>
        <w:rPr>
          <w:b/>
          <w:bCs/>
        </w:rPr>
        <w:t>UBICACIÓN: ESCUELA PRIMARIA VENUSTIANO CARRANZA. CALLE EDGAR COGHLAN SIN NÚMERO, ENTRE: JOSÉ CLEMENTE OROZCO Y DAVID ALFARO SIQUEIROS, FRACC. VILLA VERDE. C.P. 82198. MAZATLÁN, SINALOA.</w:t>
      </w:r>
      <w:r>
        <w:rPr/>
        <w:br/>
        <w:br/>
      </w:r>
      <w:r>
        <w:rPr>
          <w:b/>
          <w:bCs/>
        </w:rPr>
        <w:t xml:space="preserve">SECCIÓN: 2808 CASILLA: CONTIGUA 7 </w:t>
      </w:r>
      <w:r>
        <w:rPr/>
        <w:br/>
      </w:r>
      <w:r>
        <w:rPr>
          <w:b/>
          <w:bCs/>
        </w:rPr>
        <w:t>UBICACIÓN: ESCUELA PRIMARIA VENUSTIANO CARRANZA. CALLE EDGAR COGHLAN SIN NÚMERO, ENTRE: JOSÉ CLEMENTE OROZCO Y DAVID ALFARO SIQUEIROS, FRACC. VILLA VERDE. C.P. 82198. MAZATLÁN, SINALOA.</w:t>
      </w:r>
      <w:r>
        <w:rPr/>
        <w:br/>
        <w:br/>
      </w:r>
      <w:r>
        <w:rPr>
          <w:b/>
          <w:bCs/>
        </w:rPr>
        <w:t xml:space="preserve">SECCIÓN: 2808 CASILLA: CONTIGUA 8 </w:t>
      </w:r>
      <w:r>
        <w:rPr/>
        <w:br/>
      </w:r>
      <w:r>
        <w:rPr>
          <w:b/>
          <w:bCs/>
        </w:rPr>
        <w:t>UBICACIÓN: ESCUELA PRIMARIA VENUSTIANO CARRANZA. CALLE EDGAR COGHLAN SIN NÚMERO, ENTRE: JOSÉ CLEMENTE OROZCO Y DAVID ALFARO SIQUEIROS, FRACC. VILLA VERDE. C.P. 82198. MAZATLÁN, SINALOA.</w:t>
      </w:r>
      <w:r>
        <w:rPr/>
        <w:br/>
        <w:br/>
      </w:r>
      <w:r>
        <w:rPr>
          <w:b/>
          <w:bCs/>
        </w:rPr>
        <w:t xml:space="preserve">SECCIÓN: 2808 CASILLA: CONTIGUA 9 </w:t>
      </w:r>
      <w:r>
        <w:rPr/>
        <w:br/>
      </w:r>
      <w:r>
        <w:rPr>
          <w:b/>
          <w:bCs/>
        </w:rPr>
        <w:t>UBICACIÓN: ESCUELA PRIMARIA VENUSTIANO CARRANZA. CALLE EDGAR COGHLAN SIN NÚMERO, ENTRE: JOSÉ CLEMENTE OROZCO Y DAVID ALFARO SIQUEIROS, FRACC. VILLA VERDE. C.P. 82198. MAZATLÁN, SINALOA.</w:t>
      </w:r>
      <w:r>
        <w:rPr/>
        <w:br/>
        <w:br/>
      </w:r>
      <w:r>
        <w:rPr>
          <w:b/>
          <w:bCs/>
        </w:rPr>
        <w:t xml:space="preserve">SECCIÓN: 2808 CASILLA: CONTIGUA 10 </w:t>
      </w:r>
      <w:r>
        <w:rPr/>
        <w:br/>
      </w:r>
      <w:r>
        <w:rPr>
          <w:b/>
          <w:bCs/>
        </w:rPr>
        <w:t>UBICACIÓN: ESCUELA PRIMARIA VENUSTIANO CARRANZA. CALLE EDGAR COGHLAN SIN NÚMERO, ENTRE: JOSÉ CLEMENTE OROZCO Y DAVID ALFARO SIQUEIROS, FRACC. VILLA VERDE. C.P. 82198. MAZATLÁN, SINALOA.</w:t>
      </w:r>
      <w:r>
        <w:rPr/>
        <w:br/>
        <w:br/>
      </w:r>
      <w:r>
        <w:rPr>
          <w:b/>
          <w:bCs/>
        </w:rPr>
        <w:t xml:space="preserve">SECCIÓN: 2808 CASILLA: CONTIGUA 11 </w:t>
      </w:r>
      <w:r>
        <w:rPr/>
        <w:br/>
      </w:r>
      <w:r>
        <w:rPr>
          <w:b/>
          <w:bCs/>
        </w:rPr>
        <w:t>UBICACIÓN: ESCUELA PRIMARIA VENUSTIANO CARRANZA. CALLE EDGAR COGHLAN SIN NÚMERO, ENTRE: JOSÉ CLEMENTE OROZCO Y DAVID ALFARO SIQUEIROS, FRACC. VILLA VERDE. C.P. 82198. MAZATLÁN, SINALOA.</w:t>
      </w:r>
      <w:r>
        <w:rPr/>
        <w:br/>
        <w:br/>
      </w:r>
      <w:r>
        <w:rPr>
          <w:b/>
          <w:bCs/>
        </w:rPr>
        <w:t xml:space="preserve">SECCIÓN: 2808 CASILLA: CONTIGUA 12 </w:t>
      </w:r>
      <w:r>
        <w:rPr/>
        <w:br/>
      </w:r>
      <w:r>
        <w:rPr>
          <w:b/>
          <w:bCs/>
        </w:rPr>
        <w:t>UBICACIÓN: ESCUELA PRIMARIA VENUSTIANO CARRANZA. CALLE EDGAR COGHLAN SIN NÚMERO, ENTRE: JOSÉ CLEMENTE OROZCO Y DAVID ALFARO SIQUEIROS, FRACC. VILLA VERDE. C.P. 82198. MAZATLÁN, SINALOA.</w:t>
      </w:r>
      <w:r>
        <w:rPr/>
        <w:br/>
        <w:br/>
      </w:r>
      <w:r>
        <w:rPr>
          <w:b/>
          <w:bCs/>
        </w:rPr>
        <w:t xml:space="preserve">SECCIÓN: 2808 CASILLA: CONTIGUA 13 </w:t>
      </w:r>
      <w:r>
        <w:rPr/>
        <w:br/>
      </w:r>
      <w:r>
        <w:rPr>
          <w:b/>
          <w:bCs/>
        </w:rPr>
        <w:t>UBICACIÓN: ESCUELA PRIMARIA VENUSTIANO CARRANZA. CALLE EDGAR COGHLAN SIN NÚMERO, ENTRE: JOSÉ CLEMENTE OROZCO Y DAVID ALFARO SIQUEIROS, FRACC. VILLA VERDE. C.P. 82198. MAZATLÁN, SINALOA.</w:t>
      </w:r>
      <w:r>
        <w:rPr/>
        <w:br/>
        <w:br/>
      </w:r>
      <w:r>
        <w:rPr>
          <w:b/>
          <w:bCs/>
        </w:rPr>
        <w:t xml:space="preserve">SECCIÓN: 2808 CASILLA: CONTIGUA 14 </w:t>
      </w:r>
      <w:r>
        <w:rPr/>
        <w:br/>
      </w:r>
      <w:r>
        <w:rPr>
          <w:b/>
          <w:bCs/>
        </w:rPr>
        <w:t>UBICACIÓN: ESCUELA PRIMARIA VENUSTIANO CARRANZA. CALLE EDGAR COGHLAN SIN NÚMERO, ENTRE: JOSÉ CLEMENTE OROZCO Y DAVID ALFARO SIQUEIROS, FRACC. VILLA VERDE. C.P. 82198. MAZATLÁN, SINALOA.</w:t>
      </w:r>
      <w:r>
        <w:rPr/>
        <w:br/>
        <w:br/>
      </w:r>
      <w:r>
        <w:rPr>
          <w:b/>
          <w:bCs/>
        </w:rPr>
        <w:t xml:space="preserve">SECCIÓN: 2808 CASILLA: CONTIGUA 15 </w:t>
      </w:r>
      <w:r>
        <w:rPr/>
        <w:br/>
      </w:r>
      <w:r>
        <w:rPr>
          <w:b/>
          <w:bCs/>
        </w:rPr>
        <w:t>UBICACIÓN: ESCUELA PRIMARIA VENUSTIANO CARRANZA. CALLE EDGAR COGHLAN SIN NÚMERO, ENTRE: JOSÉ CLEMENTE OROZCO Y DAVID ALFARO SIQUEIROS, FRACC. VILLA VERDE. C.P. 82198. MAZATLÁN, SINALOA.</w:t>
      </w:r>
      <w:r>
        <w:rPr/>
        <w:br/>
        <w:br/>
      </w:r>
      <w:r>
        <w:rPr>
          <w:b/>
          <w:bCs/>
        </w:rPr>
        <w:t xml:space="preserve">SECCIÓN: 2808 CASILLA: CONTIGUA 16 </w:t>
      </w:r>
      <w:r>
        <w:rPr/>
        <w:br/>
      </w:r>
      <w:r>
        <w:rPr>
          <w:b/>
          <w:bCs/>
        </w:rPr>
        <w:t>UBICACIÓN: ESCUELA VENUSTIANO CARRANZA. CALLE EDGAR COGHLAN SIN NUMERO, ENTRE: JOSE CLEMENTE OROZCO Y DAVID ALFARO SIQUEROS, FRACC. VILLA VERDE. C.P. 82198. MAZATLÁN, SINALOA.</w:t>
      </w:r>
      <w:r>
        <w:rPr/>
        <w:br/>
        <w:br/>
      </w:r>
      <w:r>
        <w:rPr>
          <w:b/>
          <w:bCs/>
        </w:rPr>
        <w:t>SECCIÓN: 2809 CASILLA: BASICA</w:t>
      </w:r>
      <w:r>
        <w:rPr/>
        <w:br/>
      </w:r>
      <w:r>
        <w:rPr>
          <w:b/>
          <w:bCs/>
        </w:rPr>
        <w:t>UBICACIÓN: ESCUELA PRIMARIA DIANA LAURA RIOJAS DE COLOSIO. CALLE MARAVILLA SIN NUMERO, ENTRE: CAOBA Y MARAVILLA, COL. LOMA BONITA. C.P. 82190. MAZATLÁN, SINALOA.</w:t>
      </w:r>
      <w:r>
        <w:rPr/>
        <w:br/>
        <w:br/>
      </w:r>
      <w:r>
        <w:rPr>
          <w:b/>
          <w:bCs/>
        </w:rPr>
        <w:t xml:space="preserve">SECCIÓN: 2809 CASILLA: CONTIGUA 1 </w:t>
      </w:r>
      <w:r>
        <w:rPr/>
        <w:br/>
      </w:r>
      <w:r>
        <w:rPr>
          <w:b/>
          <w:bCs/>
        </w:rPr>
        <w:t>UBICACIÓN: ESCUELA PRIMARIA DIANA LAURA RIOJAS DE COLOSIO. CALLE MARAVILLA SIN NUMERO, ENTRE: CAOBA Y MARAVILLA, COL. LOMA BONITA. C.P. 82190. MAZATLÁN, SINALOA.</w:t>
      </w:r>
      <w:r>
        <w:rPr/>
        <w:br/>
        <w:br/>
      </w:r>
      <w:r>
        <w:rPr>
          <w:b/>
          <w:bCs/>
        </w:rPr>
        <w:t xml:space="preserve">SECCIÓN: 2809 CASILLA: CONTIGUA 2 </w:t>
      </w:r>
      <w:r>
        <w:rPr/>
        <w:br/>
      </w:r>
      <w:r>
        <w:rPr>
          <w:b/>
          <w:bCs/>
        </w:rPr>
        <w:t>UBICACIÓN: ESCUELA PRIMARIA DIANA LAURA RIOJAS DE COLOSIO. CALLE MARAVILLA SIN NUMERO, ENTRE: CAOBA Y MARAVILLA, COL. LOMA BONITA. C.P. 82190. MAZATLÁN, SINALOA.</w:t>
      </w:r>
      <w:r>
        <w:rPr/>
        <w:br/>
        <w:br/>
      </w:r>
      <w:r>
        <w:rPr>
          <w:b/>
          <w:bCs/>
        </w:rPr>
        <w:t>SECCIÓN: 2810 CASILLA: BASICA</w:t>
      </w:r>
      <w:r>
        <w:rPr/>
        <w:br/>
      </w:r>
      <w:r>
        <w:rPr>
          <w:b/>
          <w:bCs/>
        </w:rPr>
        <w:t>UBICACIÓN: CALLE MAGNOLIA # 61, ENTRE: AZALEA Y AZAHAR, COL. RICARDO FLORES MAGÓN. C.P. 82190. MAZATLÁN, SINALOA.</w:t>
      </w:r>
      <w:r>
        <w:rPr/>
        <w:br/>
        <w:br/>
      </w:r>
      <w:r>
        <w:rPr>
          <w:b/>
          <w:bCs/>
        </w:rPr>
        <w:t xml:space="preserve">SECCIÓN: 2810 CASILLA: CONTIGUA 1 </w:t>
      </w:r>
      <w:r>
        <w:rPr/>
        <w:br/>
      </w:r>
      <w:r>
        <w:rPr>
          <w:b/>
          <w:bCs/>
        </w:rPr>
        <w:t>UBICACIÓN: CALLE MAGNOLIA # 61, ENTRE: AZALEA Y AZAHAR, COL. RICARDO FLORES MAGÓN. C.P. 82190. MAZATLÁN, SINALOA.</w:t>
      </w:r>
      <w:r>
        <w:rPr/>
        <w:br/>
        <w:br/>
      </w:r>
      <w:r>
        <w:rPr>
          <w:b/>
          <w:bCs/>
        </w:rPr>
        <w:t>SECCIÓN: 2811 CASILLA: BASICA</w:t>
      </w:r>
      <w:r>
        <w:rPr/>
        <w:br/>
      </w:r>
      <w:r>
        <w:rPr>
          <w:b/>
          <w:bCs/>
        </w:rPr>
        <w:t>UBICACIÓN: JARDÍN DE NIÑOS FEDERAL ELOISA AGUÍRRE DEL VALLE. CALLE AZALEA SIN NUMERO, ENTRE: JAZMIN Y AVE. GARDENIA, COL. RICARDO FLORES MAGÓN. C.P. 82190. MAZATLÁN, SINALOA.</w:t>
      </w:r>
      <w:r>
        <w:rPr/>
        <w:br/>
        <w:br/>
      </w:r>
      <w:r>
        <w:rPr>
          <w:b/>
          <w:bCs/>
        </w:rPr>
        <w:t>SECCIÓN: 2812 CASILLA: BASICA</w:t>
      </w:r>
      <w:r>
        <w:rPr/>
        <w:br/>
      </w:r>
      <w:r>
        <w:rPr>
          <w:b/>
          <w:bCs/>
        </w:rPr>
        <w:t>UBICACIÓN: CALLE AZAHAR # 5005, ENTRE: LIRIO Y FLOR DE MAYO, COL. RICARDO FLORES MAGON. C.P. 82190. MAZATLÁN, SINALOA.</w:t>
      </w:r>
      <w:r>
        <w:rPr/>
        <w:br/>
        <w:br/>
      </w:r>
      <w:r>
        <w:rPr>
          <w:b/>
          <w:bCs/>
        </w:rPr>
        <w:t>SECCIÓN: 2813 CASILLA: BASICA</w:t>
      </w:r>
      <w:r>
        <w:rPr/>
        <w:br/>
      </w:r>
      <w:r>
        <w:rPr>
          <w:b/>
          <w:bCs/>
        </w:rPr>
        <w:t>UBICACIÓN: CALLE AZALEA # 5213, ENTRE: GLADIOLAS Y AVE. TULIPÁN, COL. RICARDO FLORES MAGÓN. C.P. 82190. MAZATLÁN, SINALOA.</w:t>
      </w:r>
      <w:r>
        <w:rPr/>
        <w:br/>
        <w:br/>
      </w:r>
      <w:r>
        <w:rPr>
          <w:b/>
          <w:bCs/>
        </w:rPr>
        <w:t>SECCIÓN: 2814 CASILLA: BASICA</w:t>
      </w:r>
      <w:r>
        <w:rPr/>
        <w:br/>
      </w:r>
      <w:r>
        <w:rPr>
          <w:b/>
          <w:bCs/>
        </w:rPr>
        <w:t>UBICACIÓN: CALLE AMAPOLA # 5510, ENTRE: ORQUIDIA Y CRISANTEMOS, COL. RICARDO FLORES MAGÓN. C.P. 82190. MAZATLÁN, SINALOA.</w:t>
      </w:r>
      <w:r>
        <w:rPr/>
        <w:br/>
        <w:br/>
      </w:r>
      <w:r>
        <w:rPr>
          <w:b/>
          <w:bCs/>
        </w:rPr>
        <w:t>SECCIÓN: 2815 CASILLA: BASICA</w:t>
      </w:r>
      <w:r>
        <w:rPr/>
        <w:br/>
      </w:r>
      <w:r>
        <w:rPr>
          <w:b/>
          <w:bCs/>
        </w:rPr>
        <w:t>UBICACIÓN: CALLE FLOR EUGENIA # 5321, ENTRE: TULIPÁN Y CLAVEL, COL. RICARDO FLORES MAGÓN. C.P. 82190. MAZATLÁN, SINALOA.</w:t>
      </w:r>
      <w:r>
        <w:rPr/>
        <w:br/>
        <w:br/>
      </w:r>
      <w:r>
        <w:rPr>
          <w:b/>
          <w:bCs/>
        </w:rPr>
        <w:t>SECCIÓN: 2816 CASILLA: BASICA</w:t>
      </w:r>
      <w:r>
        <w:rPr/>
        <w:br/>
      </w:r>
      <w:r>
        <w:rPr>
          <w:b/>
          <w:bCs/>
        </w:rPr>
        <w:t>UBICACIÓN: CALLE PARAISO # 2738, ENTRE: DURAZNO Y AVE. PINOS, COL. EMILIANO ZAPATA. C.P. 82190. MAZATLÁN, SINALOA.</w:t>
      </w:r>
      <w:r>
        <w:rPr/>
        <w:br/>
        <w:br/>
      </w:r>
      <w:r>
        <w:rPr>
          <w:b/>
          <w:bCs/>
        </w:rPr>
        <w:t xml:space="preserve">SECCIÓN: 2816 CASILLA: CONTIGUA 1 </w:t>
      </w:r>
      <w:r>
        <w:rPr/>
        <w:br/>
      </w:r>
      <w:r>
        <w:rPr>
          <w:b/>
          <w:bCs/>
        </w:rPr>
        <w:t>UBICACIÓN: CALLE PARAISO #2738, ENTRE: DURAZNO Y PINOS, COL. EMILIANO ZAPATA. C.P. 82190. MAZATLÁN, SINALOA.</w:t>
      </w:r>
      <w:r>
        <w:rPr/>
        <w:br/>
        <w:br/>
      </w:r>
      <w:r>
        <w:rPr>
          <w:b/>
          <w:bCs/>
        </w:rPr>
        <w:t>SECCIÓN: 2817 CASILLA: BASICA</w:t>
      </w:r>
      <w:r>
        <w:rPr/>
        <w:br/>
      </w:r>
      <w:r>
        <w:rPr>
          <w:b/>
          <w:bCs/>
        </w:rPr>
        <w:t>UBICACIÓN: CALLE NOVA # 227, ENTRE: AVE. NARANJOS Y PEMEX, COL. EMILIANO ZAPATA. C.P. 82190. MAZATLÁN, SINALOA.</w:t>
      </w:r>
      <w:r>
        <w:rPr/>
        <w:br/>
        <w:br/>
      </w:r>
      <w:r>
        <w:rPr>
          <w:b/>
          <w:bCs/>
        </w:rPr>
        <w:t>SECCIÓN: 2818 CASILLA: BASICA</w:t>
      </w:r>
      <w:r>
        <w:rPr/>
        <w:br/>
      </w:r>
      <w:r>
        <w:rPr>
          <w:b/>
          <w:bCs/>
        </w:rPr>
        <w:t>UBICACIÓN: ESCUELA PRIMARIA ESTATAL HÉROES DE NACOZARI. CALLE 2 DE ABRIL SIN NÚMERO, ENTRE: FERROCARRIL Y LAZARO CARDENAS, COL. SANTA ELENA. C.P. 82180. MAZATLÁN, SINALOA.</w:t>
      </w:r>
      <w:r>
        <w:rPr/>
        <w:br/>
        <w:br/>
      </w:r>
      <w:r>
        <w:rPr>
          <w:b/>
          <w:bCs/>
        </w:rPr>
        <w:t>SECCIÓN: 2819 CASILLA: BASICA</w:t>
      </w:r>
      <w:r>
        <w:rPr/>
        <w:br/>
      </w:r>
      <w:r>
        <w:rPr>
          <w:b/>
          <w:bCs/>
        </w:rPr>
        <w:t>UBICACIÓN: CALLE MERCURIO # 73, ENTRE: AVE. DE LAS AMÉRICAS Y PRIVADA DEL MALECÓN, COL. SANTA ELENA. C.P. 82180. MAZATLÁN, SINALOA.</w:t>
      </w:r>
      <w:r>
        <w:rPr/>
        <w:br/>
        <w:br/>
      </w:r>
      <w:r>
        <w:rPr>
          <w:b/>
          <w:bCs/>
        </w:rPr>
        <w:t>SECCIÓN: 2820 CASILLA: BASICA</w:t>
      </w:r>
      <w:r>
        <w:rPr/>
        <w:br/>
      </w:r>
      <w:r>
        <w:rPr>
          <w:b/>
          <w:bCs/>
        </w:rPr>
        <w:t>UBICACIÓN: CALLE SATURNO # 5302, ENTRE: PRIVADA DEL MALECÓN Y 2 DE ABRIL, COL. VENUSTIANO CARRANZA. C.P. 82180. MAZATLÁN, SINALOA.</w:t>
      </w:r>
      <w:r>
        <w:rPr/>
        <w:br/>
        <w:br/>
      </w:r>
      <w:r>
        <w:rPr>
          <w:b/>
          <w:bCs/>
        </w:rPr>
        <w:t>SECCIÓN: 2821 CASILLA: BASICA</w:t>
      </w:r>
      <w:r>
        <w:rPr/>
        <w:br/>
      </w:r>
      <w:r>
        <w:rPr>
          <w:b/>
          <w:bCs/>
        </w:rPr>
        <w:t>UBICACIÓN: CALLE JUSTINO RUBÍ # 1603, ENTRE: TERCERA Y CUARTA, COL. VENUSTIANO CARRANZA. C.P. 82180. MAZATLÁN, SINALOA.</w:t>
      </w:r>
      <w:r>
        <w:rPr/>
        <w:br/>
        <w:br/>
      </w:r>
      <w:r>
        <w:rPr>
          <w:b/>
          <w:bCs/>
        </w:rPr>
        <w:t>SECCIÓN: 2822 CASILLA: BASICA</w:t>
      </w:r>
      <w:r>
        <w:rPr/>
        <w:br/>
      </w:r>
      <w:r>
        <w:rPr>
          <w:b/>
          <w:bCs/>
        </w:rPr>
        <w:t>UBICACIÓN: ESCUELA SECUNDARIA S.N.T.E. SECCIÓN 53. CALLE JUÁN ESCUTIA SIN NÚMERO, ENTRE: SEGUNDA Y JORGE NEGRETE, COL. CONSTITUCION. C.P. 82170. MAZATLÁN, SINALOA.</w:t>
      </w:r>
      <w:r>
        <w:rPr/>
        <w:br/>
        <w:br/>
      </w:r>
      <w:r>
        <w:rPr>
          <w:b/>
          <w:bCs/>
        </w:rPr>
        <w:t>SECCIÓN: 2823 CASILLA: BASICA</w:t>
      </w:r>
      <w:r>
        <w:rPr/>
        <w:br/>
      </w:r>
      <w:r>
        <w:rPr>
          <w:b/>
          <w:bCs/>
        </w:rPr>
        <w:t>UBICACIÓN: CALLE 13 DE ABRIL # 1224, ENTRE: PEDRO INFANTE Y JORGE NEGRETE, COL. BENITO JUÁREZ. C.P. 82180. MAZATLÁN, SINALOA.</w:t>
      </w:r>
      <w:r>
        <w:rPr/>
        <w:br/>
        <w:br/>
      </w:r>
      <w:r>
        <w:rPr>
          <w:b/>
          <w:bCs/>
        </w:rPr>
        <w:t>SECCIÓN: 2824 CASILLA: BASICA</w:t>
      </w:r>
      <w:r>
        <w:rPr/>
        <w:br/>
      </w:r>
      <w:r>
        <w:rPr>
          <w:b/>
          <w:bCs/>
        </w:rPr>
        <w:t>UBICACIÓN: CALLE PRIVADA DEL MUELLE # 1115, ENTRE: AVE. INDEPENDENCIA Y PEDRO INFANTE, COL. BENITO JUÁREZ. C.P. 82180. MAZATLÁN, SINALOA.</w:t>
      </w:r>
      <w:r>
        <w:rPr/>
        <w:br/>
        <w:br/>
      </w:r>
      <w:r>
        <w:rPr>
          <w:b/>
          <w:bCs/>
        </w:rPr>
        <w:t>SECCIÓN: 2825 CASILLA: BASICA</w:t>
      </w:r>
      <w:r>
        <w:rPr/>
        <w:br/>
      </w:r>
      <w:r>
        <w:rPr>
          <w:b/>
          <w:bCs/>
        </w:rPr>
        <w:t>UBICACIÓN: CALLE PRIVADA DEL FARO # 1110, ENTRE: AVE. INDEPENDENCIA Y PEDRO INFANTE, COL. BENITO JUÁREZ. C.P. 82180. MAZATLÁN, SINALOA.</w:t>
      </w:r>
      <w:r>
        <w:rPr/>
        <w:br/>
        <w:br/>
      </w:r>
      <w:r>
        <w:rPr>
          <w:b/>
          <w:bCs/>
        </w:rPr>
        <w:t>SECCIÓN: 2826 CASILLA: BASICA</w:t>
      </w:r>
      <w:r>
        <w:rPr/>
        <w:br/>
      </w:r>
      <w:r>
        <w:rPr>
          <w:b/>
          <w:bCs/>
        </w:rPr>
        <w:t>UBICACIÓN: PRIVADA DE LA PUNTILLA # 1111, ENTRE: AVE. INDEPENDENCIA Y PEDRO INFANTE, COL. BENITO JUÁREZ. C.P. 82180. MAZATLÁN, SINALOA.</w:t>
      </w:r>
      <w:r>
        <w:rPr/>
        <w:br/>
        <w:br/>
      </w:r>
      <w:r>
        <w:rPr>
          <w:b/>
          <w:bCs/>
        </w:rPr>
        <w:t>SECCIÓN: 2827 CASILLA: BASICA</w:t>
      </w:r>
      <w:r>
        <w:rPr/>
        <w:br/>
      </w:r>
      <w:r>
        <w:rPr>
          <w:b/>
          <w:bCs/>
        </w:rPr>
        <w:t>UBICACIÓN: CALLE JUAN DE LA BARRERA # 1118, ENTRE: AVE. INDEPENDENCIA Y PEDRO INFANTE, COL. OLIMPICA. C.P. 82150. MAZATLÁN, SINALOA.</w:t>
      </w:r>
      <w:r>
        <w:rPr/>
        <w:br/>
        <w:br/>
      </w:r>
      <w:r>
        <w:rPr>
          <w:b/>
          <w:bCs/>
        </w:rPr>
        <w:t>SECCIÓN: 2828 CASILLA: BASICA</w:t>
      </w:r>
      <w:r>
        <w:rPr/>
        <w:br/>
      </w:r>
      <w:r>
        <w:rPr>
          <w:b/>
          <w:bCs/>
        </w:rPr>
        <w:t>UBICACIÓN: CALLE EMILIANO ZAPATA # 1107, ENTRE: AVE. INDEPENDENCIA Y PEDRO INFANTE, COL. OLIMPICA. C.P. 82150. MAZATLÁN, SINALOA.</w:t>
      </w:r>
      <w:r>
        <w:rPr/>
        <w:br/>
        <w:br/>
      </w:r>
      <w:r>
        <w:rPr>
          <w:b/>
          <w:bCs/>
        </w:rPr>
        <w:t>SECCIÓN: 2829 CASILLA: BASICA</w:t>
      </w:r>
      <w:r>
        <w:rPr/>
        <w:br/>
      </w:r>
      <w:r>
        <w:rPr>
          <w:b/>
          <w:bCs/>
        </w:rPr>
        <w:t>UBICACIÓN: CALLE ROSALIO HERNANDEZ #1018, ENTRE: INDEPENDENCIA E INSURGENTES, COL. OLIMPICA. C.P. 82150. MAZATLÁN, SINALOA.</w:t>
      </w:r>
      <w:r>
        <w:rPr/>
        <w:br/>
        <w:br/>
      </w:r>
      <w:r>
        <w:rPr>
          <w:b/>
          <w:bCs/>
        </w:rPr>
        <w:t>SECCIÓN: 2830 CASILLA: BASICA</w:t>
      </w:r>
      <w:r>
        <w:rPr/>
        <w:br/>
      </w:r>
      <w:r>
        <w:rPr>
          <w:b/>
          <w:bCs/>
        </w:rPr>
        <w:t>UBICACIÓN: CALLE JULIÁN CÁRDENAS # 824, ENTRE: AVE. INTERNACIONAL Y HUMBERTO MARILES, COL. ANTONIO TOLEDO CORRO. C.P. 82153. MAZATLÁN, SINALOA.</w:t>
      </w:r>
      <w:r>
        <w:rPr/>
        <w:br/>
        <w:br/>
      </w:r>
      <w:r>
        <w:rPr>
          <w:b/>
          <w:bCs/>
        </w:rPr>
        <w:t xml:space="preserve">SECCIÓN: 2830 CASILLA: CONTIGUA 1 </w:t>
      </w:r>
      <w:r>
        <w:rPr/>
        <w:br/>
      </w:r>
      <w:r>
        <w:rPr>
          <w:b/>
          <w:bCs/>
        </w:rPr>
        <w:t>UBICACIÓN: CALLE JULIÁN CÁRDENAS # 824, ENTRE: AVE. INTERNACIONAL Y HUMBERTO MARILES, COL. ANTONIO TOLEDO CORRO. C.P. 82153. MAZATLÁN, SINALOA.</w:t>
      </w:r>
      <w:r>
        <w:rPr/>
        <w:br/>
        <w:br/>
      </w:r>
      <w:r>
        <w:rPr>
          <w:b/>
          <w:bCs/>
        </w:rPr>
        <w:t>SECCIÓN: 2831 CASILLA: BASICA</w:t>
      </w:r>
      <w:r>
        <w:rPr/>
        <w:br/>
      </w:r>
      <w:r>
        <w:rPr>
          <w:b/>
          <w:bCs/>
        </w:rPr>
        <w:t>UBICACIÓN: CALLE 3 DE JULIO #107, ENTRE: AVE. INSURGENTES Y AVE. INTERNACIONAL, COL. RUBEN JARAMILLO. C.P. 82155. MAZATLÁN, SINALOA.</w:t>
      </w:r>
      <w:r>
        <w:rPr/>
        <w:br/>
        <w:br/>
      </w:r>
      <w:r>
        <w:rPr>
          <w:b/>
          <w:bCs/>
        </w:rPr>
        <w:t xml:space="preserve">SECCIÓN: 2831 CASILLA: CONTIGUA 1 </w:t>
      </w:r>
      <w:r>
        <w:rPr/>
        <w:br/>
      </w:r>
      <w:r>
        <w:rPr>
          <w:b/>
          <w:bCs/>
        </w:rPr>
        <w:t>UBICACIÓN: CALLE 3 DE JULIO #107, ENTRE: AVE. INSURGENTES Y AVE. INTERNACIONAL, COL. RUBEN JARAMILLO. C.P. 82155. MAZATLÁN, SINALOA.</w:t>
      </w:r>
      <w:r>
        <w:rPr/>
        <w:br/>
        <w:br/>
      </w:r>
      <w:r>
        <w:rPr>
          <w:b/>
          <w:bCs/>
        </w:rPr>
        <w:t>SECCIÓN: 2832 CASILLA: BASICA</w:t>
      </w:r>
      <w:r>
        <w:rPr/>
        <w:br/>
      </w:r>
      <w:r>
        <w:rPr>
          <w:b/>
          <w:bCs/>
        </w:rPr>
        <w:t>UBICACIÓN: CALLE RIO HUMAYA # 94, ENTRE: EMILIANO ZAPATA Y RÍO UZUMACINTA, COL. TIERRA Y LIBERTAD. C.P. 82019. MAZATLÁN, SINALOA.</w:t>
      </w:r>
      <w:r>
        <w:rPr/>
        <w:br/>
        <w:br/>
      </w:r>
      <w:r>
        <w:rPr>
          <w:b/>
          <w:bCs/>
        </w:rPr>
        <w:t>SECCIÓN: 2833 CASILLA: BASICA</w:t>
      </w:r>
      <w:r>
        <w:rPr/>
        <w:br/>
      </w:r>
      <w:r>
        <w:rPr>
          <w:b/>
          <w:bCs/>
        </w:rPr>
        <w:t>UBICACIÓN: ESCUELA SECUNDARIA GENERAL # 1 GUILLERMO PRIETO. CALLE JESÚS GONZÁLEZ ORTEGA SIN NÚMERO, ENTRE: AMISTAD Y AVE. LEONISMO, COL. CASA BLANCA. C.P. 82143. MAZATLÁN, SINALOA.</w:t>
      </w:r>
      <w:r>
        <w:rPr/>
        <w:br/>
        <w:br/>
      </w:r>
      <w:r>
        <w:rPr>
          <w:b/>
          <w:bCs/>
        </w:rPr>
        <w:t xml:space="preserve">SECCIÓN: 2833 CASILLA: CONTIGUA 1 </w:t>
      </w:r>
      <w:r>
        <w:rPr/>
        <w:br/>
      </w:r>
      <w:r>
        <w:rPr>
          <w:b/>
          <w:bCs/>
        </w:rPr>
        <w:t>UBICACIÓN: ESCUELA SECUNDARIA GENERAL # 1 GUILLERMO PRIETO. CALLE JESÚS GONZÁLEZ ORTEGA SIN NÚMERO, ENTRE: AMISTAD Y AVE. LEONISMO, COL. CASA BLANCA. C.P. 82143. MAZATLÁN, SINALOA.</w:t>
      </w:r>
      <w:r>
        <w:rPr/>
        <w:br/>
        <w:br/>
      </w:r>
      <w:r>
        <w:rPr>
          <w:b/>
          <w:bCs/>
        </w:rPr>
        <w:t>SECCIÓN: 2834 CASILLA: BASICA</w:t>
      </w:r>
      <w:r>
        <w:rPr/>
        <w:br/>
      </w:r>
      <w:r>
        <w:rPr>
          <w:b/>
          <w:bCs/>
        </w:rPr>
        <w:t>UBICACIÓN: CALLE RÍO YAQUI # 339, ENTRE: RÍO UZUMACINTA Y RÍO GRIJALVA, COL. INSURGENTES. C.P. 82018. MAZATLÁN, SINALOA.</w:t>
      </w:r>
      <w:r>
        <w:rPr/>
        <w:br/>
        <w:br/>
      </w:r>
      <w:r>
        <w:rPr>
          <w:b/>
          <w:bCs/>
        </w:rPr>
        <w:t>SECCIÓN: 2835 CASILLA: BASICA</w:t>
      </w:r>
      <w:r>
        <w:rPr/>
        <w:br/>
      </w:r>
      <w:r>
        <w:rPr>
          <w:b/>
          <w:bCs/>
        </w:rPr>
        <w:t>UBICACIÓN: CECATI # 26. AVE. INTERNACIONAL # 3822, ENTRE: AVE. MÉXICO 68 Y JOAQUÍN CAPILLA, COL. BENITO JUÁREZ. C.P. 82180. MAZATLÁN, SINALOA.</w:t>
      </w:r>
      <w:r>
        <w:rPr/>
        <w:br/>
        <w:br/>
      </w:r>
      <w:r>
        <w:rPr>
          <w:b/>
          <w:bCs/>
        </w:rPr>
        <w:t xml:space="preserve">SECCIÓN: 2835 CASILLA: CONTIGUA 1 </w:t>
      </w:r>
      <w:r>
        <w:rPr/>
        <w:br/>
      </w:r>
      <w:r>
        <w:rPr>
          <w:b/>
          <w:bCs/>
        </w:rPr>
        <w:t>UBICACIÓN: CECATI # 26. AVE. INTERNACIONAL # 3822, ENTRE: AVE. MEXICO 68 Y JOAQUÍN CAPILLA, COL. BENITO JUÁREZ. C.P. 82180. MAZATLÁN, SINALOA.</w:t>
      </w:r>
      <w:r>
        <w:rPr/>
        <w:br/>
        <w:br/>
      </w:r>
      <w:r>
        <w:rPr>
          <w:b/>
          <w:bCs/>
        </w:rPr>
        <w:t>SECCIÓN: 2836 CASILLA: BASICA</w:t>
      </w:r>
      <w:r>
        <w:rPr/>
        <w:br/>
      </w:r>
      <w:r>
        <w:rPr>
          <w:b/>
          <w:bCs/>
        </w:rPr>
        <w:t>UBICACIÓN: AND. PLAZA MAZATLÁN LOCAL 1 SIN NÚMERO, ENTRE: AND. QUELITE Y AND. CANOAS, COL. INFONAVIT JABALINES. C.P. 82154. MAZATLÁN, SINALOA.</w:t>
      </w:r>
      <w:r>
        <w:rPr/>
        <w:br/>
        <w:br/>
      </w:r>
      <w:r>
        <w:rPr>
          <w:b/>
          <w:bCs/>
        </w:rPr>
        <w:t>SECCIÓN: 2837 CASILLA: BASICA</w:t>
      </w:r>
      <w:r>
        <w:rPr/>
        <w:br/>
      </w:r>
      <w:r>
        <w:rPr>
          <w:b/>
          <w:bCs/>
        </w:rPr>
        <w:t>UBICACIÓN: CALLE FERNANDO MONTES DE OCA # 917, ENTRE: AVE. REVOLUCIÓN Y AVE. INSURGENTES, COL. BENITO JUÁREZ. C.P. 82180. MAZATLÁN, SINALOA.</w:t>
      </w:r>
      <w:r>
        <w:rPr/>
        <w:br/>
        <w:br/>
      </w:r>
      <w:r>
        <w:rPr>
          <w:b/>
          <w:bCs/>
        </w:rPr>
        <w:t>SECCIÓN: 2838 CASILLA: BASICA</w:t>
      </w:r>
      <w:r>
        <w:rPr/>
        <w:br/>
      </w:r>
      <w:r>
        <w:rPr>
          <w:b/>
          <w:bCs/>
        </w:rPr>
        <w:t>UBICACIÓN: AVE. REVOLUCIÓN # 4508, ENTRE: AGUSTÍN MELGAR Y PRIVADA DEL MUELLE, COL. BENITO JUÁREZ. C.P. 82180. MAZATLÁN, SINALOA.</w:t>
      </w:r>
      <w:r>
        <w:rPr/>
        <w:br/>
        <w:br/>
      </w:r>
      <w:r>
        <w:rPr>
          <w:b/>
          <w:bCs/>
        </w:rPr>
        <w:t>SECCIÓN: 2839 CASILLA: BASICA</w:t>
      </w:r>
      <w:r>
        <w:rPr/>
        <w:br/>
      </w:r>
      <w:r>
        <w:rPr>
          <w:b/>
          <w:bCs/>
        </w:rPr>
        <w:t>UBICACIÓN: CALLE 13 DE ABRIL #1014, ENTRE: AVE. INSURGENTES E INDEPENDECIA, COL. BENITO JUAREZ. C.P. 82180. MAZATLÁN, SINALOA.</w:t>
      </w:r>
      <w:r>
        <w:rPr/>
        <w:br/>
        <w:br/>
      </w:r>
      <w:r>
        <w:rPr>
          <w:b/>
          <w:bCs/>
        </w:rPr>
        <w:t>SECCIÓN: 2840 CASILLA: BASICA</w:t>
      </w:r>
      <w:r>
        <w:rPr/>
        <w:br/>
      </w:r>
      <w:r>
        <w:rPr>
          <w:b/>
          <w:bCs/>
        </w:rPr>
        <w:t>UBICACIÓN: CALLE JUSTO TIRADO #1206, ENTRE: PEDRO INFANTE Y JORGE NEGRETE, COL. BENITO JUAREZ. C.P. 82180. MAZATLÁN, SINALOA.</w:t>
      </w:r>
      <w:r>
        <w:rPr/>
        <w:br/>
        <w:br/>
      </w:r>
      <w:r>
        <w:rPr>
          <w:b/>
          <w:bCs/>
        </w:rPr>
        <w:t>SECCIÓN: 2841 CASILLA: BASICA</w:t>
      </w:r>
      <w:r>
        <w:rPr/>
        <w:br/>
      </w:r>
      <w:r>
        <w:rPr>
          <w:b/>
          <w:bCs/>
        </w:rPr>
        <w:t>UBICACIÓN: CALLE PRIVADA DEL MALECON #1012, ENTRE: AVE. INSURGENTES E INDEPENDENCIA, COL. BENITO JUAREZ. C.P. 82180. MAZATLÁN, SINALOA.</w:t>
      </w:r>
      <w:r>
        <w:rPr/>
        <w:br/>
        <w:br/>
      </w:r>
      <w:r>
        <w:rPr>
          <w:b/>
          <w:bCs/>
        </w:rPr>
        <w:t>SECCIÓN: 2842 CASILLA: BASICA</w:t>
      </w:r>
      <w:r>
        <w:rPr/>
        <w:br/>
      </w:r>
      <w:r>
        <w:rPr>
          <w:b/>
          <w:bCs/>
        </w:rPr>
        <w:t>UBICACIÓN: CALLE PRIVADA DEL MALECÓN # 1116, ENTRE: AVE. INDEPENDENCIA Y PEDRO INFANTE, COL. BENITO JUÁREZ. C.P. 82180. MAZATLÁN, SINALOA.</w:t>
      </w:r>
      <w:r>
        <w:rPr/>
        <w:br/>
        <w:br/>
      </w:r>
      <w:r>
        <w:rPr>
          <w:b/>
          <w:bCs/>
        </w:rPr>
        <w:t>SECCIÓN: 2843 CASILLA: BASICA</w:t>
      </w:r>
      <w:r>
        <w:rPr/>
        <w:br/>
      </w:r>
      <w:r>
        <w:rPr>
          <w:b/>
          <w:bCs/>
        </w:rPr>
        <w:t>UBICACIÓN: ESCUELA PRIMARIA ESTATAL LICENCIADO MELCHOR OCAMPO. CALLE 5 DE MAYO SIN NÚMERO, ENTRE: MARTE Y SATURNO, COL. ESPERANZA. C.P. 82180. MAZATLÁN, SINALOA.</w:t>
      </w:r>
      <w:r>
        <w:rPr/>
        <w:br/>
        <w:br/>
      </w:r>
      <w:r>
        <w:rPr>
          <w:b/>
          <w:bCs/>
        </w:rPr>
        <w:t>SECCIÓN: 2844 CASILLA: BASICA</w:t>
      </w:r>
      <w:r>
        <w:rPr/>
        <w:br/>
      </w:r>
      <w:r>
        <w:rPr>
          <w:b/>
          <w:bCs/>
        </w:rPr>
        <w:t>UBICACIÓN: CALLE 5 DE FEBRERO # 1500, ENTRE: MARTE Y SATURNO, COL. ESPERANZA. C.P. 82180. MAZATLÁN, SINALOA.</w:t>
      </w:r>
      <w:r>
        <w:rPr/>
        <w:br/>
        <w:br/>
      </w:r>
      <w:r>
        <w:rPr>
          <w:b/>
          <w:bCs/>
        </w:rPr>
        <w:t>SECCIÓN: 2845 CASILLA: BASICA</w:t>
      </w:r>
      <w:r>
        <w:rPr/>
        <w:br/>
      </w:r>
      <w:r>
        <w:rPr>
          <w:b/>
          <w:bCs/>
        </w:rPr>
        <w:t>UBICACIÓN: CALLE MARTE # 5602, ENTRE: 18 DE MARZO Y 24 DE FEBRERO, COL. ESPERANZA. C.P. 82180. MAZATLÁN, SINALOA.</w:t>
      </w:r>
      <w:r>
        <w:rPr/>
        <w:br/>
        <w:br/>
      </w:r>
      <w:r>
        <w:rPr>
          <w:b/>
          <w:bCs/>
        </w:rPr>
        <w:t>SECCIÓN: 2846 CASILLA: BASICA</w:t>
      </w:r>
      <w:r>
        <w:rPr/>
        <w:br/>
      </w:r>
      <w:r>
        <w:rPr>
          <w:b/>
          <w:bCs/>
        </w:rPr>
        <w:t>UBICACIÓN: CALLE MERCURIO #5808, ENTRE: 5 DE MAYO Y 1 DE MAYO, COL. ESPERANZA. C.P. 82180. MAZATLÁN, SINALOA.</w:t>
      </w:r>
      <w:r>
        <w:rPr/>
        <w:br/>
        <w:br/>
      </w:r>
      <w:r>
        <w:rPr>
          <w:b/>
          <w:bCs/>
        </w:rPr>
        <w:t>SECCIÓN: 2847 CASILLA: BASICA</w:t>
      </w:r>
      <w:r>
        <w:rPr/>
        <w:br/>
      </w:r>
      <w:r>
        <w:rPr>
          <w:b/>
          <w:bCs/>
        </w:rPr>
        <w:t>UBICACIÓN: CALLE FRANSISCO VILLA #5525, ENTRE: 5 DE MAYO Y ARROYO, COL. NIÑOS HEROES. C.P. 82190. MAZATLÁN, SINALOA.</w:t>
      </w:r>
      <w:r>
        <w:rPr/>
        <w:br/>
        <w:br/>
      </w:r>
      <w:r>
        <w:rPr>
          <w:b/>
          <w:bCs/>
        </w:rPr>
        <w:t xml:space="preserve">SECCIÓN: 2847 CASILLA: CONTIGUA 1 </w:t>
      </w:r>
      <w:r>
        <w:rPr/>
        <w:br/>
      </w:r>
      <w:r>
        <w:rPr>
          <w:b/>
          <w:bCs/>
        </w:rPr>
        <w:t>UBICACIÓN: CALLE FRANCISCO VILLA #5525, ENTRE: 5 DE MAYO Y ARROYO, COL. NIÑOS HEROES. C.P. 82190. MAZATLÁN, SINALOA.</w:t>
      </w:r>
      <w:r>
        <w:rPr/>
        <w:br/>
        <w:br/>
      </w:r>
      <w:r>
        <w:rPr>
          <w:b/>
          <w:bCs/>
        </w:rPr>
        <w:t>SECCIÓN: 2848 CASILLA: BASICA</w:t>
      </w:r>
      <w:r>
        <w:rPr/>
        <w:br/>
      </w:r>
      <w:r>
        <w:rPr>
          <w:b/>
          <w:bCs/>
        </w:rPr>
        <w:t>UBICACIÓN: ESCUELA PRIMARIA ESTATAL LEONA VICARIO. CALLE BAHÍA CALETA # 20, ENTRE: BAHÍA MAGDALENA Y BAHÍA KINO, COL. RINCÓN DE URÍAS. C.P. 82070. MAZATLÁN, SINALOA.</w:t>
      </w:r>
      <w:r>
        <w:rPr/>
        <w:br/>
        <w:br/>
      </w:r>
      <w:r>
        <w:rPr>
          <w:b/>
          <w:bCs/>
        </w:rPr>
        <w:t>SECCIÓN: 2849 CASILLA: BASICA</w:t>
      </w:r>
      <w:r>
        <w:rPr/>
        <w:br/>
      </w:r>
      <w:r>
        <w:rPr>
          <w:b/>
          <w:bCs/>
        </w:rPr>
        <w:t>UBICACIÓN: ESCUELA SECUNDARIA FEDERAL # 4. AVE. GARDENIA SIN NÚMERO ESQ. SANTA MARIA, ENTRE: CISNES Y SANTA MARÍA, COL. RINCÓN DE URÍAS. C.P. 82070. MAZATLÁN, SINALOA.</w:t>
      </w:r>
      <w:r>
        <w:rPr/>
        <w:br/>
        <w:br/>
      </w:r>
      <w:r>
        <w:rPr>
          <w:b/>
          <w:bCs/>
        </w:rPr>
        <w:t xml:space="preserve">SECCIÓN: 2849 CASILLA: CONTIGUA 1 </w:t>
      </w:r>
      <w:r>
        <w:rPr/>
        <w:br/>
      </w:r>
      <w:r>
        <w:rPr>
          <w:b/>
          <w:bCs/>
        </w:rPr>
        <w:t>UBICACIÓN: ESCUELA SECUNDARIA FEDERAL # 4. AVE. GARDENIA SIN NÚMERO ESQ. SANTA MARIA, ENTRE: CISNES Y SANTA MARIA, COL. RINCÓN DE URIAS. C.P. 82070. MAZATLÁN, SINALOA.</w:t>
      </w:r>
      <w:r>
        <w:rPr/>
        <w:br/>
        <w:br/>
      </w:r>
      <w:r>
        <w:rPr>
          <w:b/>
          <w:bCs/>
        </w:rPr>
        <w:t>SECCIÓN: 2850 CASILLA: BASICA</w:t>
      </w:r>
      <w:r>
        <w:rPr/>
        <w:br/>
      </w:r>
      <w:r>
        <w:rPr>
          <w:b/>
          <w:bCs/>
        </w:rPr>
        <w:t>UBICACIÓN: CALLE PALOMAS # 132, ENTRE: ARROYO Y SANTA INES, COL. MAZATLÁN I. C.P. 82070. MAZATLÁN, SINALOA.</w:t>
      </w:r>
      <w:r>
        <w:rPr/>
        <w:br/>
        <w:br/>
      </w:r>
      <w:r>
        <w:rPr>
          <w:b/>
          <w:bCs/>
        </w:rPr>
        <w:t xml:space="preserve">SECCIÓN: 2850 CASILLA: CONTIGUA 1 </w:t>
      </w:r>
      <w:r>
        <w:rPr/>
        <w:br/>
      </w:r>
      <w:r>
        <w:rPr>
          <w:b/>
          <w:bCs/>
        </w:rPr>
        <w:t>UBICACIÓN: CALLE PALOMAS # 132, ENTRE: ARROYO Y SANTA INES, COL. MAZATLÁN I. C.P. 82070. MAZATLÁN, SINALOA.</w:t>
      </w:r>
      <w:r>
        <w:rPr/>
        <w:br/>
        <w:br/>
      </w:r>
      <w:r>
        <w:rPr>
          <w:b/>
          <w:bCs/>
        </w:rPr>
        <w:t>SECCIÓN: 2851 CASILLA: BASICA</w:t>
      </w:r>
      <w:r>
        <w:rPr/>
        <w:br/>
      </w:r>
      <w:r>
        <w:rPr>
          <w:b/>
          <w:bCs/>
        </w:rPr>
        <w:t>UBICACIÓN: JARDÍN DE NIÑOS FEDERAL MELANIE KLEIN. CALLE BAHÍA DE ACAPULCO SIN NÚMERO, ENTRE: BAHÍA DE COLOTEPEC Y BAHÍA DE LA PAZ, COL. MAZATLÁN II. C.P. 82070. MAZATLÁN, SINALOA.</w:t>
      </w:r>
      <w:r>
        <w:rPr/>
        <w:br/>
        <w:br/>
      </w:r>
      <w:r>
        <w:rPr>
          <w:b/>
          <w:bCs/>
        </w:rPr>
        <w:t xml:space="preserve">SECCIÓN: 2851 CASILLA: CONTIGUA 1 </w:t>
      </w:r>
      <w:r>
        <w:rPr/>
        <w:br/>
      </w:r>
      <w:r>
        <w:rPr>
          <w:b/>
          <w:bCs/>
        </w:rPr>
        <w:t>UBICACIÓN: JARDÍN DE NIÑOS FEDERAL MELANIE KLEIN. BAHIA DE ACAPULCO SIN NÚMERO, ENTRE: BAHIA DE COLOTEPEC Y BAHIA DE LA PAZ, COL. MAZATLÁN II. C.P. 82070. MAZATLÁN, SINALOA.</w:t>
      </w:r>
      <w:r>
        <w:rPr/>
        <w:br/>
        <w:br/>
      </w:r>
      <w:r>
        <w:rPr>
          <w:b/>
          <w:bCs/>
        </w:rPr>
        <w:t>SECCIÓN: 2852 CASILLA: BASICA</w:t>
      </w:r>
      <w:r>
        <w:rPr/>
        <w:br/>
      </w:r>
      <w:r>
        <w:rPr>
          <w:b/>
          <w:bCs/>
        </w:rPr>
        <w:t>UBICACIÓN: CALLE FRANCISCO I. MADERO # 7205, ENTRE: AVE. CARRETERA INTERNACIONAL Y AVE. VÍA PRINCIPAL, COL. FRANCISCO I. MADERO. C.P. 82070. MAZATLÁN, SINALOA.</w:t>
      </w:r>
      <w:r>
        <w:rPr/>
        <w:br/>
        <w:br/>
      </w:r>
      <w:r>
        <w:rPr>
          <w:b/>
          <w:bCs/>
        </w:rPr>
        <w:t>SECCIÓN: 2853 CASILLA: BASICA</w:t>
      </w:r>
      <w:r>
        <w:rPr/>
        <w:br/>
      </w:r>
      <w:r>
        <w:rPr>
          <w:b/>
          <w:bCs/>
        </w:rPr>
        <w:t>UBICACIÓN: ESCUELA PRIMARIA FEDERAL JESÚS GARCÍA CORONA. CALLE CONSTITUCIÓN SIN NÚMERO, ENTRE: MARGARITA MAZA DE JUÁREZ Y 18 DE MARZO, COL. JESÚS GARCÍA CORONA. C.P. 82180. MAZATLÁN, SINALOA.</w:t>
      </w:r>
      <w:r>
        <w:rPr/>
        <w:br/>
        <w:br/>
      </w:r>
      <w:r>
        <w:rPr>
          <w:b/>
          <w:bCs/>
        </w:rPr>
        <w:t>SECCIÓN: 2854 CASILLA: BASICA</w:t>
      </w:r>
      <w:r>
        <w:rPr/>
        <w:br/>
      </w:r>
      <w:r>
        <w:rPr>
          <w:b/>
          <w:bCs/>
        </w:rPr>
        <w:t>UBICACIÓN: JARDÍN DE NIÑOS FEDERAL HÉROES DE NACOZARI. CALLE DERECHO DE VÍA # 228, ENTRE: FERROCARRIL Y CANAL DE PEMEX, COL. JESÚS GARCÍA CORONA. C.P. 82180. MAZATLÁN, SINALOA.</w:t>
      </w:r>
      <w:r>
        <w:rPr/>
        <w:br/>
        <w:br/>
      </w:r>
      <w:r>
        <w:rPr>
          <w:b/>
          <w:bCs/>
        </w:rPr>
        <w:t>SECCIÓN: 2855 CASILLA: BASICA</w:t>
      </w:r>
      <w:r>
        <w:rPr/>
        <w:br/>
      </w:r>
      <w:r>
        <w:rPr>
          <w:b/>
          <w:bCs/>
        </w:rPr>
        <w:t>UBICACIÓN: CALLE ALFONSO TIRADO # 1102, ENTRE: AVE. INDEPENDENCIA Y PANTEÓN MUNICIPAL # 3, COL. BENITO JUÁREZ. C.P. 82180. MAZATLÁN, SINALOA.</w:t>
      </w:r>
      <w:r>
        <w:rPr/>
        <w:br/>
        <w:br/>
      </w:r>
      <w:r>
        <w:rPr>
          <w:b/>
          <w:bCs/>
        </w:rPr>
        <w:t>SECCIÓN: 2856 CASILLA: BASICA</w:t>
      </w:r>
      <w:r>
        <w:rPr/>
        <w:br/>
      </w:r>
      <w:r>
        <w:rPr>
          <w:b/>
          <w:bCs/>
        </w:rPr>
        <w:t>UBICACIÓN: ROSTICERIA TIRADO. CALLE ÁNGEL ARMIENTA # 1001, ENTRE: AVE. INSURGENTES Y AVE. INDEPENDENCIA, COL. BENITO JUÁREZ. C.P. 82180. MAZATLÁN, SINALOA.</w:t>
      </w:r>
      <w:r>
        <w:rPr/>
        <w:br/>
        <w:br/>
      </w:r>
      <w:r>
        <w:rPr>
          <w:b/>
          <w:bCs/>
        </w:rPr>
        <w:t>SECCIÓN: 2857 CASILLA: BASICA</w:t>
      </w:r>
      <w:r>
        <w:rPr/>
        <w:br/>
      </w:r>
      <w:r>
        <w:rPr>
          <w:b/>
          <w:bCs/>
        </w:rPr>
        <w:t>UBICACIÓN: CALLE NOVENA # 806, ENTRE: AVE. INTERNACIONAL Y AVE. REVOLUCIÓN, COL. BENITO JUÁREZ. C.P. 82180. MAZATLÁN, SINALOA.</w:t>
      </w:r>
      <w:r>
        <w:rPr/>
        <w:br/>
        <w:br/>
      </w:r>
      <w:r>
        <w:rPr>
          <w:b/>
          <w:bCs/>
        </w:rPr>
        <w:t>SECCIÓN: 2858 CASILLA: BASICA</w:t>
      </w:r>
      <w:r>
        <w:rPr/>
        <w:br/>
      </w:r>
      <w:r>
        <w:rPr>
          <w:b/>
          <w:bCs/>
        </w:rPr>
        <w:t>UBICACIÓN: AVE. REVOLUCIÓN # 5104, ENTRE: AVE. DE LAS AMÉRICAS Y 2 DE ABRIL, COL. BENITO JUÁREZ. C.P. 82180. MAZATLÁN, SINALOA.</w:t>
      </w:r>
      <w:r>
        <w:rPr/>
        <w:br/>
        <w:br/>
      </w:r>
      <w:r>
        <w:rPr>
          <w:b/>
          <w:bCs/>
        </w:rPr>
        <w:t>SECCIÓN: 2859 CASILLA: BASICA</w:t>
      </w:r>
      <w:r>
        <w:rPr/>
        <w:br/>
      </w:r>
      <w:r>
        <w:rPr>
          <w:b/>
          <w:bCs/>
        </w:rPr>
        <w:t>UBICACIÓN: JARDÍN DE NIÑOS FEDERAL CARMEN SERDÁN. CALLE 20 DE NOVIEMBRE SIN NÚMERO, ENTRE: AVE. RAFAEL BUELNA Y ENRIQUE PÉREZ ARCE, COL. BENITO JUÁREZ. C.P. 82180. MAZATLÁN, SINALOA.</w:t>
      </w:r>
      <w:r>
        <w:rPr/>
        <w:br/>
        <w:br/>
      </w:r>
      <w:r>
        <w:rPr>
          <w:b/>
          <w:bCs/>
        </w:rPr>
        <w:t>SECCIÓN: 2860 CASILLA: BASICA</w:t>
      </w:r>
      <w:r>
        <w:rPr/>
        <w:br/>
      </w:r>
      <w:r>
        <w:rPr>
          <w:b/>
          <w:bCs/>
        </w:rPr>
        <w:t>UBICACIÓN: DIRECCION DE SEGURIDAD PÚBLICA Y TRÁNSITO MUNICIPAL. CALLE RAFAEL BUELNA SIN NÚMERO, ENTRE: AGUSTÍN MELGAR Y JUAN ESCUTIA, COL. BENITO JUÁREZ. C.P. 82180. MAZATLÁN, SINALOA.</w:t>
      </w:r>
      <w:r>
        <w:rPr/>
        <w:br/>
        <w:br/>
      </w:r>
      <w:r>
        <w:rPr>
          <w:b/>
          <w:bCs/>
        </w:rPr>
        <w:t>SECCIÓN: 2861 CASILLA: BASICA</w:t>
      </w:r>
      <w:r>
        <w:rPr/>
        <w:br/>
      </w:r>
      <w:r>
        <w:rPr>
          <w:b/>
          <w:bCs/>
        </w:rPr>
        <w:t>UBICACIÓN: PRIVADA DE LA PUNTILLA # 620-A, ENTRE: ENRIQUE PÉREZ ARCE Y AVE. RAFAEL BUELNA, COL. BENITO JUÁREZ. C.P. 82180. MAZATLÁN, SINALOA.</w:t>
      </w:r>
      <w:r>
        <w:rPr/>
        <w:br/>
        <w:br/>
      </w:r>
      <w:r>
        <w:rPr>
          <w:b/>
          <w:bCs/>
        </w:rPr>
        <w:t>SECCIÓN: 2862 CASILLA: BASICA</w:t>
      </w:r>
      <w:r>
        <w:rPr/>
        <w:br/>
      </w:r>
      <w:r>
        <w:rPr>
          <w:b/>
          <w:bCs/>
        </w:rPr>
        <w:t>UBICACIÓN: CALLE FERNANDO MONTES DE OCA # 500, ENTRE: JOSÉ AGUILAR BARRAZA Y ENRIQUE PÉREZ ARCE, COL. BENITO JUÁREZ. C.P. 82180. MAZATLÁN, SINALOA.</w:t>
      </w:r>
      <w:r>
        <w:rPr/>
        <w:br/>
        <w:br/>
      </w:r>
      <w:r>
        <w:rPr>
          <w:b/>
          <w:bCs/>
        </w:rPr>
        <w:t>SECCIÓN: 2863 CASILLA: BASICA</w:t>
      </w:r>
      <w:r>
        <w:rPr/>
        <w:br/>
      </w:r>
      <w:r>
        <w:rPr>
          <w:b/>
          <w:bCs/>
        </w:rPr>
        <w:t>UBICACIÓN: ESCUELA PRIMARIA FEDERAL INSURGENTES. CALLE RÍO SINALOA #42, ENTRE: CALLE RÍO GRIJALVA Y CALLE RÍO MOCORITO, COL. INSURGENTES. C.P. 82018. MAZATLÁN, SINALOA.</w:t>
      </w:r>
      <w:r>
        <w:rPr/>
        <w:br/>
        <w:br/>
      </w:r>
      <w:r>
        <w:rPr>
          <w:b/>
          <w:bCs/>
        </w:rPr>
        <w:t xml:space="preserve">SECCIÓN: 2863 CASILLA: CONTIGUA 1 </w:t>
      </w:r>
      <w:r>
        <w:rPr/>
        <w:br/>
      </w:r>
      <w:r>
        <w:rPr>
          <w:b/>
          <w:bCs/>
        </w:rPr>
        <w:t>UBICACIÓN: ESCUELA PRIMARIA FEDERAL INSURGENTES. CALLE RIO SINALOA #42, ENTRE: CALLE RÍO GRIJALVA Y CALLE RÍO MOCORITO, COL. INSURGENTES. C.P. 82018. MAZATLÁN, SINALOA.</w:t>
      </w:r>
      <w:r>
        <w:rPr/>
        <w:br/>
        <w:br/>
      </w:r>
      <w:r>
        <w:rPr>
          <w:b/>
          <w:bCs/>
        </w:rPr>
        <w:t>SECCIÓN: 2864 CASILLA: BASICA</w:t>
      </w:r>
      <w:r>
        <w:rPr/>
        <w:br/>
      </w:r>
      <w:r>
        <w:rPr>
          <w:b/>
          <w:bCs/>
        </w:rPr>
        <w:t>UBICACIÓN: AVE. LOLA BELTRÁN # 500, ENTRE: RIO PANUCO Y AVE. EJERCITO MEXICANO, FRACC. PALOS PRIETOS. C.P. 82010. MAZATLÁN, SINALOA.</w:t>
      </w:r>
      <w:r>
        <w:rPr/>
        <w:br/>
        <w:br/>
      </w:r>
      <w:r>
        <w:rPr>
          <w:b/>
          <w:bCs/>
        </w:rPr>
        <w:t>SECCIÓN: 2865 CASILLA: BASICA</w:t>
      </w:r>
      <w:r>
        <w:rPr/>
        <w:br/>
      </w:r>
      <w:r>
        <w:rPr>
          <w:b/>
          <w:bCs/>
        </w:rPr>
        <w:t>UBICACIÓN: CALLE RÍO OCORONI # 214, ENTRE: CHACHALACAS Y RÍO TAMAZULA, FRACC. BRISAS DEL MAR. C.P. 82016. MAZATLÁN, SINALOA.</w:t>
      </w:r>
      <w:r>
        <w:rPr/>
        <w:br/>
        <w:br/>
      </w:r>
      <w:r>
        <w:rPr>
          <w:b/>
          <w:bCs/>
        </w:rPr>
        <w:t>SECCIÓN: 2866 CASILLA: BASICA</w:t>
      </w:r>
      <w:r>
        <w:rPr/>
        <w:br/>
      </w:r>
      <w:r>
        <w:rPr>
          <w:b/>
          <w:bCs/>
        </w:rPr>
        <w:t>UBICACIÓN: CALLE RIO YAQUI #210, ENTRE: CHACHALACAS Y RIO TAMAZULA, FRACC. BRISAS DEL MAR. C.P. 82016. MAZATLÁN, SINALOA.</w:t>
      </w:r>
      <w:r>
        <w:rPr/>
        <w:br/>
        <w:br/>
      </w:r>
      <w:r>
        <w:rPr>
          <w:b/>
          <w:bCs/>
        </w:rPr>
        <w:t>SECCIÓN: 2867 CASILLA: BASICA</w:t>
      </w:r>
      <w:r>
        <w:rPr/>
        <w:br/>
      </w:r>
      <w:r>
        <w:rPr>
          <w:b/>
          <w:bCs/>
        </w:rPr>
        <w:t>UBICACIÓN: CALLE CUERVO # 54, ENTRE: CHACHALACAS Y ABEL GOMEZ, COL. ESTERO. C.P. 82010. MAZATLÁN, SINALOA.</w:t>
      </w:r>
      <w:r>
        <w:rPr/>
        <w:br/>
        <w:br/>
      </w:r>
      <w:r>
        <w:rPr>
          <w:b/>
          <w:bCs/>
        </w:rPr>
        <w:t>SECCIÓN: 2868 CASILLA: BASICA</w:t>
      </w:r>
      <w:r>
        <w:rPr/>
        <w:br/>
      </w:r>
      <w:r>
        <w:rPr>
          <w:b/>
          <w:bCs/>
        </w:rPr>
        <w:t>UBICACIÓN: JARDÍN DE NIÑOS FEDERAL GABRIEL LEYVA SOLANO. CALLE TRÓPICO DE CÁNCER SIN NÚMERO, ENTRE: RÍO FLORIDO Y RÍO EVORA, COL. ESTERO. C.P. 82010. MAZATLÁN, SINALOA.</w:t>
      </w:r>
      <w:r>
        <w:rPr/>
        <w:br/>
        <w:br/>
      </w:r>
      <w:r>
        <w:rPr>
          <w:b/>
          <w:bCs/>
        </w:rPr>
        <w:t>SECCIÓN: 2869 CASILLA: BASICA</w:t>
      </w:r>
      <w:r>
        <w:rPr/>
        <w:br/>
      </w:r>
      <w:r>
        <w:rPr>
          <w:b/>
          <w:bCs/>
        </w:rPr>
        <w:t>UBICACIÓN: CALLE RÍO DE LAS CAÑAS # 752, ENTRE: CHUPADEROS Y TRÓPICO DE CÁNCER, COL. ESTERO. C.P. 82010. MAZATLÁN, SINALOA.</w:t>
      </w:r>
      <w:r>
        <w:rPr/>
        <w:br/>
        <w:br/>
      </w:r>
      <w:r>
        <w:rPr>
          <w:b/>
          <w:bCs/>
        </w:rPr>
        <w:t>SECCIÓN: 2870 CASILLA: BASICA</w:t>
      </w:r>
      <w:r>
        <w:rPr/>
        <w:br/>
      </w:r>
      <w:r>
        <w:rPr>
          <w:b/>
          <w:bCs/>
        </w:rPr>
        <w:t>UBICACIÓN: CALLE JUAN BALDERAS # 4100, ENTRE: VICENTE SUAREZ Y PRIVADA DE LA PUNTILLA, COL. BENITO JUAREZ. C.P. 82180. MAZATLÁN, SINALOA.</w:t>
      </w:r>
      <w:r>
        <w:rPr/>
        <w:br/>
        <w:br/>
      </w:r>
      <w:r>
        <w:rPr>
          <w:b/>
          <w:bCs/>
        </w:rPr>
        <w:t>SECCIÓN: 2871 CASILLA: BASICA</w:t>
      </w:r>
      <w:r>
        <w:rPr/>
        <w:br/>
      </w:r>
      <w:r>
        <w:rPr>
          <w:b/>
          <w:bCs/>
        </w:rPr>
        <w:t>UBICACIÓN: CALLE FERNANDO MONTES DE OCA # 116, ENTRE: SEGUNDA JUAN BALDERAS Y AVE. CIRCUNVALACIÓN, COL. BENITO JUÁREZ. C.P. 82180. MAZATLÁN, SINALOA.</w:t>
      </w:r>
      <w:r>
        <w:rPr/>
        <w:br/>
        <w:br/>
      </w:r>
      <w:r>
        <w:rPr>
          <w:b/>
          <w:bCs/>
        </w:rPr>
        <w:t xml:space="preserve">SECCIÓN: 2871 CASILLA: CONTIGUA 1 </w:t>
      </w:r>
      <w:r>
        <w:rPr/>
        <w:br/>
      </w:r>
      <w:r>
        <w:rPr>
          <w:b/>
          <w:bCs/>
        </w:rPr>
        <w:t>UBICACIÓN: CALLE FERNANDO MONTES DE OCA # 118, ENTRE: SEGUNDA JUAN BALDERAS Y AVE. CIRCUNVALACION, COL. BENITO JUÁREZ. C.P. 82180. MAZATLÁN, SINALOA.</w:t>
      </w:r>
      <w:r>
        <w:rPr/>
        <w:br/>
        <w:br/>
      </w:r>
      <w:r>
        <w:rPr>
          <w:b/>
          <w:bCs/>
        </w:rPr>
        <w:t>SECCIÓN: 2872 CASILLA: BASICA</w:t>
      </w:r>
      <w:r>
        <w:rPr/>
        <w:br/>
      </w:r>
      <w:r>
        <w:rPr>
          <w:b/>
          <w:bCs/>
        </w:rPr>
        <w:t>UBICACIÓN: ESCUELA PRIMARIA FEDERAL LICENCIADO IGNACIO LÓPEZ RAYÓN. CALLE PRIVADA DEL MUELLE # 201, ENTRE: AND. AGUSTÍN MELGAR Y AVE. CIRCUNVALACIÓN, COL. BENITO JUÁREZ. C.P. 82180. MAZATLÁN, SINALOA.</w:t>
      </w:r>
      <w:r>
        <w:rPr/>
        <w:br/>
        <w:br/>
      </w:r>
      <w:r>
        <w:rPr>
          <w:b/>
          <w:bCs/>
        </w:rPr>
        <w:t xml:space="preserve">SECCIÓN: 2872 CASILLA: CONTIGUA 1 </w:t>
      </w:r>
      <w:r>
        <w:rPr/>
        <w:br/>
      </w:r>
      <w:r>
        <w:rPr>
          <w:b/>
          <w:bCs/>
        </w:rPr>
        <w:t>UBICACIÓN: ESCUELA PRIMARIA FEDERAL LICENCIADO IGNACIO LÓPEZ RAYÓN. CALLE PRIVADA DEL MUELLE # 201, ENTRE: AND. AGUSTÍN MELGAR Y AVE. CIRCUNVALACIÓN, COL. BENITO JUÁREZ. C.P. 82180. MAZATLÁN, SINALOA.</w:t>
      </w:r>
      <w:r>
        <w:rPr/>
        <w:br/>
        <w:br/>
      </w:r>
      <w:r>
        <w:rPr>
          <w:b/>
          <w:bCs/>
        </w:rPr>
        <w:t>SECCIÓN: 2873 CASILLA: BASICA</w:t>
      </w:r>
      <w:r>
        <w:rPr/>
        <w:br/>
      </w:r>
      <w:r>
        <w:rPr>
          <w:b/>
          <w:bCs/>
        </w:rPr>
        <w:t>UBICACIÓN: CALLE 13 DE ABRIL #402, ENTRE: MUTUALISMO Y JOSE AGUILAR BARRAZA, COL. JUAREZ. C.P. 82180. MAZATLÁN, SINALOA.</w:t>
      </w:r>
      <w:r>
        <w:rPr/>
        <w:br/>
        <w:br/>
      </w:r>
      <w:r>
        <w:rPr>
          <w:b/>
          <w:bCs/>
        </w:rPr>
        <w:t>SECCIÓN: 2874 CASILLA: BASICA</w:t>
      </w:r>
      <w:r>
        <w:rPr/>
        <w:br/>
      </w:r>
      <w:r>
        <w:rPr>
          <w:b/>
          <w:bCs/>
        </w:rPr>
        <w:t>UBICACIÓN: CALLE JOSÉ AGUILAR BARRAZA # 5102, ENTRE: PRIVADA DEL VIGÍA Y NOVENA, COL. BENITO JUÁREZ. C.P. 82180. MAZATLÁN, SINALOA.</w:t>
      </w:r>
      <w:r>
        <w:rPr/>
        <w:br/>
        <w:br/>
      </w:r>
      <w:r>
        <w:rPr>
          <w:b/>
          <w:bCs/>
        </w:rPr>
        <w:t>SECCIÓN: 2875 CASILLA: BASICA</w:t>
      </w:r>
      <w:r>
        <w:rPr/>
        <w:br/>
      </w:r>
      <w:r>
        <w:rPr>
          <w:b/>
          <w:bCs/>
        </w:rPr>
        <w:t>UBICACIÓN: CALLE PRIVADA DE LA BATERIA #512, ENTRE: JOSE AGUILAR BARRAZA Y ENRIQUE PEREZ ARCE, COL. BENITO JUAREZ. C.P. 82180. MAZATLÁN, SINALOA.</w:t>
      </w:r>
      <w:r>
        <w:rPr/>
        <w:br/>
        <w:br/>
      </w:r>
      <w:r>
        <w:rPr>
          <w:b/>
          <w:bCs/>
        </w:rPr>
        <w:t>SECCIÓN: 2876 CASILLA: BASICA</w:t>
      </w:r>
      <w:r>
        <w:rPr/>
        <w:br/>
      </w:r>
      <w:r>
        <w:rPr>
          <w:b/>
          <w:bCs/>
        </w:rPr>
        <w:t>UBICACIÓN: CALLE PRIVADA DEL MURO # 708, ENTRE: INTERNACIONAL Y RAFAEL BUELNA, COL. BENITO JUÁREZ. C.P. 82180. MAZATLÁN, SINALOA.</w:t>
      </w:r>
      <w:r>
        <w:rPr/>
        <w:br/>
        <w:br/>
      </w:r>
      <w:r>
        <w:rPr>
          <w:b/>
          <w:bCs/>
        </w:rPr>
        <w:t>SECCIÓN: 2877 CASILLA: BASICA</w:t>
      </w:r>
      <w:r>
        <w:rPr/>
        <w:br/>
      </w:r>
      <w:r>
        <w:rPr>
          <w:b/>
          <w:bCs/>
        </w:rPr>
        <w:t>UBICACIÓN: CALLE ENRIQUE PÉREZ ARCE # 5513, ENTRE: PRIMERA Y MANUEL SALAZAR, COL. BENITO JUÁREZ. C.P. 82180. MAZATLÁN, SINALOA.</w:t>
      </w:r>
      <w:r>
        <w:rPr/>
        <w:br/>
        <w:br/>
      </w:r>
      <w:r>
        <w:rPr>
          <w:b/>
          <w:bCs/>
        </w:rPr>
        <w:t>SECCIÓN: 2878 CASILLA: BASICA</w:t>
      </w:r>
      <w:r>
        <w:rPr/>
        <w:br/>
      </w:r>
      <w:r>
        <w:rPr>
          <w:b/>
          <w:bCs/>
        </w:rPr>
        <w:t>UBICACIÓN: CALLE MANUEL SALAZAR # 812, ENTRE: AVE. REVOLUCIÓN Y AVE. INTERNACIONAL, COL. BENITO JUÁREZ. C.P. 82180. MAZATLÁN, SINALOA.</w:t>
      </w:r>
      <w:r>
        <w:rPr/>
        <w:br/>
        <w:br/>
      </w:r>
      <w:r>
        <w:rPr>
          <w:b/>
          <w:bCs/>
        </w:rPr>
        <w:t>SECCIÓN: 2879 CASILLA: BASICA</w:t>
      </w:r>
      <w:r>
        <w:rPr/>
        <w:br/>
      </w:r>
      <w:r>
        <w:rPr>
          <w:b/>
          <w:bCs/>
        </w:rPr>
        <w:t>UBICACIÓN: ABARROTES Y POLLERIA, TERESITA. CALLE RINCON DE LOS NARANJOS LOC. 14, ENTRE: RINCON DE LOS NARANJOS LOC. 14 Y RINCON DE LAS PAL, FRACC. DEL BOSQUE. C.P. 82186. MAZATLÁN, SINALOA.</w:t>
      </w:r>
      <w:r>
        <w:rPr/>
        <w:br/>
        <w:br/>
      </w:r>
      <w:r>
        <w:rPr>
          <w:b/>
          <w:bCs/>
        </w:rPr>
        <w:t xml:space="preserve">SECCIÓN: 2879 CASILLA: CONTIGUA 1 </w:t>
      </w:r>
      <w:r>
        <w:rPr/>
        <w:br/>
      </w:r>
      <w:r>
        <w:rPr>
          <w:b/>
          <w:bCs/>
        </w:rPr>
        <w:t>UBICACIÓN: ABARROTES Y POLLERIA, TERESITA. CALLE RINCON DE NARANJOS LOCAL 14, ENTRE: CALLE RINCON DE LOS NARANJOS LOCAL 14 Y RINCON DE , FRACC. DEL BOSQUE. C.P. 82186. MAZATLÁN, SINALOA.</w:t>
      </w:r>
      <w:r>
        <w:rPr/>
        <w:br/>
        <w:br/>
      </w:r>
      <w:r>
        <w:rPr>
          <w:b/>
          <w:bCs/>
        </w:rPr>
        <w:t xml:space="preserve">SECCIÓN: 2879 CASILLA: CONTIGUA 2 </w:t>
      </w:r>
      <w:r>
        <w:rPr/>
        <w:br/>
      </w:r>
      <w:r>
        <w:rPr>
          <w:b/>
          <w:bCs/>
        </w:rPr>
        <w:t>UBICACIÓN: ABARROTES Y POLLERIA, TERESITA. CALLE RINCON DE LOS NARANJOS, LOCAL 14, ENTRE: RINCON DE LOS NARANJOS, LOCAL 14 Y RINCON DE LAS P, FRACC. DEL BOSQUE. C.P. 82186. MAZATLÁN, SINALOA.</w:t>
      </w:r>
      <w:r>
        <w:rPr/>
        <w:br/>
        <w:br/>
      </w:r>
      <w:r>
        <w:rPr>
          <w:b/>
          <w:bCs/>
        </w:rPr>
        <w:t>SECCIÓN: 2880 CASILLA: BASICA</w:t>
      </w:r>
      <w:r>
        <w:rPr/>
        <w:br/>
      </w:r>
      <w:r>
        <w:rPr>
          <w:b/>
          <w:bCs/>
        </w:rPr>
        <w:t>UBICACIÓN: CALLE PLUTARCO ELÍAS CALLES # 6487, ENTRE: PASCUAL ORTIZ Y EUFIMIO ZAPATA, COL. FRANCISCO I. MADERO. C.P. 82060. MAZATLÁN, SINALOA.</w:t>
      </w:r>
      <w:r>
        <w:rPr/>
        <w:br/>
        <w:br/>
      </w:r>
      <w:r>
        <w:rPr>
          <w:b/>
          <w:bCs/>
        </w:rPr>
        <w:t>SECCIÓN: 2881 CASILLA: BASICA</w:t>
      </w:r>
      <w:r>
        <w:rPr/>
        <w:br/>
      </w:r>
      <w:r>
        <w:rPr>
          <w:b/>
          <w:bCs/>
        </w:rPr>
        <w:t>UBICACIÓN: CALLE GUSTAVO A; MADERO # 6717, ENTRE: ARNULFO R; GÓMEZ Y ABRAHAM GONZÁLEZ, COL. FRANCISCO I; MADERO. C.P. 82060. MAZATLÁN, SINALOA.</w:t>
      </w:r>
      <w:r>
        <w:rPr/>
        <w:br/>
        <w:br/>
      </w:r>
      <w:r>
        <w:rPr>
          <w:b/>
          <w:bCs/>
        </w:rPr>
        <w:t>SECCIÓN: 2882 CASILLA: BASICA</w:t>
      </w:r>
      <w:r>
        <w:rPr/>
        <w:br/>
      </w:r>
      <w:r>
        <w:rPr>
          <w:b/>
          <w:bCs/>
        </w:rPr>
        <w:t>UBICACIÓN: CALLE ESTEBAN BACA CALDERON #6810, ENTRE: PLAN DE GUADALUPE Y ARNULFO R GOMEZ, COL. FRANCISCO I MADERO. C.P. 82060. MAZATLÁN, SINALOA.</w:t>
      </w:r>
      <w:r>
        <w:rPr/>
        <w:br/>
        <w:br/>
      </w:r>
      <w:r>
        <w:rPr>
          <w:b/>
          <w:bCs/>
        </w:rPr>
        <w:t>SECCIÓN: 2883 CASILLA: BASICA</w:t>
      </w:r>
      <w:r>
        <w:rPr/>
        <w:br/>
      </w:r>
      <w:r>
        <w:rPr>
          <w:b/>
          <w:bCs/>
        </w:rPr>
        <w:t>UBICACIÓN: PLAZUELA PLAN DE GUADALUPE. GUSTAVO A. MADERO SIN NÚMERO, ENTRE: PLAN DE GUADALUPE Y ROQUE GONZÁLEZ, COL. FRANCISCO I. MADERO. C.P. 82060. MAZATLÁN, SINALOA.</w:t>
      </w:r>
      <w:r>
        <w:rPr/>
        <w:br/>
        <w:br/>
      </w:r>
      <w:r>
        <w:rPr>
          <w:b/>
          <w:bCs/>
        </w:rPr>
        <w:t>SECCIÓN: 2884 CASILLA: BASICA</w:t>
      </w:r>
      <w:r>
        <w:rPr/>
        <w:br/>
      </w:r>
      <w:r>
        <w:rPr>
          <w:b/>
          <w:bCs/>
        </w:rPr>
        <w:t>UBICACIÓN: CALLE PLUTARCO ELÍAS CALLES # 7102, ENTRE: SERAPIO RENDÓN Y MANUEL M. DÍEGUEZ, COL. FRANCISCO I. MADERO. C.P. 82060. MAZATLÁN, SINALOA.</w:t>
      </w:r>
      <w:r>
        <w:rPr/>
        <w:br/>
        <w:br/>
      </w:r>
      <w:r>
        <w:rPr>
          <w:b/>
          <w:bCs/>
        </w:rPr>
        <w:t>SECCIÓN: 2885 CASILLA: BASICA</w:t>
      </w:r>
      <w:r>
        <w:rPr/>
        <w:br/>
      </w:r>
      <w:r>
        <w:rPr>
          <w:b/>
          <w:bCs/>
        </w:rPr>
        <w:t>UBICACIÓN: CALLE MIGUEL LAVEAGA # 6907, ENTRE: ROQUE GONZÁLEZ GARZA Y PLAN DE GUADALUPE, COL. FRANCISCO I. MADERO. C.P. 82060. MAZATLÁN, SINALOA.</w:t>
      </w:r>
      <w:r>
        <w:rPr/>
        <w:br/>
        <w:br/>
      </w:r>
      <w:r>
        <w:rPr>
          <w:b/>
          <w:bCs/>
        </w:rPr>
        <w:t>SECCIÓN: 2886 CASILLA: BASICA</w:t>
      </w:r>
      <w:r>
        <w:rPr/>
        <w:br/>
      </w:r>
      <w:r>
        <w:rPr>
          <w:b/>
          <w:bCs/>
        </w:rPr>
        <w:t>UBICACIÓN: CALLE ARNULFO R. GÓMEZ # 1120, ENTRE: MIGUEL LAVEAGA Y PLUTARCO ELÍAS CALLES, COL. FRANCISCO I. MADERO. C.P. 82060. MAZATLÁN, SINALOA.</w:t>
      </w:r>
      <w:r>
        <w:rPr/>
        <w:br/>
        <w:br/>
      </w:r>
      <w:r>
        <w:rPr>
          <w:b/>
          <w:bCs/>
        </w:rPr>
        <w:t>SECCIÓN: 2887 CASILLA: BASICA</w:t>
      </w:r>
      <w:r>
        <w:rPr/>
        <w:br/>
      </w:r>
      <w:r>
        <w:rPr>
          <w:b/>
          <w:bCs/>
        </w:rPr>
        <w:t>UBICACIÓN: PLAZUELA DEL LUGAR. CALLE EUFIMIO ZAPATA SIN NUMERO, ENTRE: ARNOLDO MILLAN Y OSCAR AGUILAR, COL. FRANCISCO I. MADERO. C.P. 82060. MAZATLÁN, SINALOA.</w:t>
      </w:r>
      <w:r>
        <w:rPr/>
        <w:br/>
        <w:br/>
      </w:r>
      <w:r>
        <w:rPr>
          <w:b/>
          <w:bCs/>
        </w:rPr>
        <w:t xml:space="preserve">SECCIÓN: 2887 CASILLA: CONTIGUA 1 </w:t>
      </w:r>
      <w:r>
        <w:rPr/>
        <w:br/>
      </w:r>
      <w:r>
        <w:rPr>
          <w:b/>
          <w:bCs/>
        </w:rPr>
        <w:t>UBICACIÓN: PLAZUELA DEL LUGAR. CALLE EUFIMIO ZAPATA SIN NÚMERO, ENTRE: ARNOLDO MILLÁN Y OSCAR AGUILAR, COL. FRANCISCO I. MADERO. C.P. 82060. MAZATLÁN, SINALOA.</w:t>
      </w:r>
      <w:r>
        <w:rPr/>
        <w:br/>
        <w:br/>
      </w:r>
      <w:r>
        <w:rPr>
          <w:b/>
          <w:bCs/>
        </w:rPr>
        <w:t>SECCIÓN: 2888 CASILLA: BASICA</w:t>
      </w:r>
      <w:r>
        <w:rPr/>
        <w:br/>
      </w:r>
      <w:r>
        <w:rPr>
          <w:b/>
          <w:bCs/>
        </w:rPr>
        <w:t>UBICACIÓN: ESCUELA PRIMARIA ESTATAL SOR JUANA INÉS DE LA CRUZ. CALLE JOSEFA ORTÍZ DE DOMÍNGUEZ SIN NÚMERO, ENTRE: CARLOS J. FELTON Y SOR JUANA INES DE LA CRUZ, COL. AZTECA. C.P. 82185. MAZATLÁN, SINALOA.</w:t>
      </w:r>
      <w:r>
        <w:rPr/>
        <w:br/>
        <w:br/>
      </w:r>
      <w:r>
        <w:rPr>
          <w:b/>
          <w:bCs/>
        </w:rPr>
        <w:t xml:space="preserve">SECCIÓN: 2888 CASILLA: CONTIGUA 1 </w:t>
      </w:r>
      <w:r>
        <w:rPr/>
        <w:br/>
      </w:r>
      <w:r>
        <w:rPr>
          <w:b/>
          <w:bCs/>
        </w:rPr>
        <w:t>UBICACIÓN: ESCUELA PRIMARIA ESTATAL SOR JUANA INÉS DE LA CRUZ. CALLE JOSEFA ORTÍZ DE DOMÍNGUEZ SIN NÚMERO, ENTRE: CARLOS J. FELTON Y SOR JUANA INÉS DE LA CRUZ, COL. AZTECA. C.P. 82185. MAZATLÁN, SINALOA.</w:t>
      </w:r>
      <w:r>
        <w:rPr/>
        <w:br/>
        <w:br/>
      </w:r>
      <w:r>
        <w:rPr>
          <w:b/>
          <w:bCs/>
        </w:rPr>
        <w:t>SECCIÓN: 2889 CASILLA: BASICA</w:t>
      </w:r>
      <w:r>
        <w:rPr/>
        <w:br/>
      </w:r>
      <w:r>
        <w:rPr>
          <w:b/>
          <w:bCs/>
        </w:rPr>
        <w:t>UBICACIÓN: CALLE PETRÓLEOS MEXICANOS # 26, ENTRE: AVE. GABRIEL LEYVA Y CALLEJÓN SIN NOMBRE, COL. KLEIN. C.P. 82180. MAZATLÁN, SINALOA.</w:t>
      </w:r>
      <w:r>
        <w:rPr/>
        <w:br/>
        <w:br/>
      </w:r>
      <w:r>
        <w:rPr>
          <w:b/>
          <w:bCs/>
        </w:rPr>
        <w:t xml:space="preserve">SECCIÓN: 2889 CASILLA: CONTIGUA 1 </w:t>
      </w:r>
      <w:r>
        <w:rPr/>
        <w:br/>
      </w:r>
      <w:r>
        <w:rPr>
          <w:b/>
          <w:bCs/>
        </w:rPr>
        <w:t>UBICACIÓN: CALLE PETRÓLEOS MEXICANOS # 18-B, ENTRE: AVE. GABRIEL LEYVA Y CJON. SIN NOMBRE, COL. KLEIN. C.P. 82180. MAZATLÁN, SINALOA.</w:t>
      </w:r>
      <w:r>
        <w:rPr/>
        <w:br/>
        <w:br/>
      </w:r>
      <w:r>
        <w:rPr>
          <w:b/>
          <w:bCs/>
        </w:rPr>
        <w:t>SECCIÓN: 2890 CASILLA: BASICA</w:t>
      </w:r>
      <w:r>
        <w:rPr/>
        <w:br/>
      </w:r>
      <w:r>
        <w:rPr>
          <w:b/>
          <w:bCs/>
        </w:rPr>
        <w:t>UBICACIÓN: CALLE ESTERO # 32, ENTRE: PRIVADA RÍO SAN LORENZO Y AVE. RÍO PIAXTLA, COL. ESTERO. C.P. 82010. MAZATLÁN, SINALOA.</w:t>
      </w:r>
      <w:r>
        <w:rPr/>
        <w:br/>
        <w:br/>
      </w:r>
      <w:r>
        <w:rPr>
          <w:b/>
          <w:bCs/>
        </w:rPr>
        <w:t>SECCIÓN: 2891 CASILLA: BASICA</w:t>
      </w:r>
      <w:r>
        <w:rPr/>
        <w:br/>
      </w:r>
      <w:r>
        <w:rPr>
          <w:b/>
          <w:bCs/>
        </w:rPr>
        <w:t>UBICACIÓN: CALLE RÍO DE LAS CAÑAS # 644, ENTRE: CJON. RÍO SAN LORENZO Y RÍO PIAXTLA, COL. ESTERO. C.P. 82010. MAZATLÁN, SINALOA.</w:t>
      </w:r>
      <w:r>
        <w:rPr/>
        <w:br/>
        <w:br/>
      </w:r>
      <w:r>
        <w:rPr>
          <w:b/>
          <w:bCs/>
        </w:rPr>
        <w:t>SECCIÓN: 2892 CASILLA: BASICA</w:t>
      </w:r>
      <w:r>
        <w:rPr/>
        <w:br/>
      </w:r>
      <w:r>
        <w:rPr>
          <w:b/>
          <w:bCs/>
        </w:rPr>
        <w:t>UBICACIÓN: CALLE BERNARDO VÁZQUEZ # 1320, ENTRE: RÍO PIAXTLA Y RÍO SAN LORENZO, COL. ESTERO. C.P. 82010. MAZATLÁN, SINALOA.</w:t>
      </w:r>
      <w:r>
        <w:rPr/>
        <w:br/>
        <w:br/>
      </w:r>
      <w:r>
        <w:rPr>
          <w:b/>
          <w:bCs/>
        </w:rPr>
        <w:t>SECCIÓN: 2893 CASILLA: BASICA</w:t>
      </w:r>
      <w:r>
        <w:rPr/>
        <w:br/>
      </w:r>
      <w:r>
        <w:rPr>
          <w:b/>
          <w:bCs/>
        </w:rPr>
        <w:t>UBICACIÓN: CALLE RÍO EVORA # 748, ENTRE: ALBATROS Y RÍO PIAXTLA, COL. INDEPENDENCIA. C.P. 82010. MAZATLÁN, SINALOA.</w:t>
      </w:r>
      <w:r>
        <w:rPr/>
        <w:br/>
        <w:br/>
      </w:r>
      <w:r>
        <w:rPr>
          <w:b/>
          <w:bCs/>
        </w:rPr>
        <w:t>SECCIÓN: 2894 CASILLA: BASICA</w:t>
      </w:r>
      <w:r>
        <w:rPr/>
        <w:br/>
      </w:r>
      <w:r>
        <w:rPr>
          <w:b/>
          <w:bCs/>
        </w:rPr>
        <w:t>UBICACIÓN: COMISIÓN FEDERAL DE ELECTRICIDAD. CALLE RÍO SAN LORENZO # 513, ENTRE: AVE. EJÉRCITO MEXICANO Y RÍO HUMAYA, FRACC. SAN ÁNGEL. C.P. 82014. MAZATLÁN, SINALOA.</w:t>
      </w:r>
      <w:r>
        <w:rPr/>
        <w:br/>
        <w:br/>
      </w:r>
      <w:r>
        <w:rPr>
          <w:b/>
          <w:bCs/>
        </w:rPr>
        <w:t>SECCIÓN: 2895 CASILLA: BASICA</w:t>
      </w:r>
      <w:r>
        <w:rPr/>
        <w:br/>
      </w:r>
      <w:r>
        <w:rPr>
          <w:b/>
          <w:bCs/>
        </w:rPr>
        <w:t>UBICACIÓN: CALLE PRIVADA RIO FUERTE #106, ENTRE: RIO BALUARTE Y AVE. CRUZ LIZARRAGA, FRACC. PALOS PRIETOS. C.P. 82010. MAZATLÁN, SINALOA.</w:t>
      </w:r>
      <w:r>
        <w:rPr/>
        <w:br/>
        <w:br/>
      </w:r>
      <w:r>
        <w:rPr>
          <w:b/>
          <w:bCs/>
        </w:rPr>
        <w:t>SECCIÓN: 2896 CASILLA: BASICA</w:t>
      </w:r>
      <w:r>
        <w:rPr/>
        <w:br/>
      </w:r>
      <w:r>
        <w:rPr>
          <w:b/>
          <w:bCs/>
        </w:rPr>
        <w:t>UBICACIÓN: CALLE FLAMINGOS #312, ENTRE: RIO PRESIDIO Y FLAMINGOS, COL. FERROCARRILERA. C.P. 82013. MAZATLÁN, SINALOA.</w:t>
      </w:r>
      <w:r>
        <w:rPr/>
        <w:br/>
        <w:br/>
      </w:r>
      <w:r>
        <w:rPr>
          <w:b/>
          <w:bCs/>
        </w:rPr>
        <w:t>SECCIÓN: 2897 CASILLA: BASICA</w:t>
      </w:r>
      <w:r>
        <w:rPr/>
        <w:br/>
      </w:r>
      <w:r>
        <w:rPr>
          <w:b/>
          <w:bCs/>
        </w:rPr>
        <w:t>UBICACIÓN: INSTITUTO AMÉRICA. CALLE RÍO PRESIDIO # 504, ENTRE: HAMM Y RAFAEL DOMÍNGUEZ, COL. FERROCARRILERA. C.P. 82013. MAZATLÁN, SINALOA.</w:t>
      </w:r>
      <w:r>
        <w:rPr/>
        <w:br/>
        <w:br/>
      </w:r>
      <w:r>
        <w:rPr>
          <w:b/>
          <w:bCs/>
        </w:rPr>
        <w:t>SECCIÓN: 2898 CASILLA: BASICA</w:t>
      </w:r>
      <w:r>
        <w:rPr/>
        <w:br/>
      </w:r>
      <w:r>
        <w:rPr>
          <w:b/>
          <w:bCs/>
        </w:rPr>
        <w:t>UBICACIÓN: CALLE RIO AMAZONAS #4, ENTRE: EJERCITO MEXICANO Y RIO DE LAS PLATAS, FRACC. CAMPO BELLO. C.P. 82010. MAZATLÁN, SINALOA.</w:t>
      </w:r>
      <w:r>
        <w:rPr/>
        <w:br/>
        <w:br/>
      </w:r>
      <w:r>
        <w:rPr>
          <w:b/>
          <w:bCs/>
        </w:rPr>
        <w:t>SECCIÓN: 2899 CASILLA: BASICA</w:t>
      </w:r>
      <w:r>
        <w:rPr/>
        <w:br/>
      </w:r>
      <w:r>
        <w:rPr>
          <w:b/>
          <w:bCs/>
        </w:rPr>
        <w:t>UBICACIÓN: CALLE GAVIOTAS # 802, ENTRE: RÌO ÉVORA Y RÍO FLORIDO, COL. LOMAS DEL MAR. C.P. 82010. MAZATLÁN, SINALOA.</w:t>
      </w:r>
      <w:r>
        <w:rPr/>
        <w:br/>
        <w:br/>
      </w:r>
      <w:r>
        <w:rPr>
          <w:b/>
          <w:bCs/>
        </w:rPr>
        <w:t>SECCIÓN: 2900 CASILLA: BASICA</w:t>
      </w:r>
      <w:r>
        <w:rPr/>
        <w:br/>
      </w:r>
      <w:r>
        <w:rPr>
          <w:b/>
          <w:bCs/>
        </w:rPr>
        <w:t>UBICACIÓN: CALLE RÍO FLORIDO # 122, ENTRE: FLAMINGOS Y GAVIOTAS, COL. LOMAS DEL MAR. C.P. 82010. MAZATLÁN, SINALOA.</w:t>
      </w:r>
      <w:r>
        <w:rPr/>
        <w:br/>
        <w:br/>
      </w:r>
      <w:r>
        <w:rPr>
          <w:b/>
          <w:bCs/>
        </w:rPr>
        <w:t>SECCIÓN: 2901 CASILLA: BASICA</w:t>
      </w:r>
      <w:r>
        <w:rPr/>
        <w:br/>
      </w:r>
      <w:r>
        <w:rPr>
          <w:b/>
          <w:bCs/>
        </w:rPr>
        <w:t>UBICACIÓN: CALLE BERNARDO VÁZQUEZ # 1200, ENTRE: ALBATROS Y RIOS PIAXTLA, COL. INDEPENDENCIA. C.P. 82010. MAZATLÁN, SINALOA.</w:t>
      </w:r>
      <w:r>
        <w:rPr/>
        <w:br/>
        <w:br/>
      </w:r>
      <w:r>
        <w:rPr>
          <w:b/>
          <w:bCs/>
        </w:rPr>
        <w:t xml:space="preserve">SECCIÓN: 2901 CASILLA: CONTIGUA 1 </w:t>
      </w:r>
      <w:r>
        <w:rPr/>
        <w:br/>
      </w:r>
      <w:r>
        <w:rPr>
          <w:b/>
          <w:bCs/>
        </w:rPr>
        <w:t>UBICACIÓN: CALLE BERNARDO VÁZQUEZ #1221, ENTRE: ALBATROS Y RÍO PIAXTLA, COL. INDEPENDENCIA. C.P. 82010. MAZATLÁN, SINALOA.</w:t>
      </w:r>
      <w:r>
        <w:rPr/>
        <w:br/>
        <w:br/>
      </w:r>
      <w:r>
        <w:rPr>
          <w:b/>
          <w:bCs/>
        </w:rPr>
        <w:t>SECCIÓN: 2902 CASILLA: BASICA</w:t>
      </w:r>
      <w:r>
        <w:rPr/>
        <w:br/>
      </w:r>
      <w:r>
        <w:rPr>
          <w:b/>
          <w:bCs/>
        </w:rPr>
        <w:t>UBICACIÓN: CALLE ESTERO # 130, ENTRE: RÍO DE LA PLATA Y RÍO PIAXTLA, COL. INDEPENDENCIA. C.P. 82010. MAZATLÁN, SINALOA.</w:t>
      </w:r>
      <w:r>
        <w:rPr/>
        <w:br/>
        <w:br/>
      </w:r>
      <w:r>
        <w:rPr>
          <w:b/>
          <w:bCs/>
        </w:rPr>
        <w:t>SECCIÓN: 2903 CASILLA: BASICA</w:t>
      </w:r>
      <w:r>
        <w:rPr/>
        <w:br/>
      </w:r>
      <w:r>
        <w:rPr>
          <w:b/>
          <w:bCs/>
        </w:rPr>
        <w:t>UBICACIÓN: JARDÍN DE NIÑOS FEDERAL INDEPENDENCIA. CALLE INFIERNILLO SIN NÚMERO, ENTRE: GAVIOTAS Y RAFAEL GARCÍA, COL. INDEPENDENCIA. C.P. 82010. MAZATLÁN, SINALOA.</w:t>
      </w:r>
      <w:r>
        <w:rPr/>
        <w:br/>
        <w:br/>
      </w:r>
      <w:r>
        <w:rPr>
          <w:b/>
          <w:bCs/>
        </w:rPr>
        <w:t>SECCIÓN: 2904 CASILLA: BASICA</w:t>
      </w:r>
      <w:r>
        <w:rPr/>
        <w:br/>
      </w:r>
      <w:r>
        <w:rPr>
          <w:b/>
          <w:bCs/>
        </w:rPr>
        <w:t>UBICACIÓN:  CALLE MANUEL FONSECA # 9-L, ENTRE: PLASCENCIA Y HÉROES DE NACOZARI, COL. KLEIN. C.P. 82128. MAZATLÁN, SINALOA.</w:t>
      </w:r>
      <w:r>
        <w:rPr/>
        <w:br/>
        <w:br/>
      </w:r>
      <w:r>
        <w:rPr>
          <w:b/>
          <w:bCs/>
        </w:rPr>
        <w:t>SECCIÓN: 2905 CASILLA: BASICA</w:t>
      </w:r>
      <w:r>
        <w:rPr/>
        <w:br/>
      </w:r>
      <w:r>
        <w:rPr>
          <w:b/>
          <w:bCs/>
        </w:rPr>
        <w:t>UBICACIÓN: COBAES # 38 LICENCIADO MARCO ANTONIO ARROYO CAMBERO. AVE. PUERTO VERACRUZ SIN NÚMERO, ENTRE: DERECHO DE VIA Y FERNANDO LORDA, COL. PARQUE INDUSTRIAL ALFREDO V. BONFIL. C.P. 82059. MAZATLÁN, SINALOA.</w:t>
      </w:r>
      <w:r>
        <w:rPr/>
        <w:br/>
        <w:br/>
      </w:r>
      <w:r>
        <w:rPr>
          <w:b/>
          <w:bCs/>
        </w:rPr>
        <w:t>SECCIÓN: 2906 CASILLA: BASICA</w:t>
      </w:r>
      <w:r>
        <w:rPr/>
        <w:br/>
      </w:r>
      <w:r>
        <w:rPr>
          <w:b/>
          <w:bCs/>
        </w:rPr>
        <w:t>UBICACIÓN:  CALLE PUERTO ESCONDIDO # 2019, ENTRE: PUERTO TAMPICO Y PUERTO ALTATA, COL. CASA REDONDA. C.P. 82059. MAZATLÁN, SINALOA.</w:t>
      </w:r>
      <w:r>
        <w:rPr/>
        <w:br/>
        <w:br/>
      </w:r>
      <w:r>
        <w:rPr>
          <w:b/>
          <w:bCs/>
        </w:rPr>
        <w:t xml:space="preserve">SECCIÓN: 2906 CASILLA: CONTIGUA 1 </w:t>
      </w:r>
      <w:r>
        <w:rPr/>
        <w:br/>
      </w:r>
      <w:r>
        <w:rPr>
          <w:b/>
          <w:bCs/>
        </w:rPr>
        <w:t>UBICACIÓN:  CALLE PUERTO ESCONDIDO # 2015, ENTRE: PUERTO ALTATA Y PUERTO DE TAMPICO, COL. CASA REDONDA. C.P. 82059. MAZATLÁN, SINALOA.</w:t>
      </w:r>
      <w:r>
        <w:rPr/>
        <w:br/>
        <w:br/>
      </w:r>
      <w:r>
        <w:rPr>
          <w:b/>
          <w:bCs/>
        </w:rPr>
        <w:t>SECCIÓN: 2907 CASILLA: BASICA</w:t>
      </w:r>
      <w:r>
        <w:rPr/>
        <w:br/>
      </w:r>
      <w:r>
        <w:rPr>
          <w:b/>
          <w:bCs/>
        </w:rPr>
        <w:t>UBICACIÓN: ESCUELA PRIMARIA FEDERAL HERMENEGILDO GALEANA. CALLE BAHIA KINO SIN NÚMERO, ENTRE: VERACRUZ Y PUERTO TAMPICO, COL. CASA REDONDA. C.P. 82028. MAZATLÁN, SINALOA.</w:t>
      </w:r>
      <w:r>
        <w:rPr/>
        <w:br/>
        <w:br/>
      </w:r>
      <w:r>
        <w:rPr>
          <w:b/>
          <w:bCs/>
        </w:rPr>
        <w:t>SECCIÓN: 2908 CASILLA: BASICA</w:t>
      </w:r>
      <w:r>
        <w:rPr/>
        <w:br/>
      </w:r>
      <w:r>
        <w:rPr>
          <w:b/>
          <w:bCs/>
        </w:rPr>
        <w:t>UBICACIÓN: ESCUELA PRIMARIA FEDERAL MIGUEL ALEMÁN. CALLE JOSÉ ROBLES OROZCO SIN NÚMERO, ENTRE: RODOLFO G. ROBLES Y VICTORIANO SANDOVAL, COL. CASAS ECONÓMICAS. C.P. 82028. MAZATLÁN, SINALOA.</w:t>
      </w:r>
      <w:r>
        <w:rPr/>
        <w:br/>
        <w:br/>
      </w:r>
      <w:r>
        <w:rPr>
          <w:b/>
          <w:bCs/>
        </w:rPr>
        <w:t>SECCIÓN: 2909 CASILLA: BASICA</w:t>
      </w:r>
      <w:r>
        <w:rPr/>
        <w:br/>
      </w:r>
      <w:r>
        <w:rPr>
          <w:b/>
          <w:bCs/>
        </w:rPr>
        <w:t>UBICACIÓN:  CALLE BAHIA PUERTO VIEJO # 113, ENTRE: BAHIA DE BANDERAS Y JOSÉ ROBLES OROZCO, COL. BAHÍAS. C.P. 82180. MAZATLÁN, SINALOA.</w:t>
      </w:r>
      <w:r>
        <w:rPr/>
        <w:br/>
        <w:br/>
      </w:r>
      <w:r>
        <w:rPr>
          <w:b/>
          <w:bCs/>
        </w:rPr>
        <w:t>SECCIÓN: 2910 CASILLA: BASICA</w:t>
      </w:r>
      <w:r>
        <w:rPr/>
        <w:br/>
      </w:r>
      <w:r>
        <w:rPr>
          <w:b/>
          <w:bCs/>
        </w:rPr>
        <w:t>UBICACIÓN:  CALLE ESTERO # 308, ENTRE: FLAMINGOS Y AVE. DE LAS ROSAS, COL. INDEPENDENCIA. C.P. 82010. MAZATLÁN, SINALOA.</w:t>
      </w:r>
      <w:r>
        <w:rPr/>
        <w:br/>
        <w:br/>
      </w:r>
      <w:r>
        <w:rPr>
          <w:b/>
          <w:bCs/>
        </w:rPr>
        <w:t>SECCIÓN: 2911 CASILLA: BASICA</w:t>
      </w:r>
      <w:r>
        <w:rPr/>
        <w:br/>
      </w:r>
      <w:r>
        <w:rPr>
          <w:b/>
          <w:bCs/>
        </w:rPr>
        <w:t>UBICACIÓN: ESCUELA PRIMARIA ESTATAL INDEPENDENCIA. CALLE BERNARDO VÁZQUEZ SIN NÚMERO, ENTRE: CALLE GAVIOTAS Y FLAMINGOS, COL. INDEPENDENCIA. C.P. 82010. MAZATLÁN, SINALOA.</w:t>
      </w:r>
      <w:r>
        <w:rPr/>
        <w:br/>
        <w:br/>
      </w:r>
      <w:r>
        <w:rPr>
          <w:b/>
          <w:bCs/>
        </w:rPr>
        <w:t>SECCIÓN: 2912 CASILLA: BASICA</w:t>
      </w:r>
      <w:r>
        <w:rPr/>
        <w:br/>
      </w:r>
      <w:r>
        <w:rPr>
          <w:b/>
          <w:bCs/>
        </w:rPr>
        <w:t>UBICACIÓN:  CALLE RÍO EVORA # 401, ENTRE: FLAMINGOS Y GAVIOTAS, FRACC. LOMAS DEL MAR. C.P. 82010. MAZATLÁN, SINALOA.</w:t>
      </w:r>
      <w:r>
        <w:rPr/>
        <w:br/>
        <w:br/>
      </w:r>
      <w:r>
        <w:rPr>
          <w:b/>
          <w:bCs/>
        </w:rPr>
        <w:t>SECCIÓN: 2913 CASILLA: BASICA</w:t>
      </w:r>
      <w:r>
        <w:rPr/>
        <w:br/>
      </w:r>
      <w:r>
        <w:rPr>
          <w:b/>
          <w:bCs/>
        </w:rPr>
        <w:t>UBICACIÓN:  CALLE RÍO EVORA # 208, ENTRE: AVE. DE LAS ROSAS Y PAPAGAYO, COL. LOMAS DEL MAR. C.P. 82010. MAZATLÁN, SINALOA.</w:t>
      </w:r>
      <w:r>
        <w:rPr/>
        <w:br/>
        <w:br/>
      </w:r>
      <w:r>
        <w:rPr>
          <w:b/>
          <w:bCs/>
        </w:rPr>
        <w:t>SECCIÓN: 2914 CASILLA: BASICA</w:t>
      </w:r>
      <w:r>
        <w:rPr/>
        <w:br/>
      </w:r>
      <w:r>
        <w:rPr>
          <w:b/>
          <w:bCs/>
        </w:rPr>
        <w:t>UBICACIÓN:  CALLE RÍO PÁNUCO # 113, ENTRE: PAPAGAYO Y AVE. ROTARISMO, COL. FERROCARRILERA. C.P. 82013. MAZATLÁN, SINALOA.</w:t>
      </w:r>
      <w:r>
        <w:rPr/>
        <w:br/>
        <w:br/>
      </w:r>
      <w:r>
        <w:rPr>
          <w:b/>
          <w:bCs/>
        </w:rPr>
        <w:t>SECCIÓN: 2915 CASILLA: BASICA</w:t>
      </w:r>
      <w:r>
        <w:rPr/>
        <w:br/>
      </w:r>
      <w:r>
        <w:rPr>
          <w:b/>
          <w:bCs/>
        </w:rPr>
        <w:t>UBICACIÓN: JARDIN DE NIÑOS ARCO IRIS. CALLE RIO BRAVO #28, ENTRE: AVE. ROTARISMO Y PAPAGAYO, COL. FERROCARRILERA. C.P. 82013. MAZATLÁN, SINALOA.</w:t>
      </w:r>
      <w:r>
        <w:rPr/>
        <w:br/>
        <w:br/>
      </w:r>
      <w:r>
        <w:rPr>
          <w:b/>
          <w:bCs/>
        </w:rPr>
        <w:t>SECCIÓN: 2916 CASILLA: BASICA</w:t>
      </w:r>
      <w:r>
        <w:rPr/>
        <w:br/>
      </w:r>
      <w:r>
        <w:rPr>
          <w:b/>
          <w:bCs/>
        </w:rPr>
        <w:t>UBICACIÓN:  CALLE SEGUNDA TENIENTE JOSÉ AZUETA # 3023, ENTRE: AGUASCALIENTES Y AVE. GUTIÉRREZ NÁJERA, COL. REFORMA. C.P. 82030. MAZATLÁN, SINALOA.</w:t>
      </w:r>
      <w:r>
        <w:rPr/>
        <w:br/>
        <w:br/>
      </w:r>
      <w:r>
        <w:rPr>
          <w:b/>
          <w:bCs/>
        </w:rPr>
        <w:t xml:space="preserve">SECCIÓN: 2916 CASILLA: ESPECIAL </w:t>
      </w:r>
      <w:r>
        <w:rPr/>
        <w:br/>
      </w:r>
      <w:r>
        <w:rPr>
          <w:b/>
          <w:bCs/>
        </w:rPr>
        <w:t>UBICACIÓN: INSTITUTO MEXICANO DEL SEGURO SOCIAL CLÍNICA # 45. AVE. DEL MAR # 500, ENTRE: AVE. ROTARISMO Y AVE. GUTIÉRREZ NÁJERA, COL. REFORMA. C.P. 82030. MAZATLÁN, SINALOA.</w:t>
      </w:r>
      <w:r>
        <w:rPr/>
        <w:br/>
        <w:br/>
      </w:r>
      <w:r>
        <w:rPr>
          <w:b/>
          <w:bCs/>
        </w:rPr>
        <w:t>SECCIÓN: 2917 CASILLA: BASICA</w:t>
      </w:r>
      <w:r>
        <w:rPr/>
        <w:br/>
      </w:r>
      <w:r>
        <w:rPr>
          <w:b/>
          <w:bCs/>
        </w:rPr>
        <w:t>UBICACIÓN: ESCUELA PRIMARIA ESTATAL EL CHAMIZAL. AGUASCALIENTES # 315, ENTRE: MARTINIANO CARVAJAL Y PRIMERA CARVAJAL, COL. REFORMA. C.P. 82030. MAZATLÁN, SINALOA.</w:t>
      </w:r>
      <w:r>
        <w:rPr/>
        <w:br/>
        <w:br/>
      </w:r>
      <w:r>
        <w:rPr>
          <w:b/>
          <w:bCs/>
        </w:rPr>
        <w:t>SECCIÓN: 2918 CASILLA: BASICA</w:t>
      </w:r>
      <w:r>
        <w:rPr/>
        <w:br/>
      </w:r>
      <w:r>
        <w:rPr>
          <w:b/>
          <w:bCs/>
        </w:rPr>
        <w:t>UBICACIÓN:  CALLE JUVENTINO ROSAS # 306, ENTRE: BETANCOURT Y SEGUNDA MARTINIANO CARVAJAL, COL. REFORMA. C.P. 82030. MAZATLÁN, SINALOA.</w:t>
      </w:r>
      <w:r>
        <w:rPr/>
        <w:br/>
        <w:br/>
      </w:r>
      <w:r>
        <w:rPr>
          <w:b/>
          <w:bCs/>
        </w:rPr>
        <w:t>SECCIÓN: 2919 CASILLA: BASICA</w:t>
      </w:r>
      <w:r>
        <w:rPr/>
        <w:br/>
      </w:r>
      <w:r>
        <w:rPr>
          <w:b/>
          <w:bCs/>
        </w:rPr>
        <w:t>UBICACIÓN:  CALLE NUEVO LEÓN # 205, ENTRE: PRIVADA NUEVO LEÓN Y SALVADOR DÍAZ MIRÓN, COL. SANCHEZ TABOADA. C.P. 82036. MAZATLÁN, SINALOA.</w:t>
      </w:r>
      <w:r>
        <w:rPr/>
        <w:br/>
        <w:br/>
      </w:r>
      <w:r>
        <w:rPr>
          <w:b/>
          <w:bCs/>
        </w:rPr>
        <w:t>SECCIÓN: 2920 CASILLA: BASICA</w:t>
      </w:r>
      <w:r>
        <w:rPr/>
        <w:br/>
      </w:r>
      <w:r>
        <w:rPr>
          <w:b/>
          <w:bCs/>
        </w:rPr>
        <w:t>UBICACIÓN: HOTEL PAPAGAYO. CALLE PAPAGAYO # 712, ENTRE: AVE. EJERCITO MEXICANO Y RÍO HUMAYA, COL. LOMAS DEL MAR. C.P. 82010. MAZATLÁN, SINALOA.</w:t>
      </w:r>
      <w:r>
        <w:rPr/>
        <w:br/>
        <w:br/>
      </w:r>
      <w:r>
        <w:rPr>
          <w:b/>
          <w:bCs/>
        </w:rPr>
        <w:t>SECCIÓN: 2921 CASILLA: BASICA</w:t>
      </w:r>
      <w:r>
        <w:rPr/>
        <w:br/>
      </w:r>
      <w:r>
        <w:rPr>
          <w:b/>
          <w:bCs/>
        </w:rPr>
        <w:t>UBICACIÓN:  CALLE PAPAGAYO #1203, ENTRE: PRINCIPAL Y TEOFILO NORIS, COL. INDEPENDENCIA. C.P. 82010. MAZATLÁN, SINALOA.</w:t>
      </w:r>
      <w:r>
        <w:rPr/>
        <w:br/>
        <w:br/>
      </w:r>
      <w:r>
        <w:rPr>
          <w:b/>
          <w:bCs/>
        </w:rPr>
        <w:t>SECCIÓN: 2922 CASILLA: BASICA</w:t>
      </w:r>
      <w:r>
        <w:rPr/>
        <w:br/>
      </w:r>
      <w:r>
        <w:rPr>
          <w:b/>
          <w:bCs/>
        </w:rPr>
        <w:t>UBICACIÓN: JARDÍN DE NIÑOS ESTATAL JOSÉ VASCONCELOS. CALLE IGNACIO ALLENDE SIN NÚMERO, ENTRE: PAPAGAYO E IGNACIO RAMÍREZ, COL. JUAN CARRASCO. C.P. 82010. MAZATLÁN, SINALOA.</w:t>
      </w:r>
      <w:r>
        <w:rPr/>
        <w:br/>
        <w:br/>
      </w:r>
      <w:r>
        <w:rPr>
          <w:b/>
          <w:bCs/>
        </w:rPr>
        <w:t xml:space="preserve">SECCIÓN: 2922 CASILLA: CONTIGUA 1 </w:t>
      </w:r>
      <w:r>
        <w:rPr/>
        <w:br/>
      </w:r>
      <w:r>
        <w:rPr>
          <w:b/>
          <w:bCs/>
        </w:rPr>
        <w:t>UBICACIÓN: JARDÍN DE NIÑOS JOSÉ VASCONCELOS. CALLE IGNACIO ALLENDE SIN NÚMERO, ENTRE: PAPAGAYOS E IGNACIO ALLENDE, COL. JUAN CARRASCO. C.P. 82010. MAZATLÁN, SINALOA.</w:t>
      </w:r>
      <w:r>
        <w:rPr/>
        <w:br/>
        <w:br/>
      </w:r>
      <w:r>
        <w:rPr>
          <w:b/>
          <w:bCs/>
        </w:rPr>
        <w:t>SECCIÓN: 2923 CASILLA: BASICA</w:t>
      </w:r>
      <w:r>
        <w:rPr/>
        <w:br/>
      </w:r>
      <w:r>
        <w:rPr>
          <w:b/>
          <w:bCs/>
        </w:rPr>
        <w:t>UBICACIÓN:  CALLE JOSÉ H. MOZAS # 2402, ENTRE: MIGUEL RÍOS Y AVE. CIRCUNVALACIÓN ORIENTE, COL. 12 DE MAYO. C.P. 82020. MAZATLÁN, SINALOA.</w:t>
      </w:r>
      <w:r>
        <w:rPr/>
        <w:br/>
        <w:br/>
      </w:r>
      <w:r>
        <w:rPr>
          <w:b/>
          <w:bCs/>
        </w:rPr>
        <w:t>SECCIÓN: 2924 CASILLA: BASICA</w:t>
      </w:r>
      <w:r>
        <w:rPr/>
        <w:br/>
      </w:r>
      <w:r>
        <w:rPr>
          <w:b/>
          <w:bCs/>
        </w:rPr>
        <w:t>UBICACIÓN:  CALLE LIBORIO GILES # 2405, ENTRE: MIGUEL RÍOS Y AVE. DEL OBRERO, COL. 12 DE MAYO. C.P. 82020. MAZATLÁN, SINALOA.</w:t>
      </w:r>
      <w:r>
        <w:rPr/>
        <w:br/>
        <w:br/>
      </w:r>
      <w:r>
        <w:rPr>
          <w:b/>
          <w:bCs/>
        </w:rPr>
        <w:t>SECCIÓN: 2925 CASILLA: BASICA</w:t>
      </w:r>
      <w:r>
        <w:rPr/>
        <w:br/>
      </w:r>
      <w:r>
        <w:rPr>
          <w:b/>
          <w:bCs/>
        </w:rPr>
        <w:t>UBICACIÓN:  CALLE 16 DE ABRIL # 209, ENTRE: AVE. GABRIEL LEYVA Y CJON. 18 DE ABRIL, COL. OBRERA. C.P. 82038. MAZATLÁN, SINALOA.</w:t>
      </w:r>
      <w:r>
        <w:rPr/>
        <w:br/>
        <w:br/>
      </w:r>
      <w:r>
        <w:rPr>
          <w:b/>
          <w:bCs/>
        </w:rPr>
        <w:t>SECCIÓN: 2926 CASILLA: BASICA</w:t>
      </w:r>
      <w:r>
        <w:rPr/>
        <w:br/>
      </w:r>
      <w:r>
        <w:rPr>
          <w:b/>
          <w:bCs/>
        </w:rPr>
        <w:t>UBICACIÓN:  AVE. GENERAL PESQUEIRA # 1037, ENTRE: 5 DE MAYO Y CJON. SIN NOMBRE, COL. OBRERA. C.P. 82038. MAZATLÁN, SINALOA.</w:t>
      </w:r>
      <w:r>
        <w:rPr/>
        <w:br/>
        <w:br/>
      </w:r>
      <w:r>
        <w:rPr>
          <w:b/>
          <w:bCs/>
        </w:rPr>
        <w:t>SECCIÓN: 2927 CASILLA: BASICA</w:t>
      </w:r>
      <w:r>
        <w:rPr/>
        <w:br/>
      </w:r>
      <w:r>
        <w:rPr>
          <w:b/>
          <w:bCs/>
        </w:rPr>
        <w:t>UBICACIÓN:  CALLE SEGUNDA PEREZ ARCE # 17, ENTRE: SEGUNDA PÉREZ ARCE E IGNACIO RAMÍREZ, COL. LIBERTAD. C.P. 82010. MAZATLÁN, SINALOA.</w:t>
      </w:r>
      <w:r>
        <w:rPr/>
        <w:br/>
        <w:br/>
      </w:r>
      <w:r>
        <w:rPr>
          <w:b/>
          <w:bCs/>
        </w:rPr>
        <w:t>SECCIÓN: 2928 CASILLA: BASICA</w:t>
      </w:r>
      <w:r>
        <w:rPr/>
        <w:br/>
      </w:r>
      <w:r>
        <w:rPr>
          <w:b/>
          <w:bCs/>
        </w:rPr>
        <w:t>UBICACIÓN:  CALLE EMILIANO ZAPATA #40, ENTRE: LEO VELARDE Y AVE. CIRCUNVALACION, COL. LIBERTAD. C.P. 82010. MAZATLÁN, SINALOA.</w:t>
      </w:r>
      <w:r>
        <w:rPr/>
        <w:br/>
        <w:br/>
      </w:r>
      <w:r>
        <w:rPr>
          <w:b/>
          <w:bCs/>
        </w:rPr>
        <w:t>SECCIÓN: 2929 CASILLA: BASICA</w:t>
      </w:r>
      <w:r>
        <w:rPr/>
        <w:br/>
      </w:r>
      <w:r>
        <w:rPr>
          <w:b/>
          <w:bCs/>
        </w:rPr>
        <w:t>UBICACIÓN:  CALLE IGNACIO ALLENDE #423, ENTRE: AVE. GENERAL PESQUEIRA Y NUEVO LEÓN, COL. SANCHEZ TABOADA. C.P. 82036. MAZATLÁN, SINALOA.</w:t>
      </w:r>
      <w:r>
        <w:rPr/>
        <w:br/>
        <w:br/>
      </w:r>
      <w:r>
        <w:rPr>
          <w:b/>
          <w:bCs/>
        </w:rPr>
        <w:t>SECCIÓN: 2930 CASILLA: BASICA</w:t>
      </w:r>
      <w:r>
        <w:rPr/>
        <w:br/>
      </w:r>
      <w:r>
        <w:rPr>
          <w:b/>
          <w:bCs/>
        </w:rPr>
        <w:t>UBICACIÓN:  CALLE JOSEFA ORTIZ DE DOMÍNGUEZ # 616, ENTRE: BERNARDO VÁZQUEZ Y IGNACIO ALLENDE, COL. MONTUOSA. C.P. 82030. MAZATLÁN, SINALOA.</w:t>
      </w:r>
      <w:r>
        <w:rPr/>
        <w:br/>
        <w:br/>
      </w:r>
      <w:r>
        <w:rPr>
          <w:b/>
          <w:bCs/>
        </w:rPr>
        <w:t>SECCIÓN: 2931 CASILLA: BASICA</w:t>
      </w:r>
      <w:r>
        <w:rPr/>
        <w:br/>
      </w:r>
      <w:r>
        <w:rPr>
          <w:b/>
          <w:bCs/>
        </w:rPr>
        <w:t>UBICACIÓN:  CALLE BERNARDO VÁZQUEZ # 211, ENTRE: CJÓN. RODRÍGUEZ Y TAMAULIPAS, COL. MONTUOSA. C.P. 82030. MAZATLÁN, SINALOA.</w:t>
      </w:r>
      <w:r>
        <w:rPr/>
        <w:br/>
        <w:br/>
      </w:r>
      <w:r>
        <w:rPr>
          <w:b/>
          <w:bCs/>
        </w:rPr>
        <w:t>SECCIÓN: 2932 CASILLA: BASICA</w:t>
      </w:r>
      <w:r>
        <w:rPr/>
        <w:br/>
      </w:r>
      <w:r>
        <w:rPr>
          <w:b/>
          <w:bCs/>
        </w:rPr>
        <w:t>UBICACIÓN:  CALLE BETANCOURT # 21, ENTRE: ÁNGELA PERALTA Y JUVENTINO ROSAS, COL. REFORMA. C.P. 82030. MAZATLÁN, SINALOA.</w:t>
      </w:r>
      <w:r>
        <w:rPr/>
        <w:br/>
        <w:br/>
      </w:r>
      <w:r>
        <w:rPr>
          <w:b/>
          <w:bCs/>
        </w:rPr>
        <w:t>SECCIÓN: 2933 CASILLA: BASICA</w:t>
      </w:r>
      <w:r>
        <w:rPr/>
        <w:br/>
      </w:r>
      <w:r>
        <w:rPr>
          <w:b/>
          <w:bCs/>
        </w:rPr>
        <w:t>UBICACIÓN:  BETANCOURT # 3025, ENTRE: AVE. MANUEL GUTIÉRREZ NÁJERA Y AGUASCALIENTES, COL. REFORMA. C.P. 82030. MAZATLÁN, SINALOA.</w:t>
      </w:r>
      <w:r>
        <w:rPr/>
        <w:br/>
        <w:br/>
      </w:r>
      <w:r>
        <w:rPr>
          <w:b/>
          <w:bCs/>
        </w:rPr>
        <w:t>SECCIÓN: 2934 CASILLA: BASICA</w:t>
      </w:r>
      <w:r>
        <w:rPr/>
        <w:br/>
      </w:r>
      <w:r>
        <w:rPr>
          <w:b/>
          <w:bCs/>
        </w:rPr>
        <w:t>UBICACIÓN:  CALLE PRIMERA HERMENEGILDO GALEANA # 146, ENTRE: JOSÉ MARÍA DÍAZ Y AVE. GUTIÉRREZ NÁJERA, COL. MONTUOSA. C.P. 82030. MAZATLÁN, SINALOA.</w:t>
      </w:r>
      <w:r>
        <w:rPr/>
        <w:br/>
        <w:br/>
      </w:r>
      <w:r>
        <w:rPr>
          <w:b/>
          <w:bCs/>
        </w:rPr>
        <w:t>SECCIÓN: 2935 CASILLA: BASICA</w:t>
      </w:r>
      <w:r>
        <w:rPr/>
        <w:br/>
      </w:r>
      <w:r>
        <w:rPr>
          <w:b/>
          <w:bCs/>
        </w:rPr>
        <w:t>UBICACIÓN:  CALLE TAMAULIPAS # 614, ENTRE: SALVADOR DÍAZ MIRÓN Y BERNARDO VÁZQUEZ, COL. MONTUOSA. C.P. 82030. MAZATLÁN, SINALOA.</w:t>
      </w:r>
      <w:r>
        <w:rPr/>
        <w:br/>
        <w:br/>
      </w:r>
      <w:r>
        <w:rPr>
          <w:b/>
          <w:bCs/>
        </w:rPr>
        <w:t>SECCIÓN: 2936 CASILLA: BASICA</w:t>
      </w:r>
      <w:r>
        <w:rPr/>
        <w:br/>
      </w:r>
      <w:r>
        <w:rPr>
          <w:b/>
          <w:bCs/>
        </w:rPr>
        <w:t>UBICACIÓN:  CALLE JOSÉ MARÍA DÍAZ # 821, ENTRE: IGNACIO ALLENDE Y BERNARDO VÁZQUEZ, COL. MONTUOSA. C.P. 82030. MAZATLÁN, SINALOA.</w:t>
      </w:r>
      <w:r>
        <w:rPr/>
        <w:br/>
        <w:br/>
      </w:r>
      <w:r>
        <w:rPr>
          <w:b/>
          <w:bCs/>
        </w:rPr>
        <w:t>SECCIÓN: 2937 CASILLA: BASICA</w:t>
      </w:r>
      <w:r>
        <w:rPr/>
        <w:br/>
      </w:r>
      <w:r>
        <w:rPr>
          <w:b/>
          <w:bCs/>
        </w:rPr>
        <w:t>UBICACIÓN:  CJÓN. DUMBO # 101, ENTRE: PRIVADA CRISTERNA Y JOSEFA ORTIZ DE DOMÍNGUEZ, COL. MONTUOSA. C.P. 82030. MAZATLÁN, SINALOA.</w:t>
      </w:r>
      <w:r>
        <w:rPr/>
        <w:br/>
        <w:br/>
      </w:r>
      <w:r>
        <w:rPr>
          <w:b/>
          <w:bCs/>
        </w:rPr>
        <w:t>SECCIÓN: 2938 CASILLA: BASICA</w:t>
      </w:r>
      <w:r>
        <w:rPr/>
        <w:br/>
      </w:r>
      <w:r>
        <w:rPr>
          <w:b/>
          <w:bCs/>
        </w:rPr>
        <w:t>UBICACIÓN:  CALLE PRIMERA ENRIQUE PÉREZ ARCE # 216, ENTRE: NUEVO LEÓN Y AVE. PESQUEIRA, COL. FRANCISCO SOLÍS. C.P. 82037. MAZATLÁN, SINALOA.</w:t>
      </w:r>
      <w:r>
        <w:rPr/>
        <w:br/>
        <w:br/>
      </w:r>
      <w:r>
        <w:rPr>
          <w:b/>
          <w:bCs/>
        </w:rPr>
        <w:t>SECCIÓN: 2939 CASILLA: BASICA</w:t>
      </w:r>
      <w:r>
        <w:rPr/>
        <w:br/>
      </w:r>
      <w:r>
        <w:rPr>
          <w:b/>
          <w:bCs/>
        </w:rPr>
        <w:t>UBICACIÓN:  CALLE LOMA LINDA # 228, ENTRE: NUEVO LEÓN Y SEGUNDA NUEVO LEÓN, COL. FRANCISCO SOLÍS. C.P. 82037. MAZATLÁN, SINALOA.</w:t>
      </w:r>
      <w:r>
        <w:rPr/>
        <w:br/>
        <w:br/>
      </w:r>
      <w:r>
        <w:rPr>
          <w:b/>
          <w:bCs/>
        </w:rPr>
        <w:t xml:space="preserve">SECCIÓN: 2939 CASILLA: CONTIGUA 1 </w:t>
      </w:r>
      <w:r>
        <w:rPr/>
        <w:br/>
      </w:r>
      <w:r>
        <w:rPr>
          <w:b/>
          <w:bCs/>
        </w:rPr>
        <w:t>UBICACIÓN:  CALLE LOMA LINDA # 216, ENTRE: NUEVO LEON Y SEGUNDA NUEVO LEÓN, COL. FRANCISCO SOLÍS. C.P. 82037. MAZATLÁN, SINALOA.</w:t>
      </w:r>
      <w:r>
        <w:rPr/>
        <w:br/>
        <w:br/>
      </w:r>
      <w:r>
        <w:rPr>
          <w:b/>
          <w:bCs/>
        </w:rPr>
        <w:t>SECCIÓN: 2940 CASILLA: BASICA</w:t>
      </w:r>
      <w:r>
        <w:rPr/>
        <w:br/>
      </w:r>
      <w:r>
        <w:rPr>
          <w:b/>
          <w:bCs/>
        </w:rPr>
        <w:t>UBICACIÓN: ESCUELA NÁUTICA ANTONIO GÓMEZ MAQUEO. AVE. GABRIEL LEYVA # 2111, ENTRE: 16 DE ABRIL Y SAN LUIS POTOSÍ, COL. OBRERA. C.P. 82030. MAZATLÁN, SINALOA.</w:t>
      </w:r>
      <w:r>
        <w:rPr/>
        <w:br/>
        <w:br/>
      </w:r>
      <w:r>
        <w:rPr>
          <w:b/>
          <w:bCs/>
        </w:rPr>
        <w:t>SECCIÓN: 2941 CASILLA: BASICA</w:t>
      </w:r>
      <w:r>
        <w:rPr/>
        <w:br/>
      </w:r>
      <w:r>
        <w:rPr>
          <w:b/>
          <w:bCs/>
        </w:rPr>
        <w:t>UBICACIÓN:  CALLE SAN LUIS POTOSÍ # 213, ENTRE: ENRIQUE PÉREZ ARCE Y 13 DE MAYO, COL. MONTUOSA. C.P. 82030. MAZATLÁN, SINALOA.</w:t>
      </w:r>
      <w:r>
        <w:rPr/>
        <w:br/>
        <w:br/>
      </w:r>
      <w:r>
        <w:rPr>
          <w:b/>
          <w:bCs/>
        </w:rPr>
        <w:t>SECCIÓN: 2942 CASILLA: BASICA</w:t>
      </w:r>
      <w:r>
        <w:rPr/>
        <w:br/>
      </w:r>
      <w:r>
        <w:rPr>
          <w:b/>
          <w:bCs/>
        </w:rPr>
        <w:t>UBICACIÓN:  CALLE CRISTERNA # 2125, ENTRE: SEGUNDA 16 DE SEPTIEMBRE Y TAMAULIPAS, COL. MONTUOSA. C.P. 82030. MAZATLÁN, SINALOA.</w:t>
      </w:r>
      <w:r>
        <w:rPr/>
        <w:br/>
        <w:br/>
      </w:r>
      <w:r>
        <w:rPr>
          <w:b/>
          <w:bCs/>
        </w:rPr>
        <w:t>SECCIÓN: 2943 CASILLA: BASICA</w:t>
      </w:r>
      <w:r>
        <w:rPr/>
        <w:br/>
      </w:r>
      <w:r>
        <w:rPr>
          <w:b/>
          <w:bCs/>
        </w:rPr>
        <w:t>UBICACIÓN: ESCUELA PRIMARIA ESTATAL 18 DE MARZO. CALLE PRIMERA HERMENEGILDO GALEANA #1, ENTRE: ESQ.18 DE MARZO Y JOSE MARIA DIAZ, COL. MONTUOSA. C.P. 82030. MAZATLÁN, SINALOA.</w:t>
      </w:r>
      <w:r>
        <w:rPr/>
        <w:br/>
        <w:br/>
      </w:r>
      <w:r>
        <w:rPr>
          <w:b/>
          <w:bCs/>
        </w:rPr>
        <w:t>SECCIÓN: 2944 CASILLA: BASICA</w:t>
      </w:r>
      <w:r>
        <w:rPr/>
        <w:br/>
      </w:r>
      <w:r>
        <w:rPr>
          <w:b/>
          <w:bCs/>
        </w:rPr>
        <w:t>UBICACIÓN:  CALLE PARADA # 2028, ENTRE: AVE. MANUEL GUTIÉRREZ NÁJERA Y 18 DE MARZO, COL. MONTUOSA. C.P. 82030. MAZATLÁN, SINALOA.</w:t>
      </w:r>
      <w:r>
        <w:rPr/>
        <w:br/>
        <w:br/>
      </w:r>
      <w:r>
        <w:rPr>
          <w:b/>
          <w:bCs/>
        </w:rPr>
        <w:t>SECCIÓN: 2945 CASILLA: BASICA</w:t>
      </w:r>
      <w:r>
        <w:rPr/>
        <w:br/>
      </w:r>
      <w:r>
        <w:rPr>
          <w:b/>
          <w:bCs/>
        </w:rPr>
        <w:t>UBICACIÓN:  CALLE SEGUNDA 16 DE SEPTIEMBRE # 118, ENTRE: CRISTERNA Y CORONA, COL. MONTUOSA. C.P. 82030. MAZATLÁN, SINALOA.</w:t>
      </w:r>
      <w:r>
        <w:rPr/>
        <w:br/>
        <w:br/>
      </w:r>
      <w:r>
        <w:rPr>
          <w:b/>
          <w:bCs/>
        </w:rPr>
        <w:t>SECCIÓN: 2946 CASILLA: BASICA</w:t>
      </w:r>
      <w:r>
        <w:rPr/>
        <w:br/>
      </w:r>
      <w:r>
        <w:rPr>
          <w:b/>
          <w:bCs/>
        </w:rPr>
        <w:t>UBICACIÓN:  CALLE 13 DE MAYO # 120, ENTRE: CRISTERNA Y TAMAULIPAS, COL. MONTUOSA. C.P. 82030. MAZATLÁN, SINALOA.</w:t>
      </w:r>
      <w:r>
        <w:rPr/>
        <w:br/>
        <w:br/>
      </w:r>
      <w:r>
        <w:rPr>
          <w:b/>
          <w:bCs/>
        </w:rPr>
        <w:t>SECCIÓN: 2947 CASILLA: BASICA</w:t>
      </w:r>
      <w:r>
        <w:rPr/>
        <w:br/>
      </w:r>
      <w:r>
        <w:rPr>
          <w:b/>
          <w:bCs/>
        </w:rPr>
        <w:t>UBICACIÓN: ESCUELA SECUNDARIA TÉCNICA MIGUEL HIDALGO Y COSTILLA. AVE. GABRIEL LEYVA SOLANO SIN NUMERO, ENTRE: JOSEFA ORTIZ DE DOMÍNGUEZ Y CORONELA, COL. MONTUOSA. C.P. 82030. MAZATLÁN, SINALOA.</w:t>
      </w:r>
      <w:r>
        <w:rPr/>
        <w:br/>
        <w:br/>
      </w:r>
      <w:r>
        <w:rPr>
          <w:b/>
          <w:bCs/>
        </w:rPr>
        <w:t>SECCIÓN: 2948 CASILLA: BASICA</w:t>
      </w:r>
      <w:r>
        <w:rPr/>
        <w:br/>
      </w:r>
      <w:r>
        <w:rPr>
          <w:b/>
          <w:bCs/>
        </w:rPr>
        <w:t>UBICACIÓN: ESCUELA PRIMARIA ESTATAL JUAN ESCUTIA. AVE. ATARDECER SIN NÚMERO, ENTRE: BRUMA Y ATARDECER, FRACC. VILLAS DEL SOL. C.P. 82198. MAZATLÁN, SINALOA.</w:t>
      </w:r>
      <w:r>
        <w:rPr/>
        <w:br/>
        <w:br/>
      </w:r>
      <w:r>
        <w:rPr>
          <w:b/>
          <w:bCs/>
        </w:rPr>
        <w:t xml:space="preserve">SECCIÓN: 2948 CASILLA: CONTIGUA 1 </w:t>
      </w:r>
      <w:r>
        <w:rPr/>
        <w:br/>
      </w:r>
      <w:r>
        <w:rPr>
          <w:b/>
          <w:bCs/>
        </w:rPr>
        <w:t>UBICACIÓN: ESCUELA PRIMARIA ESTATAL JUAN ESCUTIA. AVE. ATARDECER SIN NUMERO, ENTRE: BRUMA Y ATARDECER , FRACC. VILLAS DEL SOL. C.P. 82198. MAZATLÁN, SINALOA.</w:t>
      </w:r>
      <w:r>
        <w:rPr/>
        <w:br/>
        <w:br/>
      </w:r>
      <w:r>
        <w:rPr>
          <w:b/>
          <w:bCs/>
        </w:rPr>
        <w:t xml:space="preserve">SECCIÓN: 2948 CASILLA: CONTIGUA 2 </w:t>
      </w:r>
      <w:r>
        <w:rPr/>
        <w:br/>
      </w:r>
      <w:r>
        <w:rPr>
          <w:b/>
          <w:bCs/>
        </w:rPr>
        <w:t>UBICACIÓN: ESCUELA PRIMARIA ESTATAL JUAN ESCUTIA. AV. ATARDECER SIN NUMERO, ENTRE: BRUMA Y ATARDECER , FRACC. VILLAS DEL SOL. C.P. 82198. MAZATLÁN, SINALOA.</w:t>
      </w:r>
      <w:r>
        <w:rPr/>
        <w:br/>
        <w:br/>
      </w:r>
      <w:r>
        <w:rPr>
          <w:b/>
          <w:bCs/>
        </w:rPr>
        <w:t xml:space="preserve">SECCIÓN: 2948 CASILLA: CONTIGUA 3 </w:t>
      </w:r>
      <w:r>
        <w:rPr/>
        <w:br/>
      </w:r>
      <w:r>
        <w:rPr>
          <w:b/>
          <w:bCs/>
        </w:rPr>
        <w:t>UBICACIÓN: ESCUELA PRIMARIA ESTATAL JUAN ESCUTIA. AVE. ATARDECER SIN NUMERO, ENTRE: BRUMA Y ATARDECER, FRACC. VILLAS DEL SOL. C.P. 82198. MAZATLÁN, SINALOA.</w:t>
      </w:r>
      <w:r>
        <w:rPr/>
        <w:br/>
        <w:br/>
      </w:r>
      <w:r>
        <w:rPr>
          <w:b/>
          <w:bCs/>
        </w:rPr>
        <w:t>SECCIÓN: 2949 CASILLA: BASICA</w:t>
      </w:r>
      <w:r>
        <w:rPr/>
        <w:br/>
      </w:r>
      <w:r>
        <w:rPr>
          <w:b/>
          <w:bCs/>
        </w:rPr>
        <w:t>UBICACIÓN:  CALLE CERRO DEL TEPEYAC # 228, ENTRE: CERRO GUADALUPE Y LOMA LINDA PONIENTE, COL. GENARO ESTRADA. C.P. 82198. MAZATLÁN, SINALOA.</w:t>
      </w:r>
      <w:r>
        <w:rPr/>
        <w:br/>
        <w:br/>
      </w:r>
      <w:r>
        <w:rPr>
          <w:b/>
          <w:bCs/>
        </w:rPr>
        <w:t>SECCIÓN: 2950 CASILLA: BASICA</w:t>
      </w:r>
      <w:r>
        <w:rPr/>
        <w:br/>
      </w:r>
      <w:r>
        <w:rPr>
          <w:b/>
          <w:bCs/>
        </w:rPr>
        <w:t>UBICACIÓN: ESCUELA PRIMARIA ESTATAL RAMÓN LÓPEZ VELARDE. CALLE CERRO CHAPULTEPEC #241, ENTRE: ARROYO Y LOMA LINDA ORIENTE, COL. GENÁRO ESTRADA. C.P. 82013. MAZATLÁN, SINALOA.</w:t>
      </w:r>
      <w:r>
        <w:rPr/>
        <w:br/>
        <w:br/>
      </w:r>
      <w:r>
        <w:rPr>
          <w:b/>
          <w:bCs/>
        </w:rPr>
        <w:t>SECCIÓN: 2951 CASILLA: BASICA</w:t>
      </w:r>
      <w:r>
        <w:rPr/>
        <w:br/>
      </w:r>
      <w:r>
        <w:rPr>
          <w:b/>
          <w:bCs/>
        </w:rPr>
        <w:t>UBICACIÓN:  CALLE LOMA LARGA # 272, ENTRE: LOMA LINDA ORIENTE Y PRIVADA CERRO DE LA NEVERIA, COL. GENARO ESTRADA. C.P. 82013. MAZATLÁN, SINALOA.</w:t>
      </w:r>
      <w:r>
        <w:rPr/>
        <w:br/>
        <w:br/>
      </w:r>
      <w:r>
        <w:rPr>
          <w:b/>
          <w:bCs/>
        </w:rPr>
        <w:t xml:space="preserve">SECCIÓN: 2951 CASILLA: CONTIGUA 1 </w:t>
      </w:r>
      <w:r>
        <w:rPr/>
        <w:br/>
      </w:r>
      <w:r>
        <w:rPr>
          <w:b/>
          <w:bCs/>
        </w:rPr>
        <w:t>UBICACIÓN:  CALLE LOMA LARGA # 272, ENTRE: LOMA LINDA ORIENTE Y PRIVADA CERRO DE LA NEVERIA, COL. GENARO ESTRADA. C.P. 82013. MAZATLÁN, SINALOA.</w:t>
      </w:r>
      <w:r>
        <w:rPr/>
        <w:br/>
        <w:br/>
      </w:r>
      <w:r>
        <w:rPr>
          <w:b/>
          <w:bCs/>
        </w:rPr>
        <w:t>SECCIÓN: 2952 CASILLA: BASICA</w:t>
      </w:r>
      <w:r>
        <w:rPr/>
        <w:br/>
      </w:r>
      <w:r>
        <w:rPr>
          <w:b/>
          <w:bCs/>
        </w:rPr>
        <w:t>UBICACIÓN: LOS ELECTORES DE ESTA SECCIÓN VOTARÁN EN LA CASILLA 2953BA</w:t>
      </w:r>
      <w:r>
        <w:rPr/>
        <w:br/>
        <w:br/>
      </w:r>
      <w:r>
        <w:rPr>
          <w:b/>
          <w:bCs/>
        </w:rPr>
        <w:t>SECCIÓN: 2953 CASILLA: BASICA</w:t>
      </w:r>
      <w:r>
        <w:rPr/>
        <w:br/>
      </w:r>
      <w:r>
        <w:rPr>
          <w:b/>
          <w:bCs/>
        </w:rPr>
        <w:t>UBICACIÓN: ESCUELA PRIMARIA FEDERAL LICENCIADO GABRIEL RAMOS MILLÁN. DOMICILIO CONOCIDO, LOC. EL TECOMATE DE LA NORIA. C.P. 82304. MAZATLÁN, SINALOA.</w:t>
      </w:r>
      <w:r>
        <w:rPr/>
        <w:br/>
        <w:br/>
      </w:r>
      <w:r>
        <w:rPr>
          <w:b/>
          <w:bCs/>
        </w:rPr>
        <w:t>SECCIÓN: 2954 CASILLA: BASICA</w:t>
      </w:r>
      <w:r>
        <w:rPr/>
        <w:br/>
      </w:r>
      <w:r>
        <w:rPr>
          <w:b/>
          <w:bCs/>
        </w:rPr>
        <w:t>UBICACIÓN: ESCUELA PRIMARIA FEDERAL FRANCISCO VILLA. DOMICILIO CONOCIDO, LOC. EL ZAPOTE. C.P. 82329. MAZATLÁN, SINALOA.</w:t>
      </w:r>
      <w:r>
        <w:rPr/>
        <w:br/>
        <w:br/>
      </w:r>
      <w:r>
        <w:rPr>
          <w:b/>
          <w:bCs/>
        </w:rPr>
        <w:t>SECCIÓN: 2955 CASILLA: BASICA</w:t>
      </w:r>
      <w:r>
        <w:rPr/>
        <w:br/>
      </w:r>
      <w:r>
        <w:rPr>
          <w:b/>
          <w:bCs/>
        </w:rPr>
        <w:t>UBICACIÓN: ESCUELA PRIMARIA FEDERAL JOSE MARIA MORELOS Y PAVON. DOMICILIO CONODIDO, LOC. EL PLACER. C.P. 82314. MAZATLÁN, SINALOA.</w:t>
      </w:r>
      <w:r>
        <w:rPr/>
        <w:br/>
        <w:br/>
      </w:r>
      <w:r>
        <w:rPr>
          <w:b/>
          <w:bCs/>
        </w:rPr>
        <w:t>SECCIÓN: 2956 CASILLA: BASICA</w:t>
      </w:r>
      <w:r>
        <w:rPr/>
        <w:br/>
      </w:r>
      <w:r>
        <w:rPr>
          <w:b/>
          <w:bCs/>
        </w:rPr>
        <w:t>UBICACIÓN: ESCUELA PRIMARIA RURAL VENUSTIANO CARRANZA. DOMICILIO CONOCIDO, LOC. SAN MARCOS. C.P. 82313. MAZATLÁN, SINALOA.</w:t>
      </w:r>
      <w:r>
        <w:rPr/>
        <w:br/>
        <w:br/>
      </w:r>
      <w:r>
        <w:rPr>
          <w:b/>
          <w:bCs/>
        </w:rPr>
        <w:t>SECCIÓN: 2957 CASILLA: BASICA</w:t>
      </w:r>
      <w:r>
        <w:rPr/>
        <w:br/>
      </w:r>
      <w:r>
        <w:rPr>
          <w:b/>
          <w:bCs/>
        </w:rPr>
        <w:t>UBICACIÓN: ESCUELA PRIMARIA FEDERAL JAIME NUNO. DOMICILIO CONOCIDO, LOC. LA MORA ESCARBADA. C.P. 82350. MAZATLÁN, SINALOA.</w:t>
      </w:r>
      <w:r>
        <w:rPr/>
        <w:br/>
        <w:br/>
      </w:r>
      <w:r>
        <w:rPr>
          <w:b/>
          <w:bCs/>
        </w:rPr>
        <w:t>SECCIÓN: 2958 CASILLA: BASICA</w:t>
      </w:r>
      <w:r>
        <w:rPr/>
        <w:br/>
      </w:r>
      <w:r>
        <w:rPr>
          <w:b/>
          <w:bCs/>
        </w:rPr>
        <w:t>UBICACIÓN:  CALLE NICOLÁS BRAVO SIN NÚMERO, LOC. MÁRMOL. C.P. 82384. MAZATLÁN, SINALOA.</w:t>
      </w:r>
      <w:r>
        <w:rPr/>
        <w:br/>
        <w:br/>
      </w:r>
      <w:r>
        <w:rPr>
          <w:b/>
          <w:bCs/>
        </w:rPr>
        <w:t>SECCIÓN: 2959 CASILLA: BASICA</w:t>
      </w:r>
      <w:r>
        <w:rPr/>
        <w:br/>
      </w:r>
      <w:r>
        <w:rPr>
          <w:b/>
          <w:bCs/>
        </w:rPr>
        <w:t>UBICACIÓN: PLAZUELA DEL LUGAR. DOMICILIO CONOCIDO, LOC. MARMOL. MAZATLÁN, SINALOA.</w:t>
      </w:r>
      <w:r>
        <w:rPr/>
        <w:br/>
        <w:br/>
      </w:r>
      <w:r>
        <w:rPr>
          <w:b/>
          <w:bCs/>
        </w:rPr>
        <w:t>SECCIÓN: 2960 CASILLA: BASICA</w:t>
      </w:r>
      <w:r>
        <w:rPr/>
        <w:br/>
      </w:r>
      <w:r>
        <w:rPr>
          <w:b/>
          <w:bCs/>
        </w:rPr>
        <w:t>UBICACIÓN: ESCUELA PRIMARIA RURAL FEDERAL JUSTO SIERRA. CALLE BENITO JUÁREZ SIN NÚMERO, ENTRE: ESQ. CON ZARAGOZA, LOC. MÁRMOL. C.P. 82384. MAZATLÁN, SINALOA.</w:t>
      </w:r>
      <w:r>
        <w:rPr/>
        <w:br/>
        <w:br/>
      </w:r>
      <w:r>
        <w:rPr>
          <w:b/>
          <w:bCs/>
        </w:rPr>
        <w:t>SECCIÓN: 2961 CASILLA: BASICA</w:t>
      </w:r>
      <w:r>
        <w:rPr/>
        <w:br/>
      </w:r>
      <w:r>
        <w:rPr>
          <w:b/>
          <w:bCs/>
        </w:rPr>
        <w:t>UBICACIÓN:  CALLE MIGUEL HIDALGO SIN NÚMERO, ENTRE: AVE. 19 Y AVE. 23, LOC. EL QUELITE. C.P. 82350. MAZATLÁN, SINALOA.</w:t>
      </w:r>
      <w:r>
        <w:rPr/>
        <w:br/>
        <w:br/>
      </w:r>
      <w:r>
        <w:rPr>
          <w:b/>
          <w:bCs/>
        </w:rPr>
        <w:t xml:space="preserve">SECCIÓN: 2961 CASILLA: EXTRAORDINARIA 1 </w:t>
      </w:r>
      <w:r>
        <w:rPr/>
        <w:br/>
      </w:r>
      <w:r>
        <w:rPr>
          <w:b/>
          <w:bCs/>
        </w:rPr>
        <w:t>UBICACIÓN: ESCUELA PRIMARIA RURAL FRANCISCO VILLA. DOMICILIO CONOCIDO, LOC. EL MORAL. C.P. 82350. MAZATLÁN, SINALOA.</w:t>
      </w:r>
      <w:r>
        <w:rPr/>
        <w:br/>
        <w:br/>
      </w:r>
      <w:r>
        <w:rPr>
          <w:b/>
          <w:bCs/>
        </w:rPr>
        <w:t>SECCIÓN: 2962 CASILLA: BASICA</w:t>
      </w:r>
      <w:r>
        <w:rPr/>
        <w:br/>
      </w:r>
      <w:r>
        <w:rPr>
          <w:b/>
          <w:bCs/>
        </w:rPr>
        <w:t>UBICACIÓN: TORTILLERÍA OSUNA CALLE BENITO JUÁREZ #27, ENTRE: AVE.32 Y CALLE SIN NOMBRE, LOC. EL QUELITE. C.P. 82350. MAZATLÁN, SINALOA.</w:t>
      </w:r>
      <w:r>
        <w:rPr/>
        <w:br/>
        <w:br/>
      </w:r>
      <w:r>
        <w:rPr>
          <w:b/>
          <w:bCs/>
        </w:rPr>
        <w:t>SECCIÓN: 2963 CASILLA: BASICA</w:t>
      </w:r>
      <w:r>
        <w:rPr/>
        <w:br/>
      </w:r>
      <w:r>
        <w:rPr>
          <w:b/>
          <w:bCs/>
        </w:rPr>
        <w:t>UBICACIÓN: ESCUELA PRIMARIA ESTATAL BENITO JUÁREZ. CALLE LA SOGA SIN NÚMERO, LOC. EL QUELITE. C.P. 82350. MAZATLÁN, SINALOA.</w:t>
      </w:r>
      <w:r>
        <w:rPr/>
        <w:br/>
        <w:br/>
      </w:r>
      <w:r>
        <w:rPr>
          <w:b/>
          <w:bCs/>
        </w:rPr>
        <w:t>SECCIÓN: 2964 CASILLA: BASICA</w:t>
      </w:r>
      <w:r>
        <w:rPr/>
        <w:br/>
      </w:r>
      <w:r>
        <w:rPr>
          <w:b/>
          <w:bCs/>
        </w:rPr>
        <w:t>UBICACIÓN: ESCUELA PRIMARIA GENERAL ÁNGEL FLORES. DOMICILIO CONOCIDO, LOC. LA SABILA. C.P. 82350. MAZATLÁN, SINALOA.</w:t>
      </w:r>
      <w:r>
        <w:rPr/>
        <w:br/>
        <w:br/>
      </w:r>
      <w:r>
        <w:rPr>
          <w:b/>
          <w:bCs/>
        </w:rPr>
        <w:t>SECCIÓN: 2965 CASILLA: BASICA</w:t>
      </w:r>
      <w:r>
        <w:rPr/>
        <w:br/>
      </w:r>
      <w:r>
        <w:rPr>
          <w:b/>
          <w:bCs/>
        </w:rPr>
        <w:t>UBICACIÓN: ESCUELA CONAFE EMILIANO ZAPATA. DOMICILIO CONOCIDO, LOC. LAS CHICURAS DE LA NORIA. C.P. 82329. MAZATLÁN, SINALOA.</w:t>
      </w:r>
      <w:r>
        <w:rPr/>
        <w:br/>
        <w:br/>
      </w:r>
      <w:r>
        <w:rPr>
          <w:b/>
          <w:bCs/>
        </w:rPr>
        <w:t>SECCIÓN: 2966 CASILLA: BASICA</w:t>
      </w:r>
      <w:r>
        <w:rPr/>
        <w:br/>
      </w:r>
      <w:r>
        <w:rPr>
          <w:b/>
          <w:bCs/>
        </w:rPr>
        <w:t>UBICACIÓN: ESCUELA PREPARATORIA LA NORIA UAS. DOMICILIO CONOCIDO, LOC. LA NORIA. C.P. 82329. MAZATLÁN, SINALOA.</w:t>
      </w:r>
      <w:r>
        <w:rPr/>
        <w:br/>
        <w:br/>
      </w:r>
      <w:r>
        <w:rPr>
          <w:b/>
          <w:bCs/>
        </w:rPr>
        <w:t>SECCIÓN: 2967 CASILLA: BASICA</w:t>
      </w:r>
      <w:r>
        <w:rPr/>
        <w:br/>
      </w:r>
      <w:r>
        <w:rPr>
          <w:b/>
          <w:bCs/>
        </w:rPr>
        <w:t>UBICACIÓN: ESCUELA PRIMARIA ESTATAL MIGUEL HIDALGO. CALLE CONSTITUCIÓN SIN NÚMERO, LOC. LA NORIA. C.P. 82329. MAZATLÁN, SINALOA.</w:t>
      </w:r>
      <w:r>
        <w:rPr/>
        <w:br/>
        <w:br/>
      </w:r>
      <w:r>
        <w:rPr>
          <w:b/>
          <w:bCs/>
        </w:rPr>
        <w:t>SECCIÓN: 2968 CASILLA: BASICA</w:t>
      </w:r>
      <w:r>
        <w:rPr/>
        <w:br/>
      </w:r>
      <w:r>
        <w:rPr>
          <w:b/>
          <w:bCs/>
        </w:rPr>
        <w:t>UBICACIÓN: ESCUELA PRIMARIA RURAL FEDERAL NICOLÁS BRAVO. DOMICILIO CONOCIDO, LOC. JUANTILLOS. C.P. 82313. MAZATLÁN, SINALOA.</w:t>
      </w:r>
      <w:r>
        <w:rPr/>
        <w:br/>
        <w:br/>
      </w:r>
      <w:r>
        <w:rPr>
          <w:b/>
          <w:bCs/>
        </w:rPr>
        <w:t>SECCIÓN: 2969 CASILLA: BASICA</w:t>
      </w:r>
      <w:r>
        <w:rPr/>
        <w:br/>
      </w:r>
      <w:r>
        <w:rPr>
          <w:b/>
          <w:bCs/>
        </w:rPr>
        <w:t>UBICACIÓN: ESCUELA PRIMARIA FEDERAL BENITO JUAREZ. DOMICILIO CONOCIDO, LOC. LA NUEVA PUERTA DE SAN MARCOS. C.P. 82313. MAZATLÁN, SINALOA.</w:t>
      </w:r>
      <w:r>
        <w:rPr/>
        <w:br/>
        <w:br/>
      </w:r>
      <w:r>
        <w:rPr>
          <w:b/>
          <w:bCs/>
        </w:rPr>
        <w:t>SECCIÓN: 2970 CASILLA: BASICA</w:t>
      </w:r>
      <w:r>
        <w:rPr/>
        <w:br/>
      </w:r>
      <w:r>
        <w:rPr>
          <w:b/>
          <w:bCs/>
        </w:rPr>
        <w:t>UBICACIÓN: ESCUELA RURAL FEDERAL JUAN ALDAMA. DOMICILIO CONOCIDO, LOC. EL PICHILINGUE. C.P. 82233. MAZATLÁN, SINALOA.</w:t>
      </w:r>
      <w:r>
        <w:rPr/>
        <w:br/>
        <w:br/>
      </w:r>
      <w:r>
        <w:rPr>
          <w:b/>
          <w:bCs/>
        </w:rPr>
        <w:t>SECCIÓN: 2971 CASILLA: BASICA</w:t>
      </w:r>
      <w:r>
        <w:rPr/>
        <w:br/>
      </w:r>
      <w:r>
        <w:rPr>
          <w:b/>
          <w:bCs/>
        </w:rPr>
        <w:t>UBICACIÓN: ESCUELA PRIMARIA FEDERAL LICENCIADO ADOLFO LÓPEZ MATEOS. DOMICILIO CONOCIDO, LOC. EL ESPINAL. C.P. 82238. MAZATLÁN, SINALOA.</w:t>
      </w:r>
      <w:r>
        <w:rPr/>
        <w:br/>
        <w:br/>
      </w:r>
      <w:r>
        <w:rPr>
          <w:b/>
          <w:bCs/>
        </w:rPr>
        <w:t>SECCIÓN: 2972 CASILLA: BASICA</w:t>
      </w:r>
      <w:r>
        <w:rPr/>
        <w:br/>
      </w:r>
      <w:r>
        <w:rPr>
          <w:b/>
          <w:bCs/>
        </w:rPr>
        <w:t>UBICACIÓN: ESCUELA PRIMARIA FEDERAL VENUSTIANO CARRANZA. DOMICILIO CONOCIDO, LOC. LAS TINAJAS. C.P. 82329. MAZATLÁN, SINALOA.</w:t>
      </w:r>
      <w:r>
        <w:rPr/>
        <w:br/>
        <w:br/>
      </w:r>
      <w:r>
        <w:rPr>
          <w:b/>
          <w:bCs/>
        </w:rPr>
        <w:t>SECCIÓN: 2973 CASILLA: BASICA</w:t>
      </w:r>
      <w:r>
        <w:rPr/>
        <w:br/>
      </w:r>
      <w:r>
        <w:rPr>
          <w:b/>
          <w:bCs/>
        </w:rPr>
        <w:t>UBICACIÓN: ESCUELA PRIMARIA IGNACIO RAMÍREZ. DOMICILIO CONOCIDO, LOC. LOS ZAPOTES. C.P. 82270. MAZATLÁN, SINALOA.</w:t>
      </w:r>
      <w:r>
        <w:rPr/>
        <w:br/>
        <w:br/>
      </w:r>
      <w:r>
        <w:rPr>
          <w:b/>
          <w:bCs/>
        </w:rPr>
        <w:t>SECCIÓN: 2974 CASILLA: BASICA</w:t>
      </w:r>
      <w:r>
        <w:rPr/>
        <w:br/>
      </w:r>
      <w:r>
        <w:rPr>
          <w:b/>
          <w:bCs/>
        </w:rPr>
        <w:t>UBICACIÓN: ESCUELA PRIMARIA ESTATAL IGNACIO ZARAGOZA. DOMICILIO CONOCIDO, LOC. EL QUEMADO. C.P. 82350. MAZATLÁN, SINALOA.</w:t>
      </w:r>
      <w:r>
        <w:rPr/>
        <w:br/>
        <w:br/>
      </w:r>
      <w:r>
        <w:rPr>
          <w:b/>
          <w:bCs/>
        </w:rPr>
        <w:t xml:space="preserve">SECCIÓN: 2974 CASILLA: EXTRAORDINARIA 1 </w:t>
      </w:r>
      <w:r>
        <w:rPr/>
        <w:br/>
      </w:r>
      <w:r>
        <w:rPr>
          <w:b/>
          <w:bCs/>
        </w:rPr>
        <w:t>UBICACIÓN: ESCUELA PRIMARIA RURAL FEDERAL NIÑOS HÉROES. DOMICILIO CONOCIDO, LOC. PUENTE DEL QUELITE. C.P. 82350. MAZATLÁN, SINALOA.</w:t>
      </w:r>
      <w:r>
        <w:rPr/>
        <w:br/>
        <w:br/>
      </w:r>
      <w:r>
        <w:rPr>
          <w:b/>
          <w:bCs/>
        </w:rPr>
        <w:t>SECCIÓN: 2975 CASILLA: BASICA</w:t>
      </w:r>
      <w:r>
        <w:rPr/>
        <w:br/>
      </w:r>
      <w:r>
        <w:rPr>
          <w:b/>
          <w:bCs/>
        </w:rPr>
        <w:t>UBICACIÓN: ESCUELA PRIMARIA FEDERAL FRANCISCO I. MADERO. DOMICILIO CONOCIDO, LOC. EL RECREO. C.P. 82270. MAZATLÁN, SINALOA.</w:t>
      </w:r>
      <w:r>
        <w:rPr/>
        <w:br/>
        <w:br/>
      </w:r>
      <w:r>
        <w:rPr>
          <w:b/>
          <w:bCs/>
        </w:rPr>
        <w:t xml:space="preserve">SECCIÓN: 2975 CASILLA: EXTRAORDINARIA 1 </w:t>
      </w:r>
      <w:r>
        <w:rPr/>
        <w:br/>
      </w:r>
      <w:r>
        <w:rPr>
          <w:b/>
          <w:bCs/>
        </w:rPr>
        <w:t>UBICACIÓN: ESCUELA PRIMARIA FEDERAL GENERAL EMILIANO ZAPATA. DOMICILIO CONOCIDO, LOC. CAMACHO. C.P. 82270. MAZATLÁN, SINALOA.</w:t>
      </w:r>
      <w:r>
        <w:rPr/>
        <w:br/>
        <w:br/>
      </w:r>
      <w:r>
        <w:rPr>
          <w:b/>
          <w:bCs/>
        </w:rPr>
        <w:t>SECCIÓN: 2976 CASILLA: BASICA</w:t>
      </w:r>
      <w:r>
        <w:rPr/>
        <w:br/>
      </w:r>
      <w:r>
        <w:rPr>
          <w:b/>
          <w:bCs/>
        </w:rPr>
        <w:t>UBICACIÓN: ESCUELA PRIMARIA ESTATAL GENERAL JUAN CARRASCO. DOMICILIO CONOCIDO, LOC. POTRERO DE CARRASCO. C.P. 82270. MAZATLÁN, SINALOA.</w:t>
      </w:r>
      <w:r>
        <w:rPr/>
        <w:br/>
        <w:br/>
      </w:r>
      <w:r>
        <w:rPr>
          <w:b/>
          <w:bCs/>
        </w:rPr>
        <w:t>SECCIÓN: 2977 CASILLA: BASICA</w:t>
      </w:r>
      <w:r>
        <w:rPr/>
        <w:br/>
      </w:r>
      <w:r>
        <w:rPr>
          <w:b/>
          <w:bCs/>
        </w:rPr>
        <w:t>UBICACIÓN: ESCUELA PRIMARIA FEDERAL CARLOS R. TIRADO. DOMICILIO CONOCIDO, LOC. LA PALMA SOLA. C.P. 82270. MAZATLÁN, SINALOA.</w:t>
      </w:r>
      <w:r>
        <w:rPr/>
        <w:br/>
        <w:br/>
      </w:r>
      <w:r>
        <w:rPr>
          <w:b/>
          <w:bCs/>
        </w:rPr>
        <w:t>SECCIÓN: 2978 CASILLA: BASICA</w:t>
      </w:r>
      <w:r>
        <w:rPr/>
        <w:br/>
      </w:r>
      <w:r>
        <w:rPr>
          <w:b/>
          <w:bCs/>
        </w:rPr>
        <w:t>UBICACIÓN: ESCUELA PRIMARIA ESTATAL GENERAL RAMÓN CORONA. DOMICILIO CONOCIDO, LOC. VERANOS. MAZATLÁN, SINALOA.</w:t>
      </w:r>
      <w:r>
        <w:rPr/>
        <w:br/>
        <w:br/>
      </w:r>
      <w:r>
        <w:rPr>
          <w:b/>
          <w:bCs/>
        </w:rPr>
        <w:t>SECCIÓN: 2979 CASILLA: BASICA</w:t>
      </w:r>
      <w:r>
        <w:rPr/>
        <w:br/>
      </w:r>
      <w:r>
        <w:rPr>
          <w:b/>
          <w:bCs/>
        </w:rPr>
        <w:t>UBICACIÓN: COBERTIZO EN EL LUGAR. DOMICILIO CONOCIDO, LOC. EL RECODO. C.P. 82233. MAZATLÁN, SINALOA.</w:t>
      </w:r>
      <w:r>
        <w:rPr/>
        <w:br/>
        <w:br/>
      </w:r>
      <w:r>
        <w:rPr>
          <w:b/>
          <w:bCs/>
        </w:rPr>
        <w:t>SECCIÓN: 2980 CASILLA: BASICA</w:t>
      </w:r>
      <w:r>
        <w:rPr/>
        <w:br/>
      </w:r>
      <w:r>
        <w:rPr>
          <w:b/>
          <w:bCs/>
        </w:rPr>
        <w:t>UBICACIÓN: ESCUELA PRIMARIA FEDERAL GENERAL FELIPE ÁNGELES. DOMICILIO CONOCIDO, LOC. PORRAS. C.P. 82233. MAZATLÁN, SINALOA.</w:t>
      </w:r>
      <w:r>
        <w:rPr/>
        <w:br/>
        <w:br/>
      </w:r>
      <w:r>
        <w:rPr>
          <w:b/>
          <w:bCs/>
        </w:rPr>
        <w:t>SECCIÓN: 2981 CASILLA: BASICA</w:t>
      </w:r>
      <w:r>
        <w:rPr/>
        <w:br/>
      </w:r>
      <w:r>
        <w:rPr>
          <w:b/>
          <w:bCs/>
        </w:rPr>
        <w:t>UBICACIÓN: ESCUELA PRIMARIA FEDERAL JOSÉ MARÍA PINO SUÁREZ. DOMICILIO CONOCIDO, LOC. EL ZACATE. C.P. 82313. MAZATLÁN, SINALOA.</w:t>
      </w:r>
      <w:r>
        <w:rPr/>
        <w:br/>
        <w:br/>
      </w:r>
      <w:r>
        <w:rPr>
          <w:b/>
          <w:bCs/>
        </w:rPr>
        <w:t>SECCIÓN: 2982 CASILLA: BASICA</w:t>
      </w:r>
      <w:r>
        <w:rPr/>
        <w:br/>
      </w:r>
      <w:r>
        <w:rPr>
          <w:b/>
          <w:bCs/>
        </w:rPr>
        <w:t>UBICACIÓN: ESCUELA PRIMARIA ESTATAL 20 DE NOVIEMBRE. DOMICILIO CONOCIDO, LOC. EL SALTO. C.P. 82238. MAZATLÁN, SINALOA.</w:t>
      </w:r>
      <w:r>
        <w:rPr/>
        <w:br/>
        <w:br/>
      </w:r>
      <w:r>
        <w:rPr>
          <w:b/>
          <w:bCs/>
        </w:rPr>
        <w:t>SECCIÓN: 2983 CASILLA: BASICA</w:t>
      </w:r>
      <w:r>
        <w:rPr/>
        <w:br/>
      </w:r>
      <w:r>
        <w:rPr>
          <w:b/>
          <w:bCs/>
        </w:rPr>
        <w:t>UBICACIÓN: ESCUELA PRIMARIA FEDERAL ALFONSO TIRADO. DOMICILIO CONOCIDO, LOC. LA PUERTA DE CANOAS. C.P. 82273. MAZATLÁN, SINALOA.</w:t>
      </w:r>
      <w:r>
        <w:rPr/>
        <w:br/>
        <w:br/>
      </w:r>
      <w:r>
        <w:rPr>
          <w:b/>
          <w:bCs/>
        </w:rPr>
        <w:t xml:space="preserve">SECCIÓN: 2983 CASILLA: EXTRAORDINARIA 1 </w:t>
      </w:r>
      <w:r>
        <w:rPr/>
        <w:br/>
      </w:r>
      <w:r>
        <w:rPr>
          <w:b/>
          <w:bCs/>
        </w:rPr>
        <w:t>UBICACIÓN: ESCUELA PRIMARIA RURAL FEDERAL MELCHOR OCAMPO. DOMICILIO CONOCIDO, LOC. LOS LIMONES. C.P. 82329. MAZATLÁN, SINALOA.</w:t>
      </w:r>
      <w:r>
        <w:rPr/>
        <w:br/>
        <w:br/>
      </w:r>
      <w:r>
        <w:rPr>
          <w:b/>
          <w:bCs/>
        </w:rPr>
        <w:t>SECCIÓN: 2984 CASILLA: BASICA</w:t>
      </w:r>
      <w:r>
        <w:rPr/>
        <w:br/>
      </w:r>
      <w:r>
        <w:rPr>
          <w:b/>
          <w:bCs/>
        </w:rPr>
        <w:t>UBICACIÓN: ESCUELA PRIMARIA ESTATAL VENUSTIANO CARRANZA. CALLE VENUSTIANO CARRANZA SIN NUMERO, LOC. EL HABAL. C.P. 82270. MAZATLÁN, SINALOA.</w:t>
      </w:r>
      <w:r>
        <w:rPr/>
        <w:br/>
        <w:br/>
      </w:r>
      <w:r>
        <w:rPr>
          <w:b/>
          <w:bCs/>
        </w:rPr>
        <w:t>SECCIÓN: 2985 CASILLA: BASICA</w:t>
      </w:r>
      <w:r>
        <w:rPr/>
        <w:br/>
      </w:r>
      <w:r>
        <w:rPr>
          <w:b/>
          <w:bCs/>
        </w:rPr>
        <w:t>UBICACIÓN: ESCUELA SECUNDARIA SOFÍA FÉLIX DE RAMOS. CALLE BENITO JUÁREZ SIN NÚMERO, LOC. EL HABAL. C.P. 82270. MAZATLÁN, SINALOA.</w:t>
      </w:r>
      <w:r>
        <w:rPr/>
        <w:br/>
        <w:br/>
      </w:r>
      <w:r>
        <w:rPr>
          <w:b/>
          <w:bCs/>
        </w:rPr>
        <w:t>SECCIÓN: 2987 CASILLA: BASICA</w:t>
      </w:r>
      <w:r>
        <w:rPr/>
        <w:br/>
      </w:r>
      <w:r>
        <w:rPr>
          <w:b/>
          <w:bCs/>
        </w:rPr>
        <w:t>UBICACIÓN: ESCUELA PRIMARIA RURAL ESTATAL PROFESOR JOSÉ FELIPE VALLE. CALLE CIRCUNVALACIÓN SIN NÚMERO, ENTRE: FELIPE VALLE Y SIN NOMBRE, COL. EL VENADILLO. C.P. 82129. MAZATLÁN, SINALOA.</w:t>
      </w:r>
      <w:r>
        <w:rPr/>
        <w:br/>
        <w:br/>
      </w:r>
      <w:r>
        <w:rPr>
          <w:b/>
          <w:bCs/>
        </w:rPr>
        <w:t xml:space="preserve">SECCIÓN: 2987 CASILLA: CONTIGUA 1 </w:t>
      </w:r>
      <w:r>
        <w:rPr/>
        <w:br/>
      </w:r>
      <w:r>
        <w:rPr>
          <w:b/>
          <w:bCs/>
        </w:rPr>
        <w:t>UBICACIÓN: ESCUELA PRIMARIA RURAL ESTATAL PROFESOR JOSÉ FELIPE VALLE. CALLE CIRCUNVALACIÓN SIN NÚMERO, ENTRE: FELIPE VALLE Y SIN NOMBRE, COL. EL VENADILLO. C.P. 82129. MAZATLÁN, SINALOA.</w:t>
      </w:r>
      <w:r>
        <w:rPr/>
        <w:br/>
        <w:br/>
      </w:r>
      <w:r>
        <w:rPr>
          <w:b/>
          <w:bCs/>
        </w:rPr>
        <w:t>SECCIÓN: 2988 CASILLA: BASICA</w:t>
      </w:r>
      <w:r>
        <w:rPr/>
        <w:br/>
      </w:r>
      <w:r>
        <w:rPr>
          <w:b/>
          <w:bCs/>
        </w:rPr>
        <w:t>UBICACIÓN: CALLE SOLIDARIDAD #55, ENTRE: ANTIGUO CAMINO AL CONCHI Y SANTIAGO NAVA, COL. JESUS OSUNA. C.P. 82134. MAZATLÁN, SINALOA.</w:t>
      </w:r>
      <w:r>
        <w:rPr/>
        <w:br/>
        <w:br/>
      </w:r>
      <w:r>
        <w:rPr>
          <w:b/>
          <w:bCs/>
        </w:rPr>
        <w:t xml:space="preserve">SECCIÓN: 2988 CASILLA: EXTRAORDINARIA 1 </w:t>
      </w:r>
      <w:r>
        <w:rPr/>
        <w:br/>
      </w:r>
      <w:r>
        <w:rPr>
          <w:b/>
          <w:bCs/>
        </w:rPr>
        <w:t>UBICACIÓN: ESCUELA SECUNDARIA TÉCNICA NÚMERO 77. CALLE MEXICALI SIN NÚMERO, ENTRE: ESQ. CON GUANAJUATO., COL. JARIPILLO. C.P. 82136. MAZATLÁN, SINALOA.</w:t>
      </w:r>
      <w:r>
        <w:rPr/>
        <w:br/>
        <w:br/>
      </w:r>
      <w:r>
        <w:rPr>
          <w:b/>
          <w:bCs/>
        </w:rPr>
        <w:t xml:space="preserve">SECCIÓN: 2988 CASILLA: EXTRAORDINARIA 1 CONTIGUA 1 </w:t>
      </w:r>
      <w:r>
        <w:rPr/>
        <w:br/>
      </w:r>
      <w:r>
        <w:rPr>
          <w:b/>
          <w:bCs/>
        </w:rPr>
        <w:t>UBICACIÓN: ESCUELA SECUNDARIA TÉCNICA NÚMERO 77. CALLE MEXICALI SIN NÚMERO, ENTRE: ESQ. CON GUANAJUATO, COL. JARIPILLO. C.P. 82136. MAZATLÁN, SINALOA.</w:t>
      </w:r>
      <w:r>
        <w:rPr/>
        <w:br/>
        <w:br/>
      </w:r>
      <w:r>
        <w:rPr>
          <w:b/>
          <w:bCs/>
        </w:rPr>
        <w:t>SECCIÓN: 2989 CASILLA: BASICA</w:t>
      </w:r>
      <w:r>
        <w:rPr/>
        <w:br/>
      </w:r>
      <w:r>
        <w:rPr>
          <w:b/>
          <w:bCs/>
        </w:rPr>
        <w:t>UBICACIÓN: ESCUELA PRIMARIA RURAL FEDERAL GENERAL JUAN CARRASCO. CALLE PRINCIPAL SIN NÚMERO, LOC. EL CHILILLO. MAZATLÁN, SINALOA.</w:t>
      </w:r>
      <w:r>
        <w:rPr/>
        <w:br/>
        <w:br/>
      </w:r>
      <w:r>
        <w:rPr>
          <w:b/>
          <w:bCs/>
        </w:rPr>
        <w:t>SECCIÓN: 2990 CASILLA: BASICA</w:t>
      </w:r>
      <w:r>
        <w:rPr/>
        <w:br/>
      </w:r>
      <w:r>
        <w:rPr>
          <w:b/>
          <w:bCs/>
        </w:rPr>
        <w:t>UBICACIÓN: ESCUELA PRIMARIA RURAL FEDERAL MICHOACÁN. DOMICILIO CONOCIDO, ENTRE: CARRETERA INTERNACIONAL Y MONTES, LOC. MIRAVALLES. MAZATLÁN, SINALOA.</w:t>
      </w:r>
      <w:r>
        <w:rPr/>
        <w:br/>
        <w:br/>
      </w:r>
      <w:r>
        <w:rPr>
          <w:b/>
          <w:bCs/>
        </w:rPr>
        <w:t>SECCIÓN: 2991 CASILLA: BASICA</w:t>
      </w:r>
      <w:r>
        <w:rPr/>
        <w:br/>
      </w:r>
      <w:r>
        <w:rPr>
          <w:b/>
          <w:bCs/>
        </w:rPr>
        <w:t>UBICACIÓN: CASA EJIDAL. DOMICILIO CONOCIDO, LOC. LA COFRADÍA. C.P. 82247. MAZATLÁN, SINALOA.</w:t>
      </w:r>
      <w:r>
        <w:rPr/>
        <w:br/>
        <w:br/>
      </w:r>
      <w:r>
        <w:rPr>
          <w:b/>
          <w:bCs/>
        </w:rPr>
        <w:t>SECCIÓN: 2992 CASILLA: BASICA</w:t>
      </w:r>
      <w:r>
        <w:rPr/>
        <w:br/>
      </w:r>
      <w:r>
        <w:rPr>
          <w:b/>
          <w:bCs/>
        </w:rPr>
        <w:t>UBICACIÓN: ESCUELA PRIMARIA FEDERAL DAMIÁN CARMONA. DOMICILIO CONOCIDO, LOC. EL TECOMATE DE SIQUEROS. C.P. 82247. MAZATLÁN, SINALOA.</w:t>
      </w:r>
      <w:r>
        <w:rPr/>
        <w:br/>
        <w:br/>
      </w:r>
      <w:r>
        <w:rPr>
          <w:b/>
          <w:bCs/>
        </w:rPr>
        <w:t>SECCIÓN: 2993 CASILLA: BASICA</w:t>
      </w:r>
      <w:r>
        <w:rPr/>
        <w:br/>
      </w:r>
      <w:r>
        <w:rPr>
          <w:b/>
          <w:bCs/>
        </w:rPr>
        <w:t>UBICACIÓN: TORTILLERÍA ANGÉLICA. DOMICILIO CONOCIDO, LOC. SIQUEROS. C.P. 82236. MAZATLÁN, SINALOA.</w:t>
      </w:r>
      <w:r>
        <w:rPr/>
        <w:br/>
        <w:br/>
      </w:r>
      <w:r>
        <w:rPr>
          <w:b/>
          <w:bCs/>
        </w:rPr>
        <w:t>SECCIÓN: 2994 CASILLA: BASICA</w:t>
      </w:r>
      <w:r>
        <w:rPr/>
        <w:br/>
      </w:r>
      <w:r>
        <w:rPr>
          <w:b/>
          <w:bCs/>
        </w:rPr>
        <w:t>UBICACIÓN: ESCUELA PRIMARIA GENERAL VICENTE GUERRERO. CALLE MIGUEL HIDALGO NÚMERO # 44, LOC. SIQUEROS. C.P. 82236. MAZATLÁN, SINALOA.</w:t>
      </w:r>
      <w:r>
        <w:rPr/>
        <w:br/>
        <w:br/>
      </w:r>
      <w:r>
        <w:rPr>
          <w:b/>
          <w:bCs/>
        </w:rPr>
        <w:t>SECCIÓN: 2995 CASILLA: BASICA</w:t>
      </w:r>
      <w:r>
        <w:rPr/>
        <w:br/>
      </w:r>
      <w:r>
        <w:rPr>
          <w:b/>
          <w:bCs/>
        </w:rPr>
        <w:t>UBICACIÓN:  CALLE BENITO JUAREZ #88, ENTRE: ANTONIO LUGO Y SIN NOMBRE, LOC. EJIDO EL CONCHI. C.P. 82300. MAZATLÁN, SINALOA.</w:t>
      </w:r>
      <w:r>
        <w:rPr/>
        <w:br/>
        <w:br/>
      </w:r>
      <w:r>
        <w:rPr>
          <w:b/>
          <w:bCs/>
        </w:rPr>
        <w:t xml:space="preserve">SECCIÓN: 2995 CASILLA: CONTIGUA 1 </w:t>
      </w:r>
      <w:r>
        <w:rPr/>
        <w:br/>
      </w:r>
      <w:r>
        <w:rPr>
          <w:b/>
          <w:bCs/>
        </w:rPr>
        <w:t>UBICACIÓN:  CALLE BENITO JUAREZ #88, ENTRE: ANTONIO LUGO Y SIN NOMBRE, LOC. EJIDO EL CONCHI. C.P. 82300. MAZATLÁN, SINALOA.</w:t>
      </w:r>
      <w:r>
        <w:rPr/>
        <w:br/>
        <w:br/>
      </w:r>
      <w:r>
        <w:rPr>
          <w:b/>
          <w:bCs/>
        </w:rPr>
        <w:t xml:space="preserve">SECCIÓN: 2995 CASILLA: CONTIGUA 2 </w:t>
      </w:r>
      <w:r>
        <w:rPr/>
        <w:br/>
      </w:r>
      <w:r>
        <w:rPr>
          <w:b/>
          <w:bCs/>
        </w:rPr>
        <w:t>UBICACIÓN:  CALLE BENITO JUAREZ #88, ENTRE: ANTONIO LUGO Y SIN NOMBRE, LOC. EJIDO EL CONCHI. C.P. 82300. MAZATLÁN, SINALOA.</w:t>
      </w:r>
      <w:r>
        <w:rPr/>
        <w:br/>
        <w:br/>
      </w:r>
      <w:r>
        <w:rPr>
          <w:b/>
          <w:bCs/>
        </w:rPr>
        <w:t>SECCIÓN: 2996 CASILLA: BASICA</w:t>
      </w:r>
      <w:r>
        <w:rPr/>
        <w:br/>
      </w:r>
      <w:r>
        <w:rPr>
          <w:b/>
          <w:bCs/>
        </w:rPr>
        <w:t>UBICACIÓN:  AVE. GABRIEL LEYVA SOLANO # 3408, ENTRE: FRENTE A LA COMANDANCIA DE LA TERCERA REGIÓN MILIT, COL. LOMA ATRAVEZADA. C.P. 82185. MAZATLÁN, SINALOA.</w:t>
      </w:r>
      <w:r>
        <w:rPr/>
        <w:br/>
        <w:br/>
      </w:r>
      <w:r>
        <w:rPr>
          <w:b/>
          <w:bCs/>
        </w:rPr>
        <w:t xml:space="preserve">SECCIÓN: 2996 CASILLA: CONTIGUA 1 </w:t>
      </w:r>
      <w:r>
        <w:rPr/>
        <w:br/>
      </w:r>
      <w:r>
        <w:rPr>
          <w:b/>
          <w:bCs/>
        </w:rPr>
        <w:t>UBICACIÓN:  AVE. GABRIEL LEYVA SOLANO # 3414, ENTRE: FRENTE A LA COMANDANCIA DE LA TERCERA REGIÓN MILIT, COL. LOMA ATRAVEZADA. C.P. 82185. MAZATLÁN, SINALO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itle">
    <w:name w:val="reporttitle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2"/>
      <w:szCs w:val="32"/>
    </w:rPr>
  </w:style>
  <w:style w:type="paragraph" w:styleId="Now">
    <w:name w:val="now"/>
    <w:basedOn w:val="Normal"/>
    <w:qFormat/>
    <w:pPr>
      <w:spacing w:before="280" w:after="280"/>
      <w:ind w:left="300" w:hanging="0"/>
    </w:pPr>
    <w:rPr>
      <w:rFonts w:ascii="Verdana" w:hAnsi="Verdana" w:cs="Verdana"/>
    </w:rPr>
  </w:style>
  <w:style w:type="paragraph" w:styleId="Header">
    <w:name w:val="header"/>
    <w:basedOn w:val="Normal"/>
    <w:qFormat/>
    <w:pPr>
      <w:spacing w:before="280" w:after="280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6:39:00Z</dcterms:created>
  <dc:creator>.</dc:creator>
  <dc:description/>
  <cp:keywords/>
  <dc:language>en-US</dc:language>
  <cp:lastModifiedBy>STREAMING PC</cp:lastModifiedBy>
  <dcterms:modified xsi:type="dcterms:W3CDTF">2019-02-09T00:03:00Z</dcterms:modified>
  <cp:revision>18</cp:revision>
  <dc:subject/>
  <dc:title>Creacion de word</dc:title>
</cp:coreProperties>
</file>